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1487805" cy="1487805"/>
            <wp:effectExtent l="0" t="0" r="0" b="0"/>
            <wp:wrapNone/>
            <wp:docPr id="1" name="05-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-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SEŁKA 2003</w:t>
      </w:r>
    </w:p>
    <w:p>
      <w:pPr>
        <w:pStyle w:val="Heading"/>
        <w:jc w:val="left"/>
        <w:rPr/>
      </w:pPr>
      <w:r>
        <w:rPr/>
        <w:t xml:space="preserve">              </w:t>
      </w:r>
      <w:r>
        <w:rPr/>
        <w:t xml:space="preserve">Autor: Katarzyna Kosut </w:t>
      </w:r>
    </w:p>
    <w:p>
      <w:pPr>
        <w:pStyle w:val="Heading"/>
        <w:jc w:val="left"/>
        <w:rPr/>
      </w:pPr>
      <w:r>
        <w:rPr/>
        <w:t>Zespół Szkolno –Przedszkolny w Głuszynie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przestawieniu biorą udział uczniowie klasy I oraz klas IV-VI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stawienie zostało podzielone na dwie grupy tematyczne: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kazanie scenki związanej z narodzinami Jezusa (ucz. kl. I),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wiązanie do życia współczesnego, stosunków panujących dziś między ludźmi odnalezienie Boga w każdym człowieku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(ucz. kl IV-VI)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etoda: drama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cenografia: mała szopka w której znajdują się postacie Maryi, Józefa, dzieciątka oraz zwierzęta.;  wykonana duża choinka z siatki maskującej nad nią główne hasło: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Człowiek jest wielki nie przez to co posiada, lecz przez to kim jest, nie przez to co ma, lecz przez to czym dzieli się z innymi” Jan Paweł II,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choince zawieszone bombki na których są zawarte cytaty mówiące o miłości, dobroci np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Cokolwiek uczyniliście jednemu z braci moich najmniejszych Mnieści  uczynili –Jezus”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Dopóki ktoś nas kocha, nieważne kim jesteśmy i jak wyglądamy”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Nafaszerowani wiedzą naukową i techniczną zrozumieliśmy oto, że sam rozum nie czyni z nas człowieka dobrego”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ykazanie nowe daję wam, abyście się wzajemnie miłowali jak Ja was umiłowałem.”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wierz w dobroć, która drzemie w tym sercu i przyjmij codziennie z ręki Boga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myk słońca”</w:t>
      </w:r>
    </w:p>
    <w:p>
      <w:pPr>
        <w:pStyle w:val="Heading"/>
        <w:ind w:left="360" w:hanging="0"/>
        <w:jc w:val="left"/>
        <w:rPr/>
      </w:pPr>
      <w:r>
        <w:rPr>
          <w:b w:val="false"/>
          <w:bCs w:val="false"/>
        </w:rPr>
        <w:t>-„Zajrzyj w oczy dziecku, a ujrzysz Boga”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Szczypta  miłości jest więcej warta niż wszelkie luksusy.”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Aby stać się lepszym nie  musisz czekać na lepszy świat.”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Być człowiekiem! Jedyną ważną rzeczą w życiu jest to, żeby być dobrym człowiekiem.”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Kochaj ludzi takimi jacy są. Innych nie znajdziesz.”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Chrześcijanie zostali powołani do tego by być najlepszymi ludźmi na świecie.”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Nic się nie zmieni na tym świecie jeśli nie zmieni się wnętrze człowieka.”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>Boże Narodzenie sprawia, że na naszej planecie znów robi się ciepło. Nadchodzi powoli ogromna MIŁOŚĆ”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92075</wp:posOffset>
            </wp:positionV>
            <wp:extent cx="2512695" cy="3086100"/>
            <wp:effectExtent l="0" t="0" r="0" b="0"/>
            <wp:wrapNone/>
            <wp:docPr id="2" name="05-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5-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DEKORACJA:</w:t>
      </w:r>
    </w:p>
    <w:p>
      <w:pPr>
        <w:pStyle w:val="Heading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31115</wp:posOffset>
            </wp:positionV>
            <wp:extent cx="1371600" cy="1485900"/>
            <wp:effectExtent l="0" t="0" r="0" b="0"/>
            <wp:wrapNone/>
            <wp:docPr id="3" name="05-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-0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37795</wp:posOffset>
            </wp:positionV>
            <wp:extent cx="457200" cy="433070"/>
            <wp:effectExtent l="0" t="0" r="0" b="0"/>
            <wp:wrapNone/>
            <wp:docPr id="4" name="05-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5-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37795</wp:posOffset>
            </wp:positionV>
            <wp:extent cx="342900" cy="325120"/>
            <wp:effectExtent l="0" t="0" r="0" b="0"/>
            <wp:wrapNone/>
            <wp:docPr id="5" name="05-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5-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57150</wp:posOffset>
            </wp:positionV>
            <wp:extent cx="342900" cy="325120"/>
            <wp:effectExtent l="0" t="0" r="0" b="0"/>
            <wp:wrapNone/>
            <wp:docPr id="6" name="05-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5-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122555</wp:posOffset>
            </wp:positionV>
            <wp:extent cx="571500" cy="541655"/>
            <wp:effectExtent l="0" t="0" r="0" b="0"/>
            <wp:wrapNone/>
            <wp:docPr id="7" name="05-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5-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2133600" cy="1790700"/>
            <wp:effectExtent l="0" t="0" r="0" b="0"/>
            <wp:wrapNone/>
            <wp:docPr id="8" name="05-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-0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342900" cy="325120"/>
            <wp:effectExtent l="0" t="0" r="0" b="0"/>
            <wp:wrapNone/>
            <wp:docPr id="9" name="05-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5-0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107315</wp:posOffset>
            </wp:positionV>
            <wp:extent cx="571500" cy="541655"/>
            <wp:effectExtent l="0" t="0" r="0" b="0"/>
            <wp:wrapNone/>
            <wp:docPr id="10" name="05-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5-0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-6985</wp:posOffset>
            </wp:positionV>
            <wp:extent cx="571500" cy="541655"/>
            <wp:effectExtent l="0" t="0" r="0" b="0"/>
            <wp:wrapNone/>
            <wp:docPr id="11" name="05-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5-0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-6985</wp:posOffset>
            </wp:positionV>
            <wp:extent cx="342900" cy="325120"/>
            <wp:effectExtent l="0" t="0" r="0" b="0"/>
            <wp:wrapNone/>
            <wp:docPr id="12" name="05-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5-0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ygotowanie zaproszeń dla gości: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9215</wp:posOffset>
                </wp:positionV>
                <wp:extent cx="6286500" cy="2171700"/>
                <wp:effectExtent l="5080" t="5080" r="5080" b="14274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171880"/>
                          <a:chOff x="0" y="0"/>
                          <a:chExt cx="62866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86680" cy="2171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86680" cy="217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pl-PL" w:bidi="ar-SA"/>
                                    </w:rPr>
                                    <w:t xml:space="preserve">                                                                                       Święta Bożego Narodzenia to cz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pl-PL" w:bidi="ar-SA"/>
                                    </w:rPr>
                                    <w:t xml:space="preserve">                                                                                             kiedy dzielimy się z innymi opłatkie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pl-PL" w:bidi="ar-SA"/>
                                    </w:rPr>
                                    <w:t xml:space="preserve">                                                                                          dobrym słowem, sob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pl-PL" w:bidi="ar-SA"/>
                                    </w:rPr>
                                    <w:t xml:space="preserve">                                                                                              Serdecznie zapraszam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pl-PL" w:bidi="ar-SA"/>
                                    </w:rPr>
                                    <w:t>Panią/ pana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pl-PL" w:bidi="ar-SA"/>
                                    </w:rPr>
                                    <w:t>na spotkanie opłatkowe, które odbędzie si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pl-PL" w:bidi="ar-SA"/>
                                    </w:rPr>
                                    <w:t>dnia.................... o godz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pl-PL" w:bidi="ar-SA"/>
                                    </w:rPr>
                                    <w:t xml:space="preserve">                                                                                                        w naszej placówc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Monotype Corsiva" w:hAnsi="Monotype Corsiva" w:eastAsia="Times New Roman" w:cs="Monotype Corsiva"/>
                                      <w:color w:val="auto"/>
                                      <w:lang w:val="pl-PL" w:bidi="ar-SA"/>
                                    </w:rPr>
                                    <w:t xml:space="preserve">                                                                                                              Cała społeczność ZS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05-019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800280" y="685800"/>
                                <a:ext cx="1389240" cy="148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05-012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114480" y="114480"/>
                                <a:ext cx="83124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05-005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14480" y="914400"/>
                                <a:ext cx="685800" cy="114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05-007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00200" y="571680"/>
                              <a:ext cx="457200" cy="39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14400" y="228600"/>
                            <a:ext cx="1257480" cy="28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ZAPROSZEN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Up">
                            <a:avLst>
                              <a:gd name="adj" fmla="val 403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.45pt;width:495pt;height:171pt" coordorigin="-540,109" coordsize="9900,3420">
                <v:group id="shape_0" style="position:absolute;left:-540;top:109;width:9900;height:3420">
                  <v:group id="shape_0" style="position:absolute;left:-540;top:109;width:9900;height:342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540;top:109;width:9899;height:3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pl-PL" w:bidi="ar-SA"/>
                              </w:rPr>
                              <w:t xml:space="preserve">                                                                                       Święta Bożego Narodzenia to cz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pl-PL" w:bidi="ar-SA"/>
                              </w:rPr>
                              <w:t xml:space="preserve">                                                                                             kiedy dzielimy się z innymi opłatki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pl-PL" w:bidi="ar-SA"/>
                              </w:rPr>
                              <w:t xml:space="preserve">                                                                                          dobrym słowem, sob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pl-PL" w:bidi="ar-SA"/>
                              </w:rPr>
                              <w:t xml:space="preserve">                                                                                              Serdecznie zapraszam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pl-PL" w:bidi="ar-SA"/>
                              </w:rPr>
                              <w:t>Panią/ pana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pl-PL" w:bidi="ar-SA"/>
                              </w:rPr>
                              <w:t>na spotkanie opłatkowe, które odbędzie si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pl-PL" w:bidi="ar-SA"/>
                              </w:rPr>
                              <w:t>dnia.................... o godz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pl-PL" w:bidi="ar-SA"/>
                              </w:rPr>
                              <w:t xml:space="preserve">                                                                                                        w naszej placów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pl-PL" w:bidi="ar-SA"/>
                              </w:rPr>
                              <w:t xml:space="preserve">                                                                                                              Cała społeczność ZS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05-019" stroked="f" o:allowincell="f" style="position:absolute;left:720;top:1189;width:2187;height:2339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ID="05-012" stroked="f" o:allowincell="f" style="position:absolute;left:-360;top:289;width:1308;height:1439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ID="05-005" stroked="f" o:allowincell="f" style="position:absolute;left:-360;top:1549;width:1079;height:1802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</v:group>
                  <v:shape id="shape_0" ID="05-007" stroked="f" o:allowincell="f" style="position:absolute;left:1980;top:1009;width:719;height:61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type id="_x0000_t152" coordsize="21600,21600" o:spt="152" adj="9931" path="m0@7c@14@9@15@8,21600,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0,@7"/>
                  </v:handles>
                </v:shapetype>
                <v:shape id="shape_0" fillcolor="#ffcc00" stroked="t" o:allowincell="f" style="position:absolute;left:900;top:469;width:1979;height:447;mso-wrap-style:none;v-text-anchor:middle" type="_x0000_t15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ZAPROSZENIE</w:t>
                        </w:r>
                      </w:p>
                    </w:txbxContent>
                  </v:textbox>
                  <v:path textpathok="t"/>
                  <v:textpath on="t" fitshape="t" string="ZAPROSZENIE" style="font-family:&quot;Arial Black&quot;;font-size:12pt"/>
                  <v:fill o:detectmouseclick="t" type="solid" color2="#0033ff"/>
                  <v:stroke color="black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>PRZEDSTAWIENIE.</w:t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stępujący: dziecko I, dziecko II, dziecko III, pasterz I, pasterz II, pasterz III, anioł I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anioł II, król I, król II, król III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chodzą dzieci z klasy I, na scenie  znajdują się śpiący pastuszkowie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ziecko I: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atrzcie, patrzcie jaka szopka!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ziecko I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Cała w śnieżnobiałych kropkach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ziecko III: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d nią gwiazdka jak ze szkiełka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szyscy występujący: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, to zróbmy dziś jasełka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Śpiewają kolędę: Dawno temu przed wiekami w małej wiosce Betlejem...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asterz 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cieju, Kubo szybko wstawajcie i wielkiej nowiny posłuchajcie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asterz I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zy ci mam po głowie dać, że nam nie dasz w nocy spać?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asterz II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 krzycz tyle, otwieram oczy. O widzę łunę wielką, blask z niej się toczy?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asterz I;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 ma co czekać trzeba brać nogi za pas i prędko uciekać 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nioł 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Stójcie, stójcie, trzeba powitać Boże dziecię. Biegnijcie zatem w Betlejem stronę, by oddać cześć temu, co dziś zrodzone.(pasterze wychodzą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 widzę dziwnych wędrowców (wchodzą trzej królowie)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ról 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a wędrówka już się dłuży, jesteśmy długo w podróży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ról I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hcemy pokłonić się Jezusowi obiecanemu światu królowi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ról II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 zwraca się z pytaniem do widowni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ecz nie wiemy gdzie go szukać?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że ktoś z was nam drogę wskaże a w zamian hojnie go obdarzę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śpiewają piosenkę „Jak rozpoznać mam  Chrystusa, gdzie go szukać mam” – spacerując po scenie i wychodzą.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nioł 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wiastuje wam przez wszystkie lata, że się wam zbawiciel świata w Betlejem narodził,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sławnym mieście, więc go czym prędzej powitać pośpieszcie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Król 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steśmy zmartwieni srodze, bo zgubiliśmy po drodze dary nasze dla Dzieciątka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ról I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religii pani nas za to skarciła srodze i kazała złożyć nowe, jak mówi - dary duchowe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ról III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iast złota, kadzidła i mirry przyrzekamy, że nie będziemy się bili i zawsze na Msze święte będziemy chodzili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ioł: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Z waszej strony bardzo ładnie, że pragniecie żyć przykładnie a teraz razem zaśpiewajmy i dzieciątku hołd oddajmy.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lęda .....................................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rrator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est i dziś jeden szczególny dzień w roku w naszej tradycji,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iedy każdy zwykły człowiek ze czcią bierze do swych rąk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kawałek  białego i kruchego opłatka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y podzielić się z bliskimi, krewnymi, przyjaciółmi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ecz czy na pewno wszyscy pamiętają o  innych.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obaczmy co się dzieje przed świętami w naszej zaprzyjaźnionej  współczesnej rodzince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 państwa Kapturków. O zdaje się, że mały Kapturek wrócił właśnie ze szkoły.....</w:t>
      </w:r>
    </w:p>
    <w:p>
      <w:pPr>
        <w:pStyle w:val="Heading"/>
        <w:spacing w:lineRule="auto" w:line="360"/>
        <w:jc w:val="left"/>
        <w:rPr/>
      </w:pPr>
      <w:r>
        <w:rPr>
          <w:b w:val="false"/>
          <w:bCs w:val="false"/>
        </w:rPr>
        <w:t>Kapturek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wchodząc włącza radio, rzuca teczkę w kąt i zasiada na fotelu, podczas wygłaszania monologu kapturek objada się chipsami, nogi ma położone na stole i nie zwraca uwagi na wchodzącą matkę.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o, kurcze, na dzisiaj koniec z tą głupkowatą szkoła! Znów zadali tyle, że jakbym chciała to odrobić, to nie skończyłabym do Sylwestra. Czy oni myślą, że ja przez całe święta  umieram z nudów? Na szczęście jest jeszcze ten stary kujon Marycha, jak zwykle da ściągnąć, bo jak nie, to znowu....( udaje, że uderza się pięścią w szczękę). Gorzej tylko z tymi jedynkami z matmy i polaka, to trzeba poprawić samemu. Hm, nawet już próbowałam, ale pani zauważyła ślady korektora w dzienniku. O ja głupia! Trzeba było posłuchać dobrej rady kolegi Mamuta i przerobić jedynkę na czwórkę.... No, cóż mądry uczeń po szkodzie. Na jutro wezwali rodziców do szkoły. Chyba się rozchoruję jak babcia ....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ka: (przekrzykuje radio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ześć córeczko, jak tam w szkole?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pturek: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iemanko! W porząsiu! Aha, w sylwester jest impreza u Kici, mogę iść?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ka: (siada przy stoliku i wyciąga z torebki pilnik do paznokci 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ak odrobisz lekcje? Nie musisz się uczyć?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pturek: robiąc  miny do publiczności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poko, jak nigdy na święta nic nie zadali.  Do stycznia same  nudy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ka (piłując paznokcie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chanie, ścisz to radio, tutaj nie da się wytrzymać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apturek (robiąc niezadowoloną minę )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 Jezu ...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tka: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ha, prawie o tym zapomniałam ! Rano dzwoniła babcia, podobno jest chora i prosi, żeby jej przynieść coś do jedzenia i lekarstwa z apteki. Mogłabyś pojechać do niej, kochania? Wiesz, że na tym swoim odludziu nie może liczyć na niczyją pomoc.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pturek: A nie możesz iść sobie sama?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ka: kapturku, jak ty się odzywasz do matki? Czy nie wiesz, że jestem zajęta/ Przez te święta musiałam rano iść na zakupy a potem do fryzjera  i kosmetyczki. Nawet nie wiesz jak ciężko znaleźć odpowiednią sukienkę na sylwesta. Nawet przez to nie obejrzałam ulubionej swojej telenoweli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apturek: No właśnie ja dzisiaj się też umówiłam, że pójdę  do krawcowej przymierzyć sukienkę na imprezę i nie mam ochoty tłuc się brudnymi autobusami na koniec świata!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ka:   musze w takim razie zadzwonić do ojca do pracy ..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Kapturek wychodzi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rrator: no proszę w przedświątecznej krzątaninie wszyscy zapomnieli aby pomóc chorej babci. Mam nadzieję, że pan Kapturek   odwiedzi babcię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 pani Kapturkowa wydzwania do męża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n Kapturek: 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łucham, Kapturek, Aaa, to ty kochanie! No jak zwykle dużo pracy, nic ciekawego, zawalony jestem robotą. Nie , nie wiem o której mi się z tą uda wyrwać, wiesz jak to jest na koniec roku, ostatnie szalone zakupy. Co? Znowu chora . no taki już wiek Może do niej wpadnę wieczorem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lega: (kiwa ręką ) Józiu, no chodżźe wreszcie, przecieżto imieniny szefa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rrator: No i jak myślicie czy pan kapturek odwiedził babcię ? Niestety nie...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ała rodzina Kapturków na drugi dzień zdała sobie sprawę, że wszyscy zapomnieli o babci, lecz tym razem wszystko dobrze się skończył. Babci pomógł sąsiad a rodzinka kłóciła by się do dzisiaj gdyby nie wspólny wieczór wigilijny. Popatrzmy co u nich słychać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antonima – ukazanie Kapturka uczesanego, przebranego w odświętny strój,  babcia siedzi w centralnym punkcie sceny i wszyscy dzielą się opłatkiem. Zaczynają śpiewać po cichu kolędę,przychodzą do nich  uczniowie występujący w pierwszej części: dziecko I, dziecko II, dziecko III, pasterz I, pasterz II, pasterz III, anioł I, anioł II, król I, król II, król III,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rrator: I my dziś  uczcijmy ten wspaniały dzień i nie zapominajmy, że najważniejsze jest niewidoczne dla oczu lecz widoczne dla serca. Musimy  dbać o to aby nasze ręce, serce zawsze pomagały innym, nie tylko z okazji  świąt bożego Narodzenia. ( piosenka – Jest taki dzień, dzień szczególny w roku......)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i/>
          <w:i/>
          <w:iCs/>
          <w:color w:val="FF0000"/>
          <w:u w:val="single"/>
          <w:vertAlign w:val="subscript"/>
        </w:rPr>
      </w:pPr>
      <w:r>
        <w:rPr>
          <w:b w:val="false"/>
          <w:bCs w:val="false"/>
          <w:i/>
          <w:iCs/>
          <w:color w:val="FF0000"/>
          <w:u w:val="single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7:40:00Z</dcterms:created>
  <dc:creator>xxx</dc:creator>
  <dc:description/>
  <dc:language>en-US</dc:language>
  <cp:lastModifiedBy>User</cp:lastModifiedBy>
  <dcterms:modified xsi:type="dcterms:W3CDTF">2004-05-11T07:40:00Z</dcterms:modified>
  <cp:revision>2</cp:revision>
  <dc:subject/>
  <dc:title>JASEŁKA 2003</dc:title>
</cp:coreProperties>
</file>