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ENARIUSZ   PRZEDSTAWIEN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klas I-II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 xml:space="preserve">„ </w:t>
      </w:r>
      <w:r>
        <w:rPr>
          <w:b/>
          <w:sz w:val="48"/>
          <w:szCs w:val="48"/>
        </w:rPr>
        <w:t>DZIEŃ  OJCA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ystępują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ęciu chłopców i sześć dziewczyn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łopiec I :     Co tu się dzieje? Znowu się spotykam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Przecież miesiąc temu było „Święto Mamy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I : Było, oczywiście- wszyscy się zgadzamy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Ale kto powiedział, że to jest dla mam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łopiec II: Czy tylko mamusię kolega posiada?  O tatusiu też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pamiętać wypa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łopiec I : To wszystko dla taty………. A teraz rozumie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Ale ja żadnego wierszyka nie umie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łopiec III : Nic się nie martw, wiersz nie najważniejsz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Ważne, byś od dzisiaj był dla taty grzeczniejsz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łopiec IV: Ach, gdyby nie tata, co by to był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III: Kto samochód by naprawi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 IV:  Kto by dziury wiercił w ściani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V : Kto meble by przestawi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łopiec V : Co tam gwoździe, meble, mój tato świetnie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gotuje ! Co wy na t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I : Mój też czasami. Wczoraj nam kolację zrobi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Makaron jak guma, sosikiem smacznym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polany i tylko troszeczkę przypalony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łopiec II: Mój tata ciągle przy samochodzie siedz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i z garażu prawie nie wychodzi. Pucuje 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 xml:space="preserve">i reperuje , reperuje i pucuje. Mama mu obiadki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donosi i krzyczy: „Skończ już te reperacje. Daję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ci czas  do kolacji!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II : I co  wra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łopiec II : Jasne, ale już za 5 minut siedzi w piwnicy. Ta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dla mnie składa motocykl w tajemni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III : Mój ,to przed  komputerem siedzi cią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ziewczynka IV: A mój z wędeczką biegnie nad rzeczk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Stoi tak długo, aż rybkę złapie. Potem,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niestety – chcemy, nie chcemy rybki tatusi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zjadać musimy. Ości wychodzą nam już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uszami, ale cóż zrobić mu przykrość mam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wczynka V : Mój tata to pierze, sprząta, gotu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łopiec III: Co ty , chyba żartujesz? Tak bez sprzeciw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 xml:space="preserve">i wszystko naraz? Mój to bez przerwy mów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„ </w:t>
      </w:r>
      <w:r>
        <w:rPr>
          <w:sz w:val="36"/>
          <w:szCs w:val="36"/>
        </w:rPr>
        <w:t>zaraz”. Mama od tego „ zaraz”  robi się cho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Tata się martwi , szybko się krząta i nawet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migiem wszędzie posprzą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Dziewczynka VI : Drodzy widzowie, to były tylko żarty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niewinne. Nasze rodzinki są całkiem inn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Tatuś  to ideał  wymarzony- dobry dl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dzieci i dla żon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szyscy : Kochani tatusiowie dziś wam przyrzekamy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że  będziemy grzeczni. Przyjmijcie od nas życzenia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100 lat w zdrowiu , szczęściu i marzeń spełnien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Opracował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Bożena Komarni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04:00Z</dcterms:created>
  <dc:creator>User</dc:creator>
  <dc:description/>
  <cp:keywords/>
  <dc:language>en-US</dc:language>
  <cp:lastModifiedBy>User</cp:lastModifiedBy>
  <dcterms:modified xsi:type="dcterms:W3CDTF">2004-05-11T11:35:00Z</dcterms:modified>
  <cp:revision>2</cp:revision>
  <dc:subject/>
  <dc:title>           </dc:title>
</cp:coreProperties>
</file>