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</w:rPr>
        <w:t>Opowieść Wigilijna - Jasełka</w:t>
      </w:r>
      <w:r>
        <w:rPr/>
        <w:br/>
      </w:r>
    </w:p>
    <w:p>
      <w:pPr>
        <w:pStyle w:val="Normal"/>
        <w:spacing w:before="0" w:after="240"/>
        <w:rPr/>
      </w:pPr>
      <w:r>
        <w:rPr/>
        <w:t>Przygotowała Bożena Kowalczyk wraz z uczniami Szkoły Podstawowej we Włodzieninie</w:t>
      </w:r>
    </w:p>
    <w:p>
      <w:pPr>
        <w:pStyle w:val="Normal"/>
        <w:spacing w:before="0" w:after="240"/>
        <w:rPr/>
      </w:pPr>
      <w:r>
        <w:rPr/>
        <w:br/>
        <w:br/>
        <w:br/>
        <w:br/>
        <w:t>Są święta w kalendarzu najdroższe i najbliższe, bo wywołują falę marzeń najczulszych i najmilszych.</w:t>
        <w:br/>
        <w:t>Tradycją naszej szkoły są Jasełka, które odbywają się tuż przed świętami Bożego Narodzenia Świąteczny nastrój wszystkim się udziela, ogarnia serca, dusze radością szczęścia i wesela.</w:t>
        <w:br/>
        <w:t xml:space="preserve"> </w:t>
        <w:br/>
        <w:br/>
        <w:t>Aniołowie:</w:t>
        <w:br/>
        <w:t>Jasełka, jasełka,</w:t>
        <w:br/>
        <w:t>Zielona jodełka,</w:t>
        <w:br/>
        <w:t>Światełkami błyska,</w:t>
        <w:br/>
        <w:t>A przednią kołyska.</w:t>
        <w:br/>
        <w:br/>
        <w:t>Anioł I;</w:t>
        <w:br/>
        <w:t xml:space="preserve">Do Betlejem ciemną nocką </w:t>
        <w:br/>
        <w:t>Idzie Józef z Matką Boską.</w:t>
        <w:br/>
        <w:t>Gwiazdy świecą i mrugają,</w:t>
        <w:br/>
        <w:t>Drogę jasno rozświecają.</w:t>
        <w:br/>
        <w:br/>
        <w:t>Na scenę wchodzą Józef z Maryją, na środku zatrzymują się</w:t>
        <w:br/>
        <w:br/>
        <w:t>Józef mówi;</w:t>
        <w:br/>
        <w:t>Już Betlejem widać blisko,</w:t>
        <w:br/>
        <w:t>Światła w oknach ciepło w oknach błyszczą,</w:t>
        <w:br/>
        <w:t>Tam z radością nam otworzą,</w:t>
        <w:br/>
        <w:t>Przecież idę z Matką Bożą.</w:t>
        <w:br/>
        <w:br/>
        <w:t>Anioł II:</w:t>
        <w:br/>
        <w:t>Czy zaproszą ich do środka?</w:t>
        <w:br/>
        <w:t>Zrobią miejsce dla dzieciątka?</w:t>
        <w:br/>
        <w:br/>
        <w:t>Anioł I:</w:t>
        <w:br/>
        <w:t>Idą smutni ciemną nocką</w:t>
        <w:br/>
        <w:t>Święty Józef z Matką Boską.</w:t>
        <w:br/>
        <w:t>Aż za miastem zimna grota otworzyła im swe wrota.</w:t>
        <w:br/>
        <w:t>I gdy we śnie świat był cały,</w:t>
        <w:br/>
        <w:t>Narodził się Jezus mały.</w:t>
        <w:br/>
        <w:br/>
        <w:t>Siadają przy szopce, przed którą stoi żłóbek z leżącą na sianku laleczką symbolizującą Jezuska.</w:t>
        <w:br/>
        <w:br/>
        <w:t>Józef :</w:t>
        <w:br/>
        <w:t>W żłóbku leżysz Jezu mały</w:t>
        <w:br/>
        <w:t>W lichej szopce masz mieszkanie,</w:t>
        <w:br/>
        <w:t>Ale chciałeś przyjść na ziemię kochać ludzi Panie.</w:t>
        <w:br/>
        <w:br/>
        <w:t>Kolęda Dzisiaj w Betlejem</w:t>
        <w:br/>
        <w:t>.</w:t>
        <w:br/>
        <w:t>Matka Boska :</w:t>
        <w:br/>
        <w:t>Śpij dziecino moja mała,</w:t>
        <w:br/>
        <w:t>Będę Ciebie kołysała.</w:t>
        <w:br/>
        <w:t>Do serduszka Cię przytulę,</w:t>
        <w:br/>
        <w:t>Kolędę zaśpiewam czule.</w:t>
        <w:br/>
        <w:br/>
        <w:t>Bierze na ręce laleczkę i śpiewa kolędę</w:t>
        <w:br/>
        <w:t>Lulajże Jezuniu</w:t>
        <w:br/>
        <w:br/>
        <w:t>Anioł III:</w:t>
        <w:br/>
        <w:t>A na polu tam pod lasem,</w:t>
        <w:br/>
        <w:t>Gdzie pasterze owce pasą,</w:t>
        <w:br/>
        <w:t>Co tak świeci? Czyj głos budzi</w:t>
        <w:br/>
        <w:t>Pilnujących wiec ludzi?</w:t>
        <w:br/>
        <w:br/>
        <w:t>Kolęda Wśród nocnej ciszy</w:t>
        <w:br/>
        <w:br/>
        <w:t>Anioł IV:</w:t>
        <w:br/>
        <w:t xml:space="preserve">Wstańcie pasterze, </w:t>
        <w:br/>
        <w:t>Bóg się Wam rodzi</w:t>
        <w:br/>
        <w:br/>
        <w:t>Anioł V:</w:t>
        <w:br/>
        <w:t xml:space="preserve">Czym prędzej się wybierajcie </w:t>
        <w:br/>
        <w:t>Do Betlejem pospieszajcie</w:t>
        <w:br/>
        <w:t>Przywitać Pana.</w:t>
        <w:br/>
        <w:br/>
        <w:t>Wstają pasterze, rozglądają się</w:t>
        <w:br/>
        <w:br/>
        <w:t>Anioł VI:</w:t>
        <w:br/>
        <w:t>Nie lękajcie się pasterze,</w:t>
        <w:br/>
        <w:t>Niechaj każdy dary bierze,</w:t>
        <w:br/>
        <w:t xml:space="preserve">Żeby złożyć je w stajence </w:t>
        <w:br/>
        <w:t>Jezusowi i Panience</w:t>
        <w:br/>
        <w:br/>
        <w:t>Pasterze biorą swoje dary (baranka, skrzypeczki, koszyczek z prowiantem)</w:t>
        <w:br/>
        <w:t>Idą i śpiewają kolędę.</w:t>
        <w:br/>
        <w:br/>
        <w:t>Przybieżeli do Betlejem Pasterze</w:t>
        <w:br/>
        <w:br/>
        <w:t>Po kolędzie stają na środku i mówią:</w:t>
        <w:br/>
        <w:t>Szczęśliwa to nowina że Bożego ujrzym syna</w:t>
        <w:br/>
        <w:t>Pasterz I:</w:t>
        <w:br/>
        <w:t>Witaj dzieciąteczko w żłobie,</w:t>
        <w:br/>
        <w:t>Kłaniamy się dzisiaj tobie</w:t>
        <w:br/>
        <w:t>I tak bardzo dziękujemy,</w:t>
        <w:br/>
        <w:t>Żeś zamieszkał na tej ziemi.</w:t>
        <w:br/>
        <w:t>Przyjmij dzisiaj nasze dary,</w:t>
        <w:br/>
        <w:t>Weź serduszka, weź ofiary.</w:t>
        <w:br/>
        <w:br/>
        <w:t>Podchodzi do żłóbeczka i kłąnia się.</w:t>
        <w:br/>
        <w:t>Czynią tak wszyscy pasterze po swojej kwestii, ofiarują swoje dary.</w:t>
        <w:br/>
        <w:br/>
        <w:t>Pasterz II:</w:t>
        <w:br/>
        <w:t>Kaczorki, koźlęta,</w:t>
        <w:br/>
        <w:t xml:space="preserve">Baranki, jagnięta </w:t>
        <w:br/>
        <w:t>Przynoszę Panu.</w:t>
        <w:br/>
        <w:br/>
        <w:t>Pasterz III:</w:t>
        <w:br/>
        <w:t>Cztery miodu kubeczki,</w:t>
        <w:br/>
        <w:t>Krztynkę masła i bułeczki</w:t>
        <w:br/>
        <w:t>Przynoszę Panu.</w:t>
        <w:br/>
        <w:br/>
        <w:t>Pasterz IV:</w:t>
        <w:br/>
        <w:t>Pszczoły z ulem co brzęczą,</w:t>
        <w:br/>
        <w:t>Skrzypek struny co dźwięczą,</w:t>
        <w:br/>
        <w:t>Przynoszę Panu.</w:t>
        <w:br/>
        <w:br/>
        <w:t>Pasterze razem:</w:t>
        <w:br/>
        <w:t>Ucichajcie poklękajcie ,</w:t>
        <w:br/>
        <w:t>Jezusowi pokłon dajcie!</w:t>
        <w:br/>
        <w:t>A wy muzyki zagrajcie!</w:t>
        <w:br/>
        <w:t>Od tej wieczerzy ku ranu,</w:t>
        <w:br/>
        <w:t>My zaśpiewamy też Panu!</w:t>
        <w:br/>
        <w:br/>
        <w:t>Kolęda Jezus Malusieńki</w:t>
        <w:br/>
        <w:br/>
        <w:t>Pasterze wracają do ogniska</w:t>
        <w:br/>
        <w:br/>
        <w:t>Anioł VII:</w:t>
        <w:br/>
        <w:t xml:space="preserve">Trzej królowie jadą </w:t>
        <w:br/>
        <w:t>Ogromną paradą,</w:t>
        <w:br/>
        <w:t>Z dalekiej krainy do Bożej dzieciny</w:t>
        <w:br/>
        <w:br/>
        <w:t>Kolęda Mędrcy świata</w:t>
        <w:br/>
        <w:br/>
        <w:t>W trakcie śpiewu wchodzą trzej królowie z darami.</w:t>
        <w:br/>
        <w:br/>
        <w:t>Królowie:</w:t>
        <w:br/>
        <w:t>Królowie jadą przez pola,</w:t>
        <w:br/>
        <w:t>Widząc gwiazdę w jasnym kole.</w:t>
        <w:br/>
        <w:t>Ona im drogę wskazuje</w:t>
        <w:br/>
        <w:t>i do dzieciątka kieruje.</w:t>
        <w:br/>
        <w:br/>
        <w:t>Król:</w:t>
        <w:br/>
        <w:t xml:space="preserve">Mędrcy, świata monarchowie </w:t>
        <w:br/>
        <w:t xml:space="preserve">Pokłon składają niski </w:t>
        <w:br/>
        <w:t>Mirrę, kadzidło i złoto wkładają do kołyski</w:t>
        <w:br/>
        <w:br/>
        <w:t>Anioł I:</w:t>
        <w:br/>
        <w:t>Hejże dzieci, czy gwiazdkę widzicie?</w:t>
        <w:br/>
        <w:t>Może do Betlejem prędko pospieszycie?</w:t>
        <w:br/>
        <w:br/>
        <w:t>Na scenę wchodzą dzieci z zabawkami</w:t>
        <w:br/>
        <w:br/>
        <w:t>Dziewczynka I:</w:t>
        <w:br/>
        <w:t>Łatwo podarować lalę.</w:t>
        <w:br/>
        <w:br/>
        <w:t>Chłopiec:</w:t>
        <w:br/>
        <w:t>Trudniej nie kłócić się wcale.</w:t>
        <w:br/>
        <w:br/>
        <w:t>Dziewczynka II:</w:t>
        <w:br/>
        <w:t xml:space="preserve">Łatwiej misia dać dzieciątku, </w:t>
        <w:br/>
        <w:t>Niż posprzątać w swoim kątku.</w:t>
        <w:br/>
        <w:br/>
        <w:t>Dzieci razem:</w:t>
        <w:br/>
        <w:t>Wszyscy przy żłóbku staniemy wkoło</w:t>
        <w:br/>
        <w:t>Będzie Ci wśród nas wesoło</w:t>
        <w:br/>
        <w:br/>
        <w:t>Podchodzą do żłóbka składają dary stają przy choince.</w:t>
        <w:br/>
        <w:br/>
        <w:t>Wstaje Józef i mówi:</w:t>
        <w:br/>
        <w:t>Bóg zapłać goście nam mili</w:t>
        <w:br/>
        <w:t>Żeście dziś Jezusa tak pięknie uczcili.</w:t>
        <w:br/>
        <w:br/>
        <w:t>Maryja:</w:t>
        <w:br/>
        <w:t>Słuchać waszych kolęd dla niego uciecha</w:t>
        <w:br/>
        <w:t>Popatrzcie jak się do was miluchno uśmiecha.</w:t>
        <w:br/>
        <w:br/>
        <w:t>Anioł II:</w:t>
        <w:br/>
        <w:t>Matka Boska, Józef,</w:t>
        <w:br/>
        <w:t>Pasterze, zwierzęta.</w:t>
        <w:br/>
        <w:t>Boże Narodzenie w sercu zapamiętaj.</w:t>
        <w:br/>
        <w:br/>
        <w:t>Kolęda Pójdźmy wszyscy do stajenki.</w:t>
        <w:br/>
        <w:br/>
        <w:t xml:space="preserve"> </w:t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</w:t>
    </w:r>
    <w:r>
      <w:rPr/>
      <w:t>Kowalczyk Bożena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38:00Z</dcterms:created>
  <dc:creator>Romek</dc:creator>
  <dc:description/>
  <dc:language>en-US</dc:language>
  <cp:lastModifiedBy>Romek</cp:lastModifiedBy>
  <cp:lastPrinted>2004-05-04T08:56:00Z</cp:lastPrinted>
  <dcterms:modified xsi:type="dcterms:W3CDTF">2004-05-12T06:48:00Z</dcterms:modified>
  <cp:revision>4</cp:revision>
  <dc:subject/>
  <dc:title>Jasełka</dc:title>
</cp:coreProperties>
</file>