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: BEZPIECZEŃSTWO W SZKOLE</w:t>
      </w:r>
    </w:p>
    <w:p>
      <w:pPr>
        <w:pStyle w:val="Heading"/>
        <w:pBdr>
          <w:bottom w:val="single" w:sz="4" w:space="1" w:color="000000"/>
        </w:pBdr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ZPIECZNE SCHOD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orąc pod uwagę opinię uczniów, iż nie czują się w szkole do końca bezpieczni oraz obserwując narastające zagrożenia bezpieczeństwa uczniów na przerwach wynikające z ich nieodpowiedniego zachowania się, szczególnie, jeżeli chodzi o bieganie po schodach, skakanie ze schodów i wieszanie się- zjeżdżanie po poręczach proponujemy kilka działań zapobiegawczych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ieszczenie na ścianach nad schodami napisów typu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720" w:firstLine="69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HODACH NIE BIEGAMY</w:t>
      </w:r>
    </w:p>
    <w:p>
      <w:pPr>
        <w:pStyle w:val="Normal"/>
        <w:spacing w:lineRule="auto" w:line="360"/>
        <w:ind w:left="720" w:firstLine="698"/>
        <w:jc w:val="both"/>
        <w:rPr/>
      </w:pPr>
      <w:r>
        <w:rPr>
          <w:rFonts w:cs="Arial" w:ascii="Arial" w:hAnsi="Arial"/>
          <w:sz w:val="28"/>
        </w:rPr>
        <w:t>ZE SCHODÓW NIE SKACZEMY</w:t>
      </w:r>
    </w:p>
    <w:p>
      <w:pPr>
        <w:pStyle w:val="Heading1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 xml:space="preserve">NA SCHODACH NIE PRZEPYCHAMY SIĘ </w:t>
      </w:r>
    </w:p>
    <w:p>
      <w:pPr>
        <w:pStyle w:val="Normal"/>
        <w:spacing w:lineRule="auto" w:line="360"/>
        <w:ind w:left="720" w:firstLine="69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E ZJEŻDŻAMY PO PORĘCZY</w:t>
      </w:r>
    </w:p>
    <w:p>
      <w:pPr>
        <w:pStyle w:val="Normal"/>
        <w:ind w:left="720" w:firstLine="69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pisy powinny być wykonane przez uczniów wszystkich klas i drogą konkursu wybrane do ekspozycji wzdłuż wszystkich ścian, nad wszystkimi schodami w szkole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zielenie schodów jaskrawą linią i zaznaczenie na niektórych stopniach kierunku poruszania się po schodach w górę i w dół. (wykonują uczniowie według szablon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orazowe (w miarę możliwości częste) informowanie rodziców, w przypadku, kiedy uczeń zostanie przyłapany na skakaniu ze schodów lub spychaniu kolegów ze schodów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ieszczenie piktogramów- znaków nakazu, ostrzegawczych i informacyjnych na holach (w załaczeniu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je nam się, iż zastosowane środki pozwolą, choć w małym stopniu zmniejszyć ryzyko wypadku na schodach naszej szkoły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18" w:hanging="0"/>
        <w:jc w:val="righ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  <w:iCs/>
          <w:sz w:val="32"/>
        </w:rPr>
        <w:t>Elżbieta Kobiałka, Barbara Materla</w:t>
      </w:r>
    </w:p>
    <w:p>
      <w:pPr>
        <w:pStyle w:val="Normal"/>
        <w:spacing w:lineRule="auto" w:line="360"/>
        <w:ind w:left="1418" w:hanging="0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ab/>
        <w:tab/>
        <w:tab/>
        <w:tab/>
        <w:t>Aleksandra Pasoń, Kinga Wróbel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w w:val="9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firstLine="698"/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9:58:00Z</dcterms:created>
  <dc:creator>-</dc:creator>
  <dc:description/>
  <dc:language>en-US</dc:language>
  <cp:lastModifiedBy>kobialka</cp:lastModifiedBy>
  <cp:lastPrinted>2004-04-12T15:23:00Z</cp:lastPrinted>
  <dcterms:modified xsi:type="dcterms:W3CDTF">2004-04-12T13:24:00Z</dcterms:modified>
  <cp:revision>7</cp:revision>
  <dc:subject/>
  <dc:title/>
</cp:coreProperties>
</file>