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</w:t>
      </w:r>
      <w:r>
        <w:rPr/>
        <w:t>ZNACZENIE IMPREZ I UROCZYSTOŚCI SZKOLNYCH W ŻYCIU DZIECKA                                            W    MŁODSZYM WIEKU SZKOLNYM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right="-157" w:firstLine="540"/>
        <w:rPr/>
      </w:pPr>
      <w:r>
        <w:rPr/>
        <w:tab/>
        <w:t xml:space="preserve">Organizacja imprez szkolnych ma do spełnienia wiele ważkich funkcji. Przede wszystkim winna służyć wyrabianiu u uczniów wrażliwości na piękno otaczającego świata i twórczości człowieka oraz pogłębieniu potrzeby wypowiadania swoich przeżyć w różnych formach artystycznych. Każda szkolna uroczystość powinna być, szczególnie dla klas wczesnoszkolnych, radosnym przeżyciem, zaś tekst literacki powinien stanowić pretekst do inscenizowanej zabawy służącej twórczemu rozbudzeniu wyobraźni dziecka.                                                                              </w:t>
      </w:r>
    </w:p>
    <w:p>
      <w:pPr>
        <w:pStyle w:val="TextBodyIndent"/>
        <w:ind w:right="-157" w:firstLine="540"/>
        <w:rPr/>
      </w:pPr>
      <w:r>
        <w:rPr/>
        <w:t xml:space="preserve">Na szczeblu nauczania początkowego podstawą artystycznej działalności  powinno być dążenie do artystycznego uczestnictwa dzieci w widowisku, do ich współautorstwa w reżyserii imprezy, a także do wspólnej oceny realizacji przedsięwzięcia.                          </w:t>
      </w:r>
    </w:p>
    <w:p>
      <w:pPr>
        <w:pStyle w:val="TextBodyIndent"/>
        <w:ind w:right="-157" w:firstLine="540"/>
        <w:rPr/>
      </w:pPr>
      <w:r>
        <w:rPr/>
        <w:t xml:space="preserve">Kalendarz szkolny jest pełen uroczystości i imprez. W klasach wczesnoszkolnych są to głównie spotkania z rodzicami z okazji kwartalnych czy semestralnych  podsumowań wyników nauczania, jak również  imprezy przewidziane w planie wychowawczym szkoły.              </w:t>
      </w:r>
    </w:p>
    <w:p>
      <w:pPr>
        <w:pStyle w:val="TextBodyIndent"/>
        <w:ind w:left="900" w:right="-157" w:hanging="0"/>
        <w:rPr/>
      </w:pPr>
      <w:r>
        <w:rPr/>
        <w:t xml:space="preserve">Imprezy szkolne są tą formą pracy wychowawczej, która:      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upowszechnia dorobek kulturowy i naukowy,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dostarcza bodźców emocjonalnych,     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sprzyja aktywności wychowanków,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jest źródłem doznań estetycznych,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rozwija zdolności i zainteresowania,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kształtuje postawy twórcze i odtwórcze, </w:t>
      </w:r>
    </w:p>
    <w:p>
      <w:pPr>
        <w:pStyle w:val="TextBodyIndent"/>
        <w:numPr>
          <w:ilvl w:val="0"/>
          <w:numId w:val="2"/>
        </w:numPr>
        <w:ind w:left="1620" w:right="-157" w:hanging="360"/>
        <w:rPr/>
      </w:pPr>
      <w:r>
        <w:rPr/>
        <w:t xml:space="preserve">kształtuje poglądy i przekonania, </w:t>
      </w:r>
    </w:p>
    <w:p>
      <w:pPr>
        <w:pStyle w:val="TextBodyIndent"/>
        <w:ind w:left="900" w:right="-157" w:hanging="0"/>
        <w:rPr/>
      </w:pPr>
      <w:r>
        <w:rPr/>
        <w:t xml:space="preserve">przygotowuje świadomego odbiorcę kultury.          </w:t>
      </w:r>
    </w:p>
    <w:p>
      <w:pPr>
        <w:pStyle w:val="TextBodyIndent"/>
        <w:ind w:right="-157" w:hanging="0"/>
        <w:rPr/>
      </w:pPr>
      <w:r>
        <w:rPr/>
        <w:t xml:space="preserve">Istnieje cały szereg kryteriów, według których można porządkować imprezy szkolne. Oto przykładowy podział imprez i uroczystości szkolnych ze względu na  zakres:     </w:t>
      </w:r>
    </w:p>
    <w:p>
      <w:pPr>
        <w:pStyle w:val="TextBodyIndent"/>
        <w:numPr>
          <w:ilvl w:val="0"/>
          <w:numId w:val="1"/>
        </w:numPr>
        <w:ind w:left="720" w:right="-157" w:hanging="360"/>
        <w:rPr/>
      </w:pPr>
      <w:r>
        <w:rPr/>
        <w:t xml:space="preserve">imprezy klasowe np. Dzień Matki, Dzień Chłopca, bal przebierańców,    </w:t>
      </w:r>
    </w:p>
    <w:p>
      <w:pPr>
        <w:pStyle w:val="TextBodyIndent"/>
        <w:numPr>
          <w:ilvl w:val="0"/>
          <w:numId w:val="1"/>
        </w:numPr>
        <w:ind w:left="720" w:right="-157" w:hanging="360"/>
        <w:rPr/>
      </w:pPr>
      <w:r>
        <w:rPr/>
        <w:t xml:space="preserve">imprezy w grupach wiekowych np. apele, konkursy, imprezy sportowe, </w:t>
      </w:r>
    </w:p>
    <w:p>
      <w:pPr>
        <w:pStyle w:val="TextBodyIndent"/>
        <w:numPr>
          <w:ilvl w:val="0"/>
          <w:numId w:val="1"/>
        </w:numPr>
        <w:ind w:left="720" w:right="-157" w:hanging="360"/>
        <w:rPr/>
      </w:pPr>
      <w:r>
        <w:rPr/>
        <w:t xml:space="preserve">imprezy ogólne np. Dzień Dziecka, wręczenie szkole sztandaru, </w:t>
      </w:r>
    </w:p>
    <w:p>
      <w:pPr>
        <w:pStyle w:val="TextBodyIndent"/>
        <w:numPr>
          <w:ilvl w:val="0"/>
          <w:numId w:val="1"/>
        </w:numPr>
        <w:ind w:left="720" w:right="-157" w:hanging="360"/>
        <w:rPr/>
      </w:pPr>
      <w:r>
        <w:rPr/>
        <w:t xml:space="preserve">imprezy otwarte np. ognisko dla środowiska.                        </w:t>
      </w:r>
    </w:p>
    <w:p>
      <w:pPr>
        <w:pStyle w:val="TextBodyIndent"/>
        <w:ind w:right="-157" w:hanging="0"/>
        <w:rPr/>
      </w:pPr>
      <w:r>
        <w:rPr/>
      </w:r>
    </w:p>
    <w:p>
      <w:pPr>
        <w:pStyle w:val="TextBodyIndent"/>
        <w:ind w:right="-157" w:hanging="0"/>
        <w:rPr/>
      </w:pPr>
      <w:r>
        <w:rPr/>
        <w:t xml:space="preserve">Podział imprez ze względu na częstotliwość odbywania:            </w:t>
      </w:r>
    </w:p>
    <w:p>
      <w:pPr>
        <w:pStyle w:val="TextBodyIndent"/>
        <w:numPr>
          <w:ilvl w:val="0"/>
          <w:numId w:val="3"/>
        </w:numPr>
        <w:ind w:left="720" w:right="-157" w:hanging="360"/>
        <w:rPr/>
      </w:pPr>
      <w:r>
        <w:rPr/>
        <w:t xml:space="preserve">imprezy cykliczne np. .apele, imprezy samorządu szkolnego, </w:t>
      </w:r>
    </w:p>
    <w:p>
      <w:pPr>
        <w:pStyle w:val="TextBodyIndent"/>
        <w:numPr>
          <w:ilvl w:val="0"/>
          <w:numId w:val="3"/>
        </w:numPr>
        <w:ind w:left="720" w:right="-157" w:hanging="360"/>
        <w:rPr/>
      </w:pPr>
      <w:r>
        <w:rPr/>
        <w:t xml:space="preserve">imprezy okolicznościowe np. Dzień Patrona, </w:t>
      </w:r>
    </w:p>
    <w:p>
      <w:pPr>
        <w:pStyle w:val="TextBodyIndent"/>
        <w:numPr>
          <w:ilvl w:val="0"/>
          <w:numId w:val="3"/>
        </w:numPr>
        <w:ind w:left="720" w:right="-157" w:hanging="360"/>
        <w:rPr/>
      </w:pPr>
      <w:r>
        <w:rPr/>
        <w:t xml:space="preserve">imprezy doraźne np. zabawa szkolna, konkursy.            </w:t>
      </w:r>
    </w:p>
    <w:p>
      <w:pPr>
        <w:pStyle w:val="TextBodyIndent"/>
        <w:ind w:right="-157" w:hanging="0"/>
        <w:rPr/>
      </w:pPr>
      <w:r>
        <w:rPr/>
      </w:r>
    </w:p>
    <w:p>
      <w:pPr>
        <w:pStyle w:val="TextBodyIndent"/>
        <w:ind w:right="-157" w:hanging="0"/>
        <w:rPr/>
      </w:pPr>
      <w:r>
        <w:rPr/>
        <w:t xml:space="preserve">Podział imprez ze względu na charakter: </w:t>
      </w:r>
    </w:p>
    <w:p>
      <w:pPr>
        <w:pStyle w:val="TextBodyIndent"/>
        <w:numPr>
          <w:ilvl w:val="0"/>
          <w:numId w:val="4"/>
        </w:numPr>
        <w:ind w:left="780" w:right="-157" w:hanging="360"/>
        <w:rPr/>
      </w:pPr>
      <w:r>
        <w:rPr/>
        <w:t xml:space="preserve">oficjalne np. uroczyste rozpoczęcie i zakończenie roku szkolnego, </w:t>
      </w:r>
    </w:p>
    <w:p>
      <w:pPr>
        <w:pStyle w:val="TextBodyIndent"/>
        <w:numPr>
          <w:ilvl w:val="0"/>
          <w:numId w:val="4"/>
        </w:numPr>
        <w:ind w:left="780" w:right="-157" w:hanging="360"/>
        <w:rPr/>
      </w:pPr>
      <w:r>
        <w:rPr/>
        <w:t xml:space="preserve">wewnątrzszkolne np. Dzień Patrona, rocznica powstania szkoły, pasowanie uczniów I klasy na czytelników. </w:t>
      </w:r>
    </w:p>
    <w:p>
      <w:pPr>
        <w:pStyle w:val="TextBodyIndent"/>
        <w:numPr>
          <w:ilvl w:val="0"/>
          <w:numId w:val="4"/>
        </w:numPr>
        <w:ind w:left="780" w:right="-157" w:hanging="360"/>
        <w:rPr/>
      </w:pPr>
      <w:r>
        <w:rPr/>
        <w:t>rozrywkowe wewnątrz szkolne,</w:t>
      </w:r>
    </w:p>
    <w:p>
      <w:pPr>
        <w:pStyle w:val="TextBodyIndent"/>
        <w:numPr>
          <w:ilvl w:val="0"/>
          <w:numId w:val="4"/>
        </w:numPr>
        <w:ind w:left="780" w:right="-157" w:hanging="360"/>
        <w:rPr/>
      </w:pPr>
      <w:r>
        <w:rPr/>
        <w:t xml:space="preserve">rozrywkowe otwarte dla rodziców i środowiska, </w:t>
      </w:r>
    </w:p>
    <w:p>
      <w:pPr>
        <w:pStyle w:val="TextBodyIndent"/>
        <w:numPr>
          <w:ilvl w:val="0"/>
          <w:numId w:val="4"/>
        </w:numPr>
        <w:ind w:left="780" w:right="-157" w:hanging="360"/>
        <w:rPr/>
      </w:pPr>
      <w:r>
        <w:rPr/>
        <w:t xml:space="preserve">sportowe i turystyczne.  </w:t>
      </w:r>
    </w:p>
    <w:p>
      <w:pPr>
        <w:pStyle w:val="TextBodyIndent"/>
        <w:ind w:left="60" w:right="-157" w:hanging="0"/>
        <w:rPr/>
      </w:pPr>
      <w:r>
        <w:rPr/>
      </w:r>
    </w:p>
    <w:p>
      <w:pPr>
        <w:pStyle w:val="TextBodyIndent"/>
        <w:ind w:left="60" w:right="-157" w:hanging="0"/>
        <w:rPr/>
      </w:pPr>
      <w:r>
        <w:rPr/>
        <w:t>Obok wyżej wymienionych kryteriów podziału można przyjąć inny podział, który pozwala na porządkowanie imprez w planie pracy szkoły. Oto układ imprez stosowany w ‘’kalendarzu imprez” traktowany jako część planu pracy wychowawczej szkoły: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cykliczne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okolicznościowe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wewnątrzszkolne, tzw.”poważne”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wewnątrzszkolne rozrywkowe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otwarte dla rodziców i środowiska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sportowe i turystyczne</w:t>
      </w:r>
    </w:p>
    <w:p>
      <w:pPr>
        <w:pStyle w:val="TextBodyIndent"/>
        <w:numPr>
          <w:ilvl w:val="1"/>
          <w:numId w:val="4"/>
        </w:numPr>
        <w:ind w:left="1500" w:right="-157" w:hanging="360"/>
        <w:rPr/>
      </w:pPr>
      <w:r>
        <w:rPr/>
        <w:t>Imprezy doraźne</w:t>
      </w:r>
    </w:p>
    <w:p>
      <w:pPr>
        <w:pStyle w:val="TextBodyIndent"/>
        <w:ind w:right="-157" w:hanging="0"/>
        <w:rPr/>
      </w:pPr>
      <w:r>
        <w:rPr/>
      </w:r>
    </w:p>
    <w:p>
      <w:pPr>
        <w:pStyle w:val="TextBodyIndent"/>
        <w:ind w:right="-157" w:hanging="0"/>
        <w:rPr/>
      </w:pPr>
      <w:r>
        <w:rPr/>
      </w:r>
    </w:p>
    <w:p>
      <w:pPr>
        <w:pStyle w:val="TextBodyIndent"/>
        <w:ind w:right="-157" w:hanging="360"/>
        <w:rPr/>
      </w:pPr>
      <w:r>
        <w:rPr/>
        <w:t xml:space="preserve"> </w:t>
      </w:r>
      <w:r>
        <w:rPr>
          <w:b/>
          <w:bCs/>
        </w:rPr>
        <w:t>Oto wzór struktury kalendarza imprez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880"/>
        <w:gridCol w:w="3240"/>
        <w:gridCol w:w="19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mpre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imprez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dpowiedzialn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>
                <w:b/>
                <w:b/>
                <w:bCs/>
              </w:rPr>
            </w:pPr>
            <w:r>
              <w:rPr/>
              <w:t>Uroczyste rozpoczęcie roku</w:t>
            </w:r>
            <w:r>
              <w:rPr>
                <w:b/>
                <w:bCs/>
              </w:rPr>
              <w:t xml:space="preserve"> </w:t>
            </w:r>
            <w:r>
              <w:rPr/>
              <w:t>szkol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dział w uroczystym apelu inaugurującym nowy rok szkol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yrekto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Bądż ostrożny na drod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potkanie z policjant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I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zień Chłop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kładanie życzeń. Wręczenie laur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zień Nauczycie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Spotkanie uczniów z nauczycielami. Udział w uroczystym poranku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  <w:r>
              <w:rPr/>
              <w:t>piekun S. U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60" w:leader="none"/>
              </w:tabs>
              <w:ind w:right="-157" w:hanging="0"/>
              <w:rPr/>
            </w:pPr>
            <w:r>
              <w:rPr/>
              <w:t>Ślubowanie i pasowanie uczniów klas pierwszych</w:t>
            </w:r>
            <w:r>
              <w:rPr>
                <w:b/>
                <w:bCs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rzyjęcie pierwszaków do społeczności uczniowskiej. Konkursy, zab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Narodowe Święto Niepodległ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roczysty ap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ieczór andrzejk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różby i zabawy andrzej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potkanie z Mikołaj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Zabawy z Mikołajem. Rozdanie pacz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Mikołaj w mojej wyobraż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plasty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Naucz. plastyk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astorał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potkanie wigilijne kl. III z okazji świąt Bożego Naro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X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potkanie opłatkowe w klas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15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plastyczno literac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konanie ilustracji do ulubionej książki. Inne zakończenie utwo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Sam. Ucz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to ulepi najpiękniejszego bał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zimowy dla uczniów kl I, II,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Sam. Ucz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roczyste pasowanie na czytelnika biblioteki uczniów klas 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Impreza artystyczna. Konkursy, zabawy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am. Ucz. Bibliote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Zabawa karnawał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Gry i zabawy. Poczęstun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odsumowanie wyników nauczania i zach. za I semest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Ap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yrektor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Zielony skrz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Apel ekolog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„”</w:t>
            </w:r>
            <w:r>
              <w:rPr/>
              <w:t>Ortografia na wesoło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Apel dla uczniów kl.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 II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 świecie ortograf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plastyczny dla kl. II-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Naucz. plastyki. Wych. klas II, IV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rzegląd Młodych Tal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Impreza szkolna dla uczni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Op Sam. Ucz.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zień Wagarowic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Zorganizowanie „Giełdy drobiazgów” Moje hob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am Ucz. Wych. kl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/>
            </w:pPr>
            <w:r>
              <w:rPr/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Corrida Ortografi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rzygotowanie uczniów do VI edycji – eliminacje szko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Naucz. Polonis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recytato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rzygotowanie uczniów kl. I-III do recytacji, udział w konkurs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Sam. Ucz. Bibliotek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Święto Konstytucji 3 ma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Ap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Sam. Ucz. Naucz. Historii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‘’’</w:t>
            </w:r>
            <w:r>
              <w:rPr/>
              <w:t>Dzieci-dzieciom” „Dzieci-rodzicom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Impreza środowisk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Naucz. Polonista Naucz .Plastyk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Konkurs ortografic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Przygotowanie uczniów kl. I-III do konkursu-eliminacje szko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. Naucz. Polonista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Święto Patro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roczysty apel. Impreza artysty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Sam. Ucz.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Dzień Dziec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Imprezy kulturalno –sportowe. Ogn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Wych. kl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roczyste zakończenie roku szkol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>Udział w ape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57" w:hanging="0"/>
              <w:rPr/>
            </w:pPr>
            <w:r>
              <w:rPr/>
              <w:t xml:space="preserve">Dyrektor USam. cz. </w:t>
            </w:r>
          </w:p>
        </w:tc>
      </w:tr>
    </w:tbl>
    <w:p>
      <w:pPr>
        <w:pStyle w:val="TextBodyIndent"/>
        <w:ind w:right="-157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hanging="360"/>
        <w:rPr>
          <w:b/>
          <w:b/>
          <w:bCs/>
        </w:rPr>
      </w:pPr>
      <w:r>
        <w:rPr>
          <w:b/>
          <w:bCs/>
        </w:rPr>
        <w:t xml:space="preserve">SPOSTRZEŻENIA I WNIOSKI DOTYCZĄCE ORGANIZOWANIA I ZNACZENIA IMPREZ I UROCZYSTOŚCI  SZKOLNYCH  W ŻYCIU DZIECKA W MŁODSZYM WIEKU SZKOLNYM                             </w:t>
      </w:r>
    </w:p>
    <w:p>
      <w:pPr>
        <w:pStyle w:val="TextBodyIndent"/>
        <w:ind w:right="-157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hanging="360"/>
        <w:rPr/>
      </w:pPr>
      <w:r>
        <w:rPr/>
        <w:t>Jestem nauczycielem z 20-letnim stażem pracy w zawodzie. Z mojej wieloletniej praktyki, obserwacji, spostrzeżeń wynika, że: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Organizowanie wszelkiego rodzaju imprez i uroczystości w szkole cieszy się dużą popularnością. Tak nauczyciele jak i uczniowie uważają za pożądaną i korzystną tę formę aktywizacji uczniów.     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Popularność imprez szkolnych wśród uczniów jest duża, bez względu na role jakie pełnią uczniowie.    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Znaczny procent uczniów docenia uczestnictwo w imprezach szkolnych, ponieważ pozwalają one na zaspokojenie szeregu potrzeb psychicznych afirmacji, współpracy z innymi, zabawy.      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Czynny udział w szkolnych imprezach kształtuje u uczniów pożądane cechy, takie jak :zdyscyplinowanie, pracowitość, poszanowanie pracy innych, solidarność.  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Przeżycia jakie towarzyszą przy organizowaniu imprez i uroczystości szkolnych można osiągnąć różnymi formami przekazu. Najpopularniejszymi, cieszącymi się dużym zainteresowaniem wśród dzieci i aktywizującymi je do występów są inscenizacje, a także odpowiednia oprawa artystyczna z wykorzystaniem piosenek i wierszy  </w:t>
      </w:r>
    </w:p>
    <w:p>
      <w:pPr>
        <w:pStyle w:val="TextBodyIndent"/>
        <w:numPr>
          <w:ilvl w:val="0"/>
          <w:numId w:val="6"/>
        </w:numPr>
        <w:ind w:left="960" w:right="-157" w:hanging="360"/>
        <w:rPr>
          <w:b/>
          <w:b/>
          <w:bCs/>
        </w:rPr>
      </w:pPr>
      <w:r>
        <w:rPr>
          <w:b/>
          <w:bCs/>
        </w:rPr>
        <w:t xml:space="preserve">Imprezy i uroczystości szkolne odgrywają znaczącą rolę  w życiu dziecka ponieważ: oddziaływują wychowawczo, są przeżyciem estetycznym i emocjonalnym, zaspakajają potrzeby psychiczne, kształtują pożądane cechy charakteru, rozwijają zdolności i zainteresowania, zdobywają nową wiedzę.  </w:t>
      </w:r>
    </w:p>
    <w:p>
      <w:pPr>
        <w:pStyle w:val="TextBodyIndent"/>
        <w:ind w:left="240" w:right="-157" w:hanging="0"/>
        <w:rPr/>
      </w:pPr>
      <w:r>
        <w:rPr/>
        <w:t xml:space="preserve">Każda organizowana w szkole uroczystość służy utrwaleniu ważnych faktów z historii kraju i świata, informuje o wydarzeniach dnia dzisiejszego pozwala coraz to nowym grupom dzieci na aktywne uczestniczenie w przygotowanie uroczystości szkolnych oraz umożliwia prezentację dorobku artystycznego poszczególnym zespołom.  </w:t>
      </w:r>
    </w:p>
    <w:p>
      <w:pPr>
        <w:pStyle w:val="TextBodyIndent"/>
        <w:ind w:left="600" w:right="-157" w:hanging="0"/>
        <w:rPr/>
      </w:pPr>
      <w:r>
        <w:rPr/>
        <w:t xml:space="preserve"> </w:t>
      </w:r>
      <w:r>
        <w:rPr/>
        <w:t xml:space="preserve">Ważne jest zatem, aby uroczystości i imprezy, które pełnią określone funkcje w procesie kształcenia i wychowania stawały się coraz bogatsze w treści, prezentowały wspólnie wartości artystyczne oraz były nowatorskie w swej formie.     </w:t>
      </w:r>
    </w:p>
    <w:p>
      <w:pPr>
        <w:pStyle w:val="TextBodyIndent"/>
        <w:ind w:left="600" w:right="-157" w:hanging="0"/>
        <w:rPr/>
      </w:pPr>
      <w:r>
        <w:rPr>
          <w:b/>
          <w:bCs/>
        </w:rPr>
        <w:t xml:space="preserve">       </w:t>
      </w:r>
      <w:r>
        <w:rPr/>
        <w:t xml:space="preserve">Prawdziwe jest powiedzenie B. Brensona:           </w:t>
      </w:r>
    </w:p>
    <w:p>
      <w:pPr>
        <w:pStyle w:val="TextBodyIndent"/>
        <w:ind w:left="600" w:right="-1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Sztuka uczy nas odczuwać i spostrzegać to, czego dotychczas nie dostrzegaliśmy i czego z pewnością nigdy może nie moglibyśmy zobaczyć, pozostawieni tylko samym sobie. „                          </w:t>
      </w:r>
    </w:p>
    <w:p>
      <w:pPr>
        <w:pStyle w:val="TextBodyIndent"/>
        <w:ind w:left="600" w:right="-15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right="-157" w:hanging="0"/>
        <w:rPr/>
      </w:pPr>
      <w:r>
        <w:rPr/>
        <w:t xml:space="preserve">LITERATURA:                  </w:t>
      </w:r>
    </w:p>
    <w:p>
      <w:pPr>
        <w:pStyle w:val="TextBodyIndent"/>
        <w:numPr>
          <w:ilvl w:val="0"/>
          <w:numId w:val="5"/>
        </w:numPr>
        <w:ind w:left="1320" w:right="-157" w:hanging="360"/>
        <w:rPr/>
      </w:pPr>
      <w:r>
        <w:rPr/>
        <w:t xml:space="preserve">Awgulowa J. Świętek W. :Inscenizacje w klasach początkowych. WSiP, Warszawa 1985     </w:t>
      </w:r>
    </w:p>
    <w:p>
      <w:pPr>
        <w:pStyle w:val="TextBodyIndent"/>
        <w:numPr>
          <w:ilvl w:val="0"/>
          <w:numId w:val="5"/>
        </w:numPr>
        <w:ind w:left="1320" w:right="-157" w:hanging="360"/>
        <w:rPr/>
      </w:pPr>
      <w:r>
        <w:rPr/>
        <w:t xml:space="preserve">Read H.: Wychowanie przez sztukę. Ossolineum 1976      </w:t>
      </w:r>
    </w:p>
    <w:p>
      <w:pPr>
        <w:pStyle w:val="TextBodyIndent"/>
        <w:numPr>
          <w:ilvl w:val="0"/>
          <w:numId w:val="5"/>
        </w:numPr>
        <w:ind w:left="1320" w:right="-157" w:hanging="360"/>
        <w:rPr/>
      </w:pPr>
      <w:r>
        <w:rPr/>
        <w:t>Sarna P.: Organizowanie imprez szkolnych. „Życie Szkoły” 1975, nr.6</w:t>
      </w:r>
    </w:p>
    <w:p>
      <w:pPr>
        <w:pStyle w:val="TextBodyIndent"/>
        <w:numPr>
          <w:ilvl w:val="0"/>
          <w:numId w:val="5"/>
        </w:numPr>
        <w:ind w:left="1320" w:right="-157" w:hanging="360"/>
        <w:rPr/>
      </w:pPr>
      <w:r>
        <w:rPr/>
        <w:t>Tyszka A.: Uczestnictwo  w kulturze. Warszawa 1971</w:t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600" w:right="-1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rPr/>
      </w:pPr>
      <w:r>
        <w:rPr>
          <w:b/>
          <w:bCs/>
        </w:rPr>
        <w:t xml:space="preserve">                                                                                  </w:t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right="-157"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-157" w:hanging="0"/>
        <w:jc w:val="right"/>
        <w:rPr>
          <w:b/>
          <w:b/>
          <w:bCs/>
        </w:rPr>
      </w:pPr>
      <w:r>
        <w:rPr/>
        <w:t xml:space="preserve">  </w:t>
      </w:r>
      <w:r>
        <w:rPr/>
        <w:t>Opracowała: mgr Ewa Wesoły</w:t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TextBodyIndent"/>
        <w:ind w:right="-157"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10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3:20:00Z</dcterms:created>
  <dc:creator>Ewa Wesoly</dc:creator>
  <dc:description/>
  <dc:language>en-US</dc:language>
  <cp:lastModifiedBy>Ewa Wesoly</cp:lastModifiedBy>
  <cp:lastPrinted>2003-08-20T17:45:00Z</cp:lastPrinted>
  <dcterms:modified xsi:type="dcterms:W3CDTF">2004-03-09T17:46:00Z</dcterms:modified>
  <cp:revision>15</cp:revision>
  <dc:subject/>
  <dc:title>        ZNACZENIE IMPREZ I UROCZYSTOŚCI SZKOLNYCH W ŻYCIU DZIECKA                                            W    MŁODSZYM WIE</dc:title>
</cp:coreProperties>
</file>