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Biblioteka czy Mediateka ?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Biblioteka PSP nr 1 w Dobrzeniu Wielkim to miejsce spotkań z książką,  ale nie tylko. Wszyscy mogą się tu spotkać na przerwach, odetchnąć od wrzawy szkolnego korytarza, mogą poczytać, odrobić lekcje, pooglądać wybrane programy telewizyjne, posłuchać radia, skorzystać z pomocy nauczyciela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poszukiwaniu informacji na interesujący go temat. Współczesne biblioteki zmieniają swój charakter pracy, stają się aktywnymi centrami medialnymi szkoły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 tak też dzieje się z naszą biblioteką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iblioteka, jak sama nazwa na to wskazuje, skupia w swych zbiorach książki, ale czy tylko? Uczniowie wiedzą, że  mogą zdobyć  informacj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 książek popularnonaukowych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i z artykułów zamieszczonych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czasopismach, których jest w czytelni duża różnorodność . Jednak to nie wszystko, na lekcjach edukacji czytelniczej dzieci uczą się poszukiwać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formacji za pomocą internetu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i programów multimedialnych.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ecnie można mówić, że uczniowie korzystają z Mediateki, bowiem pracują wykorzystując tradycyjne środki przekazu a także nowoczesne edukacyjne programy multimedialne na CD-romach, korzystają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z filmów edukacyjnych, nagrań magnetofonowych, internetu. Komputeryzacja dotarła też do naszej biblioteki. Obecnie wszystkie zbiory są ewidencjonowane komputerowo, powstaje zautomatyzowany katalog biblioteki, uczniowie uczą się korzystać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 tradycyjnego katalogu kartkowego i tego nowoczesnego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iblioteka to nie tylko wypożyczanie książek. Najważniejszy dla nauczyciela jest  czytelnik. Wszystkie prace bibliotekarza są podejmowane z myślą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 tym, aby zachęcić uczniów do czytania. Co roku są organizowane konkursy czytelnicze, wycieczki do biblioteki gminnej, dyskusje,  poranki literackie, głośne czytanie bajek .W bibliotece odbywają się też przedstawienia wybranych bajek i baśni, które prezentują swoim młodszym kolegom starsze klasy. Co miesiąc wydawane jest czasopismo dla wszystkich uczniów pt.,,Czytadełko”, które redagują chętni uczniowie wspólni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 nauczycielem bibliotekarzem. Jest to miesięcznik poświęcony książkom, znajdują się tu recenzje ciekawych książek, nowości, są tu lubiane przez dzieci krzyżówki z hasłami dotyczącymi tytułów lektur, bajek i postaci bajkowych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W bibliotece działa Koło Przyjaciół Biblioteki skupiające uczniów, którzy pomagają w pracy, dbają o porządek na półkach, tworzą gazetki , są łącznikami pomiędzy biblioteką a klasą, aktywnie promują czytelnictwo w klasach reklamując nowe i ciekawe książki. Czytelnia jest też miejscem spotkań grupy dzieci, zaczytującej się w popularnej ostatnio książce dla młodzieży Joan Rowling  ,,Harrym Potterze”. Powstał  też szkolny fan klub ,,Harrego Pottera”. Uczniowie spotykają się, organizują sobie konkursy na ten temat . Za ich przykładem poszli też chłopcy z klas piątych- miłośnicy historii. Też odbył się tu już niejeden turniej historyczny. Rolą bibliotekarza jest wspomagać takie inicjatywy, przyglądać się, nie wyręczać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 wspomagać. Szkolny Klub Europejski ma też tu swą siedzibę. Raz w tygodniu członkowie Klubu spotykają się aby poznawać kraje europejskie, sukcesywnie gromadzona jest literatura  dotycząca Unii Europejskiej. Opiekunem klubu jest nauczyciel bibliotekarz.   Od kilku lat co roku organizowane są spotkania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pisarzami. Dwukrotnie odwiedziła nas Wanda Chotomska – poetka dziecięca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i autorka omawianej przez klasy trzecie lektury. W zeszłym roku naszym gościem była Anna Onichimowska – autorka wielu książek dla dzieci i młodzieży, a przed świętami spotkał się z nami poeta tworzący wiersze dla dojrzałych czytelników mieszkający w Opolu Jacek Podsiadło. Na to ostatnie spotkanie zaprosiliśmy także młodzież  gimnazjalną  z  sąsiedniej miejscowości  z Kup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 różnorodne formy pracy  z czytelnikami mają na celu rozwijanie wśród uczniów zainteresowań czytelniczych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 przygotowanie ich do świadomego korzystania z informacji, które nas otaczają ze wszystkich stron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dnakże najważniejszą formą pracy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z uczniem jest dla bibliotekarza praca indywidualna z czytelnikiem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zisiejsze biblioteki mogą być ciekawsze dla naszych uczniów, nie muszą się kojarzyć z kurzem osiadającym na książkach, nie bójmy się przekształcać biblioteki w mediatekę.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</w:t>
      </w:r>
      <w:r>
        <w:rPr>
          <w:b w:val="false"/>
          <w:bCs w:val="false"/>
          <w:sz w:val="24"/>
        </w:rPr>
        <w:t>Joanna   Chabior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nauczyciel bibliotekarz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>Publicznej szkoły Podstawowej nr 1                                       w   Dobrzeniu Wielkim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0:01:00Z</dcterms:created>
  <dc:creator>SZKOŁA PODSTAWOWA NR1</dc:creator>
  <dc:description/>
  <dc:language>en-US</dc:language>
  <cp:lastModifiedBy>/</cp:lastModifiedBy>
  <cp:lastPrinted>2004-01-05T13:42:00Z</cp:lastPrinted>
  <dcterms:modified xsi:type="dcterms:W3CDTF">2004-01-05T19:20:00Z</dcterms:modified>
  <cp:revision>6</cp:revision>
  <dc:subject/>
  <dc:title>Goście naszej biblioteki</dc:title>
</cp:coreProperties>
</file>