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            </w:t>
      </w:r>
      <w:r>
        <w:rPr/>
        <w:t xml:space="preserve">MODIFIKACYJN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   </w:t>
      </w:r>
      <w:r>
        <w:rPr>
          <w:rFonts w:cs="Arial" w:ascii="Arial" w:hAnsi="Arial"/>
          <w:b/>
          <w:sz w:val="36"/>
        </w:rPr>
        <w:t>PROGRA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>ADAPTACJI DZIECKA W NOW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object w:dxaOrig="3764" w:dyaOrig="5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31.05pt;width:188.25pt;height:2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081833" r:id="rId2"/>
        </w:object>
      </w: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 xml:space="preserve">WARUNKACH PRZEDSZKOLNYCH </w:t>
      </w:r>
    </w:p>
    <w:p>
      <w:pPr>
        <w:pStyle w:val="Heading2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2"/>
        <w:rPr/>
      </w:pPr>
      <w:r>
        <w:rPr/>
        <w:t>Autor programu:                                                                     Opracowany do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gr Elżbieta Szczupakowska                                           użytku w Przedszkolu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uczyciel mianowany                                                                w Lubszy 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          </w:t>
      </w:r>
      <w:r>
        <w:rPr/>
        <w:t>Lubsza 200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STĘP</w:t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Każda zmiana w życiu człowieka przynosi ze sobą przeżycia radosne i pożądane, ale czasami też doznania bolesne, trudne. Takim ważnym momentem w życiu człowieka jest z pewnością PRZEKROCZENIE PROGU PRZEDSZKOLA. Przeżywają to dzieci i ich rodzice. Dziecko przystosowując się przedszkola ma do opanowania wiele złożonych zadań. Musi dość szybko nauczyć się zaspokajać swoje potrzeby i dążenia w sposób społecznie akceptowany, przyswoić normy i zasady współżycia z innymi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</w:t>
      </w:r>
      <w:r>
        <w:rPr>
          <w:rFonts w:cs="Arial" w:ascii="Arial" w:hAnsi="Arial"/>
          <w:sz w:val="26"/>
        </w:rPr>
        <w:t xml:space="preserve">Dla małego dziecka najważniejsze są potrzeby fizjologiczne i te wynikające z kontaktu emocjonalnego. Niezaspokojenie tych potrzeb powoduje zaburzenia w zachowaniu i rozwoju dziecka. Ulegają zmianom dotychczasowe standardy zaspokojenia podstawowych potrzeb, nowe warunki mogą budzić niepokój, niepewność. Potrzebny jest dziecku czas i doświadczenia, aby uporać się z tym problemem. Pierwsze dni w przedszkolu są dla dziecka wielkim przeżyciem. </w:t>
      </w:r>
      <w:r>
        <w:rPr>
          <w:rFonts w:cs="Arial" w:ascii="Arial" w:hAnsi="Arial"/>
          <w:b/>
          <w:sz w:val="26"/>
        </w:rPr>
        <w:t>Co zrobić aby z uśmiechem przychodziły do przedszkola i czuły się tu bezpiecznie?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zukając odpowiedzi na te trudne pytania opracowałam własny program adaptacyjny. Działania programowe zaczynają się wraz z wydaniem karty zapisu dzieci, czyli od Kwietnia. W tym okresie placówka prowadzi akcję informacyjną na temat organizacji placówki, matod pracy z dziećmi, rodzaju zajęć dodatkowych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</w:t>
      </w:r>
      <w:r>
        <w:rPr>
          <w:rFonts w:cs="Arial" w:ascii="Arial" w:hAnsi="Arial"/>
          <w:sz w:val="26"/>
        </w:rPr>
        <w:t>W miesiącu czerwcu, prowadzimy akcję „otwartych drzwi”, która stwarza możliwość wcześniejszego uczestnictwa dzieci w życiu zbiorowości przedszkolnej. Wysyłamy pocztą do naszych przyszłych przedszkolaków listy – zaproszenia do wspólnej zabawy i nauki w przyszłym roku szkolnym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LIST ZAPROSZENIE</w:t>
      </w:r>
    </w:p>
    <w:p>
      <w:pPr>
        <w:pStyle w:val="Heading3"/>
        <w:rPr/>
      </w:pPr>
      <w:r>
        <w:rPr/>
        <w:t>Kto zbuduje z klocków wieżę?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to sukienki lalkom pierze?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tnie ptaszka i wiatraczek?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na pewno przedszkolaczek!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ZEŚĆ</w:t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 xml:space="preserve">Zapraszamy Cię do wspólnej zabawy i nauki. Mamy nadzieję, że już wkrótce przekroczysz próg naszego Przedszkola. Mamy nadzieję, że będzie to radosne wydarzenie w Twoim życiu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 niecierpliwością czekamy na Ciebie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rPr/>
      </w:pPr>
      <w:r>
        <w:rPr/>
        <w:t>Koleżanki i koledzy</w:t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z grono Pedagogiczne</w:t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dszkola w Lubszy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/>
        <w:t>Priorytetowym celem programu jest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orzenie warunków i sytuacji sprzyjających i ułatwiających przystosowanie się dziecka do życia przedszkolnego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LE PROGRAMU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nawiązanie bliskiego kontaktu z dziećmi i rodzicami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poznanie ich oczekiwań i rodziców oraz propozycje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wrócenie uwagi na indywidualne potrzeby dzieci,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apoznanie się z reakcją rodziców dotyczącą sposobu zachowania się dziecka w domu, nawyków żywieniowych i upodobań,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stopniowe uczenie się przez dziecko roli członka społeczności przedszkolnej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NIA PROGRAMU: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ufne i bezpośrednie odnoszenie się do nauczycieli, którzy wspólnie z rodzicami troszcz ą się o dobro dziecka,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próby radzenia sobie z własnymi emocjami, kontrolowanie zachowań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uczenie się postępowania w zgodzie z ustalonymi normami zachowań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uświadomienie sobie poczucia spójności grupy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spólna wymiana informacji = nauczyciel – rodzic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rPr/>
      </w:pPr>
      <w:r>
        <w:rPr>
          <w:rFonts w:eastAsia="Arial"/>
        </w:rPr>
        <w:t xml:space="preserve">            </w:t>
      </w:r>
      <w:r>
        <w:rPr/>
        <w:t xml:space="preserve">PROPOZYCJE FORM ADAPTACJI DZIECK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</w:t>
      </w:r>
      <w:r>
        <w:rPr>
          <w:rFonts w:cs="Arial" w:ascii="Arial" w:hAnsi="Arial"/>
          <w:b/>
          <w:sz w:val="32"/>
        </w:rPr>
        <w:t>W PRZEDSZKOL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przedwakacyjne spotkanie nowo przyjętych dzieci i ich rodziców – akcja „otwartych drzwi”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Cel spotkania:</w:t>
      </w:r>
    </w:p>
    <w:p>
      <w:pPr>
        <w:pStyle w:val="TextBody"/>
        <w:numPr>
          <w:ilvl w:val="0"/>
          <w:numId w:val="3"/>
        </w:numPr>
        <w:rPr/>
      </w:pPr>
      <w:r>
        <w:rPr/>
        <w:t>wzajemne poznanie się dzieci, rodziców i personelu przedszkola oraz w minimalnym stopniu pokazanie pracy przedszkola oraz prezentacja sal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kieta dla rodziców dotycząca dzieck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Każdy z rodziców może skorzystać z </w:t>
      </w:r>
      <w:r>
        <w:rPr>
          <w:rFonts w:cs="Arial" w:ascii="Arial" w:hAnsi="Arial"/>
          <w:b/>
          <w:sz w:val="26"/>
        </w:rPr>
        <w:t>mini poradnika :PIERWSZE KROKI W PRZEDSZKOLU”</w:t>
      </w:r>
    </w:p>
    <w:p>
      <w:pPr>
        <w:pStyle w:val="TextBody"/>
        <w:numPr>
          <w:ilvl w:val="0"/>
          <w:numId w:val="4"/>
        </w:numPr>
        <w:rPr/>
      </w:pPr>
      <w:r>
        <w:rPr/>
        <w:t>Dziecko spędza pierwsze dni w przedszkolu z jednym z rodziców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uczyciel pełni wówczas rolę obserwatora i koordynator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6"/>
        </w:rPr>
        <w:t>Regulowanie pobytu dziecka w przedszkol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zieci wspólnie z rodzicami poznają przedszkol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ólna zabaw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zą dziecko korzystania z urządzeń sanitarn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warzyszą dziecku podczas posiłków, oraz poobiedniego odpoczynk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zęszczanie rodzeństwa do jednej grupy – do momentu całkowitej adaptacji dziecka w przedszkol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noszenie przez dziecko własnych zabawek, przytulanek itp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zielanie w sali kącika cisz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cisła współpraca z nauczycielką, okazywanie zaufania do pracowników przedszkola, utrzymanie kontaktu telefonicznego z rodzicam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organizowanie „Kącika dla rodziców”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ólna impreza integracyjna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aproponowanie wypełnienia przez rodziców ankiety: Przedszkole mojego dziecka” – jako ewaluacja naszych poczynań. </w:t>
      </w:r>
    </w:p>
    <w:p>
      <w:pPr>
        <w:pStyle w:val="Heading7"/>
        <w:rPr/>
      </w:pPr>
      <w:r>
        <w:rPr>
          <w:rFonts w:eastAsia="Arial"/>
        </w:rPr>
        <w:t xml:space="preserve">                             </w:t>
      </w:r>
      <w:r>
        <w:rPr/>
        <w:t>ZAKŁADANE EFEKTY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 xml:space="preserve">Program adaptacyjny został opracowany jako system działań pedagogicznych i organizacyjnych, oparty na wiedzy o rozwoju dzieci oraz na oczekiwaniach i wzajemnych oddziaływaniach przedszkola, rodziców i nauczycieli w celu stworzenia dzieciom lepszego startu przedszkolnego. Działania adaptacyjne stwarzają możliwość wcześniejszego uczestnictwa dzieci w społeczności przedszkolnej. Efekty działań zależą, z jednej strony od atrakcyjności propozycji przedszkola, z drugiej od chęci pomocy własnemu dziecku. Najtrudniejsza do pokonania wydaje się bariera psychologiczna. W dużej mierze, uzależnione jest to, od kondycji psychofizycznej dziecka oraz właściwej postawy rodziców. </w:t>
      </w:r>
    </w:p>
    <w:p>
      <w:pPr>
        <w:pStyle w:val="TextBody"/>
        <w:rPr/>
      </w:pPr>
      <w:r>
        <w:rPr/>
        <w:t>Okres adaptacji ma na celu zapewnić dziecku poznawanie nowego środowiska w poczuciu bezpieczeństwa. Dziecko wówczas sprawniej działa i jest otwarte na nowe doświadczenia. Ma pomóc w nawiązaniu pozytywnych kontaktów z nowym środowiskiem, co wpływa na stosunek emocjonalny dziecka do przedszkola. Wszystkie zaprezentowane w programie próby – ułatwią dziecku przystosowanie się do nowego środowiska, a także podejmowane powinny być po uzgodnieniu z rodzicami i w ścisłej z nimi współpracy.</w:t>
      </w:r>
    </w:p>
    <w:p>
      <w:pPr>
        <w:pStyle w:val="TextBody"/>
        <w:rPr/>
      </w:pPr>
      <w:r>
        <w:rPr/>
        <w:t>Stworzą dziecku  szansę wzbogacenia i stymulacji procesów rozwojowych, przyswajania społecznych zachowań i kreowania swoich indywidualnych możliw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ejmowane działania ułatwią dzieciom start w przedszkolu i zachęcą rodziców do współpracy, stworzą przedszkole partnerskie, przyjazne dzieciom, twórcze i otwarte na środowisko i jego potrzeby.</w:t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 xml:space="preserve">To wszystko jest możliwe, gdy dziecko akceptuje środowisko przedszkol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Literatura:</w:t>
      </w:r>
    </w:p>
    <w:p>
      <w:pPr>
        <w:pStyle w:val="TextBody"/>
        <w:numPr>
          <w:ilvl w:val="0"/>
          <w:numId w:val="2"/>
        </w:numPr>
        <w:rPr/>
      </w:pPr>
      <w:r>
        <w:rPr/>
        <w:t>M. Karwowska – Struczyk  „Co rodzice myślą o przedszkolu” (W. Przedsz. 1991r.\10)</w:t>
      </w:r>
    </w:p>
    <w:p>
      <w:pPr>
        <w:pStyle w:val="TextBody"/>
        <w:numPr>
          <w:ilvl w:val="0"/>
          <w:numId w:val="2"/>
        </w:numPr>
        <w:rPr/>
      </w:pPr>
      <w:r>
        <w:rPr/>
        <w:t>M. Kąkol „Z badań nad warunkami adaptacji dzieci trzyletnich w przedszkolu” (Wych. Przed. 1999r.\2)</w:t>
      </w:r>
    </w:p>
    <w:p>
      <w:pPr>
        <w:pStyle w:val="TextBody"/>
        <w:numPr>
          <w:ilvl w:val="0"/>
          <w:numId w:val="2"/>
        </w:numPr>
        <w:rPr/>
      </w:pPr>
      <w:r>
        <w:rPr/>
        <w:t>A. Kozłowska „Zaburzenia emocjonalne u dzieci w wieku przedszkolnym” (W-wa 1984 WSiP)</w:t>
      </w:r>
    </w:p>
    <w:p>
      <w:pPr>
        <w:pStyle w:val="TextBody"/>
        <w:numPr>
          <w:ilvl w:val="0"/>
          <w:numId w:val="2"/>
        </w:numPr>
        <w:rPr/>
      </w:pPr>
      <w:r>
        <w:rPr/>
        <w:t>J. Lubowiecka „Trzylatek w przedszkolu. Współpraca rodziców i nauczycieli” (Wych&gt; Przedsz. 1993r.\1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Opracowała: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gr Elżbieta Szczupa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36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6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2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6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sz w:val="26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32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7:00Z</dcterms:created>
  <dc:creator>Puszkiewicz</dc:creator>
  <dc:description/>
  <dc:language>en-US</dc:language>
  <cp:lastModifiedBy>Puszkiewicz</cp:lastModifiedBy>
  <dcterms:modified xsi:type="dcterms:W3CDTF">2004-01-04T12:50:00Z</dcterms:modified>
  <cp:revision>1</cp:revision>
  <dc:subject/>
  <dc:title>                                MODIFIKACYJNY </dc:title>
</cp:coreProperties>
</file>