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bidi w:val="0"/>
        <w:ind w:left="0" w:right="0" w:hanging="0"/>
        <w:jc w:val="center"/>
        <w:rPr/>
      </w:pPr>
      <w:r>
        <w:rPr>
          <w:sz w:val="36"/>
        </w:rPr>
        <w:t>Bieganie – sposób na życie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/>
          <w:b/>
          <w:i/>
          <w:i/>
          <w:sz w:val="32"/>
        </w:rPr>
      </w:pPr>
      <w:r>
        <w:rPr>
          <w:rFonts w:ascii="Arial" w:hAnsi="Arial"/>
          <w:b/>
          <w:i/>
          <w:sz w:val="32"/>
        </w:rPr>
      </w:r>
    </w:p>
    <w:p>
      <w:pPr>
        <w:pStyle w:val="Normal"/>
        <w:tabs>
          <w:tab w:val="clear" w:pos="708"/>
          <w:tab w:val="left" w:pos="720" w:leader="none"/>
        </w:tabs>
        <w:bidi w:val="0"/>
        <w:ind w:left="0" w:right="0" w:firstLine="720"/>
        <w:jc w:val="both"/>
        <w:rPr/>
      </w:pPr>
      <w:r>
        <w:rPr>
          <w:rFonts w:ascii="Arial" w:hAnsi="Arial"/>
          <w:sz w:val="28"/>
        </w:rPr>
        <w:t xml:space="preserve">W czasach, w których żyjemy obserwujemy gwałtowne tempo przemian cywilizacyjnych. Z roku na rok intensywny rozwój urbanizacji, komunikacji, rozwój różnych gałęzi przemysłu, niesie za sobą wiele zmian, także i tych niekorzystnych dla nas i naszego otoczenia. </w:t>
      </w:r>
    </w:p>
    <w:p>
      <w:pPr>
        <w:pStyle w:val="Normal"/>
        <w:tabs>
          <w:tab w:val="clear" w:pos="708"/>
          <w:tab w:val="left" w:pos="720" w:leader="none"/>
        </w:tabs>
        <w:bidi w:val="0"/>
        <w:ind w:left="0" w:right="0" w:firstLine="720"/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bidi w:val="0"/>
        <w:ind w:left="0" w:right="0" w:firstLine="720"/>
        <w:jc w:val="both"/>
        <w:rPr/>
      </w:pPr>
      <w:r>
        <w:rPr>
          <w:rFonts w:ascii="Arial" w:hAnsi="Arial"/>
          <w:sz w:val="28"/>
        </w:rPr>
        <w:t>Przemiany, które obserwujemy mają znaczący wpływ na nasz styl życia, nasze zachowanie, zdrowie, panujące relacje międzyludzkie, na nasze decyzje i inne podmioty życia codziennego, mające wpływ na całokształt jakości naszego życia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sz w:val="28"/>
        </w:rPr>
        <w:t>Postęp naukowo - techniczny, który obserwujemy, prowadzi z jednej strony do wzrostu dóbr materialnych, wyeliminowania wielu chorób i wydłużenia życia, rozszerzania naszych horyzontów, z drugiej jednak strony mamy do czynienia ze zjawiskami negatywnymi jak degradacja środowiska naturalnego, systematyczne obniżanie wydolności fizycznej człowieka oraz szerzenie się chorób cywilizacyjnych. Poważne zagrożenie stanowi siedzący tryb życia, który w znacznym stopniu ogranicza zdolności psychomotoryczne człowieka.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Arial" w:hAnsi="Arial"/>
          <w:sz w:val="28"/>
        </w:rPr>
        <w:t>W ostatnich latach, na całym świecie obserwuje się wielką pogoń za utrzymaniem zdrowia i sprawności fizycznej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sz w:val="28"/>
        </w:rPr>
        <w:t>Wszelkiego rodzaju formy aktywności cieszą się niebywałym powodzeniem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sz w:val="28"/>
        </w:rPr>
        <w:t>Coraz więcej ludzi upatruje w tym sposobu zapobiegania negatywnym skutkom rozwoju cywilizacyjnego, ale także sposobu spędzenia wolnego od pracy czasu.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Arial" w:hAnsi="Arial"/>
          <w:sz w:val="28"/>
        </w:rPr>
        <w:t>Duży wpływ na rodzaj aktywności ruchowej wywiera także aktualna moda i media. Pojawiają się liczne kluby, siłownie, reklamowany jest specjalistyczny sprzęt sportowy i rekreacyjny, pojawiają się nowe „zmodernizowane” dyscypliny sportowe jak jazda na rolkach, zjazdy na desce snowbordowej , kolarstwo górskie, lotniarstwo, itp. Nie każdy jednak jest w stanie zapłacić za zakup kosztownego sprzętu, czy za wykupienie zajęć pod okiem specjalistycznego instruktora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sz w:val="28"/>
        </w:rPr>
        <w:t>Rozwiązanie tego problemu może być jednak proste. Jest to powrót do najprostszej, mało kosztownej, ale dającej znakomite rezultaty formy ruchu, czyli do biegania.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Arial" w:hAnsi="Arial"/>
          <w:sz w:val="28"/>
        </w:rPr>
        <w:t>Uniwersalność biegu polega na tym, że uprawiać go mogą wszyscy. Niezależnie od wieku i aktualnej sprawności fizycznej, wszędzie, w każdych warunkach atmosferycznych i o każdej porze roku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sz w:val="28"/>
        </w:rPr>
        <w:t>Terenem do biegania może być nie tylko stadion, ale również park, łąka, las, czy plaża. Bieg jest jednym z najbardziej popularnych i dostępnych sportów rekreacyjnych. Można go uprawiać samemu, indywidualnie i nie wymaga on zakupu żadnego specjalistycznego sprzętu, jak i grupowo. Zaletą jego jest także przebywanie na świeżym powietrzu i możliwość obcowania z przyrodą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sz w:val="28"/>
        </w:rPr>
        <w:t>Ważne jest, aby biegać bez względu na porę roku, czy warunki atmosferyczne. Wymagana jest jednak systematyczność! Bieg uodparnia nasz organizm i hartuje go, zwiększa tolerancję na zmiany ciśnienia atmosferycznego. Dzięki temu nie będziemy podatni, np. na depresje, złe samopoczucie spowodowane zmianami pogody, czy wywołane stresem w pracy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sz w:val="28"/>
        </w:rPr>
        <w:t xml:space="preserve">Bieganie prowadzi do usprawnienia układów wewnętrznych. Odnosi się to szczególnie do układu sercowo – naczyniowego, oddechowego i całego metabolizmu. Wzmacnia się mięsień sercowy i jego wydolność, co prowadzi do rozwijania się pęcherzyków płucnych, od których zależy zaopatrzenie organizmu w tlen. Może to uczynić jedynie ruch. 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sz w:val="28"/>
        </w:rPr>
        <w:t>Bieg jako wysiłek wytrzymałościowy prowadzi do: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sz w:val="28"/>
        </w:rPr>
        <w:t xml:space="preserve">- wzrostu poziomu wydolności fizycznej, stabilizuje optymalny ciężar ciała, wzrasta siła mięśniowa stabilizująca stawy - zwłaszcza stawy kręgosłupa, wzrasta odporność przeciwzakaźna.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sz w:val="28"/>
        </w:rPr>
        <w:t xml:space="preserve">U osób biegających występuje skłonność do higienizacji żywienia, a także tendencje do zmniejszenia liczby wypalanych papierosów lub zaprzestania tego nałogu. Pojawia się większa odporność na stres.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sz w:val="28"/>
        </w:rPr>
        <w:t xml:space="preserve">Bieg jest również nieodłącznym komponentem każdego programu odchudzającego. </w:t>
      </w:r>
    </w:p>
    <w:p>
      <w:pPr>
        <w:pStyle w:val="Normal"/>
        <w:bidi w:val="0"/>
        <w:ind w:left="0" w:right="0" w:firstLine="900"/>
        <w:jc w:val="both"/>
        <w:rPr/>
      </w:pPr>
      <w:r>
        <w:rPr>
          <w:rFonts w:ascii="Arial" w:hAnsi="Arial"/>
          <w:sz w:val="28"/>
        </w:rPr>
        <w:t xml:space="preserve">Biegać można bez specjalnego programu, trzymając się jednak zasady „ćwicz, ale nie przeciągaj struny”.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sz w:val="28"/>
        </w:rPr>
        <w:t xml:space="preserve">Zasada ta jest szczególnie istotna, jeśli jest się początkującym biegaczem, nie trenującym wcześniej żadnych dyscyplin sportowych wymagających wysiłku fizycznego, jak np. jazda na rowerze, tenis, aerobik.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sz w:val="28"/>
        </w:rPr>
        <w:t>Przy założeniu, że ćwiczący jest przeciętnie zdrowym, nie mającym istotnych przeciwwskazań do umiarkowanego wysiłku fizycznego osobnikiem – bieg może być zaprogramowany w formie treningu zdrowotnego.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sz w:val="28"/>
        </w:rPr>
        <w:t>W poradniczej praktyce trening taki cechuje się zasadami: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sz w:val="28"/>
        </w:rPr>
        <w:t xml:space="preserve">   </w:t>
      </w:r>
      <w:r>
        <w:rPr>
          <w:rFonts w:ascii="Arial" w:hAnsi="Arial"/>
          <w:sz w:val="28"/>
        </w:rPr>
        <w:t>1. Systematyczności – należy ćwiczyć we wszystkich porach roku,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sz w:val="28"/>
        </w:rPr>
        <w:t xml:space="preserve">       </w:t>
      </w:r>
      <w:r>
        <w:rPr>
          <w:rFonts w:ascii="Arial" w:hAnsi="Arial"/>
          <w:sz w:val="28"/>
        </w:rPr>
        <w:t>od najmłodszych lat do późnej starości.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sz w:val="28"/>
        </w:rPr>
        <w:t xml:space="preserve">   </w:t>
      </w:r>
      <w:r>
        <w:rPr>
          <w:rFonts w:ascii="Arial" w:hAnsi="Arial"/>
          <w:sz w:val="28"/>
        </w:rPr>
        <w:t xml:space="preserve">2. Rodzaj ćwiczeń dobieramy do swoich możliwości zdrowotnych, 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sz w:val="28"/>
        </w:rPr>
        <w:t xml:space="preserve">       </w:t>
      </w:r>
      <w:r>
        <w:rPr>
          <w:rFonts w:ascii="Arial" w:hAnsi="Arial"/>
          <w:sz w:val="28"/>
        </w:rPr>
        <w:t>psychicznych.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sz w:val="28"/>
        </w:rPr>
        <w:t xml:space="preserve">   </w:t>
      </w:r>
      <w:r>
        <w:rPr>
          <w:rFonts w:ascii="Arial" w:hAnsi="Arial"/>
          <w:sz w:val="28"/>
        </w:rPr>
        <w:t xml:space="preserve">3. Intensywność ćwiczeń powinna być na poziomie 70 – 85% swoich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sz w:val="28"/>
        </w:rPr>
        <w:t xml:space="preserve">       </w:t>
      </w:r>
      <w:r>
        <w:rPr>
          <w:rFonts w:ascii="Arial" w:hAnsi="Arial"/>
          <w:sz w:val="28"/>
        </w:rPr>
        <w:t>maksymalnych możliwości.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sz w:val="28"/>
        </w:rPr>
        <w:t xml:space="preserve">   </w:t>
      </w:r>
      <w:r>
        <w:rPr>
          <w:rFonts w:ascii="Arial" w:hAnsi="Arial"/>
          <w:sz w:val="28"/>
        </w:rPr>
        <w:t>4. Częstotliwość – ćwiczyć należy 3 – 4 razy w tygodniu.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sz w:val="28"/>
        </w:rPr>
        <w:t xml:space="preserve">   </w:t>
      </w:r>
      <w:r>
        <w:rPr>
          <w:rFonts w:ascii="Arial" w:hAnsi="Arial"/>
          <w:sz w:val="28"/>
        </w:rPr>
        <w:t xml:space="preserve">5. Długość trwania ćwiczeń – część główna treningu powinna trwać 30 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sz w:val="28"/>
        </w:rPr>
        <w:t xml:space="preserve">       – </w:t>
      </w:r>
      <w:r>
        <w:rPr>
          <w:rFonts w:ascii="Arial" w:hAnsi="Arial"/>
          <w:sz w:val="28"/>
        </w:rPr>
        <w:t xml:space="preserve">40 minut i musi być poprzedzona rozgrzewką a zakończona 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sz w:val="28"/>
        </w:rPr>
        <w:t xml:space="preserve">       </w:t>
      </w:r>
      <w:r>
        <w:rPr>
          <w:rFonts w:ascii="Arial" w:hAnsi="Arial"/>
          <w:sz w:val="28"/>
        </w:rPr>
        <w:t xml:space="preserve">ćwiczeniami wyciszającymi. Za minimum czasu trwania ćwiczeń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sz w:val="28"/>
        </w:rPr>
        <w:t xml:space="preserve">       </w:t>
      </w:r>
      <w:r>
        <w:rPr>
          <w:rFonts w:ascii="Arial" w:hAnsi="Arial"/>
          <w:sz w:val="28"/>
        </w:rPr>
        <w:t>przyjmuje się 20 minut.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sz w:val="28"/>
        </w:rPr>
        <w:t xml:space="preserve">   </w:t>
      </w:r>
      <w:r>
        <w:rPr>
          <w:rFonts w:ascii="Arial" w:hAnsi="Arial"/>
          <w:sz w:val="28"/>
        </w:rPr>
        <w:t>6. Zaleca się ćwiczenia uzupełniające 5 – 10 minut dziennie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sz w:val="28"/>
        </w:rPr>
        <w:t xml:space="preserve">       </w:t>
      </w:r>
      <w:r>
        <w:rPr>
          <w:rFonts w:ascii="Arial" w:hAnsi="Arial"/>
          <w:sz w:val="28"/>
        </w:rPr>
        <w:t xml:space="preserve">Mięśnie ulegające osłabieniu wymagają ćwiczeń siłowych, a grupy 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sz w:val="28"/>
        </w:rPr>
        <w:t xml:space="preserve">       </w:t>
      </w:r>
      <w:r>
        <w:rPr>
          <w:rFonts w:ascii="Arial" w:hAnsi="Arial"/>
          <w:sz w:val="28"/>
        </w:rPr>
        <w:t>mięśniowe  „skrócone”, należy „rozciągnąć”.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sz w:val="28"/>
        </w:rPr>
        <w:t xml:space="preserve">   </w:t>
      </w:r>
      <w:r>
        <w:rPr>
          <w:rFonts w:ascii="Arial" w:hAnsi="Arial"/>
          <w:sz w:val="28"/>
        </w:rPr>
        <w:t>7. Kontrola i porady lekarskie przydatne są w każdym wieku.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Arial" w:hAnsi="Arial"/>
          <w:sz w:val="28"/>
        </w:rPr>
        <w:t>Stosując powyższe zasady i wykazując chęć dbania o swoje zdrowie oraz kondycję fizyczną i psychiczną, tak ważną w obecnym, galopującym do przodu świecie, możemy spełniać swoją rolę.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sz w:val="28"/>
        </w:rPr>
        <w:t xml:space="preserve">                                                                    </w:t>
      </w:r>
      <w:r>
        <w:rPr>
          <w:rFonts w:ascii="Arial" w:hAnsi="Arial"/>
          <w:sz w:val="28"/>
        </w:rPr>
        <w:t>mgr Teresa Pałac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sz w:val="28"/>
        </w:rPr>
        <w:t xml:space="preserve">                                                    </w:t>
      </w:r>
      <w:r>
        <w:rPr>
          <w:rFonts w:ascii="Arial" w:hAnsi="Arial"/>
          <w:sz w:val="28"/>
        </w:rPr>
        <w:t xml:space="preserve">nauczyciel  wychowania fizycznego 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3540" w:right="0" w:hanging="0"/>
        <w:jc w:val="left"/>
        <w:rPr/>
      </w:pPr>
      <w:r>
        <w:rPr>
          <w:rFonts w:ascii="Arial" w:hAnsi="Arial"/>
          <w:sz w:val="28"/>
        </w:rPr>
        <w:t>Publiczne Gimnazjum nr 2 w Krapkowicach.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sz w:val="28"/>
        </w:rPr>
        <w:t xml:space="preserve">                                                                          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sz w:val="28"/>
        </w:rPr>
        <w:t>W artykule wykorzystano materiały zamieszczone w Biuletynie Krajowej Federacji Sport dla wszystkich Nr 2/2001,Nr 2/2002,Nr 1/2003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pl-PL" w:bidi="hi-IN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rFonts w:ascii="Arial" w:hAnsi="Arial"/>
      <w:b/>
      <w:i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6</Words>
  <Characters>0</Characters>
  <CharactersWithSpaces>4900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9T15:02:00Z</dcterms:created>
  <dc:creator>Ewa i Miłosz Kilińscy</dc:creator>
  <dc:description/>
  <dc:language>en-US</dc:language>
  <cp:lastModifiedBy/>
  <cp:lastPrinted>2003-10-22T10:49:00Z</cp:lastPrinted>
  <dcterms:modified xsi:type="dcterms:W3CDTF">2003-10-22T10:51:00Z</dcterms:modified>
  <cp:revision>3</cp:revision>
  <dc:subject/>
  <dc:title>Sport to zdrow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ubliczne Gimnazjum Nr 2</vt:lpwstr>
  </property>
</Properties>
</file>