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  <w:t>JOLANTA STALSKA</w:t>
      </w:r>
    </w:p>
    <w:p>
      <w:pPr>
        <w:pStyle w:val="Tekstpodstawowy2"/>
        <w:spacing w:lineRule="auto" w:line="360"/>
        <w:rPr/>
      </w:pPr>
      <w:r>
        <w:rPr/>
        <w:t>Dyrektor Przedszkola Publicznego nr 10</w:t>
      </w:r>
    </w:p>
    <w:p>
      <w:pPr>
        <w:pStyle w:val="Tekstpodstawowy2"/>
        <w:spacing w:lineRule="auto" w:line="360"/>
        <w:rPr/>
      </w:pPr>
      <w:r>
        <w:rPr/>
        <w:t xml:space="preserve">       </w:t>
      </w:r>
      <w:r>
        <w:rPr/>
        <w:t>w Strzelcach Opolskich</w:t>
      </w:r>
    </w:p>
    <w:p>
      <w:pPr>
        <w:pStyle w:val="Tekstpodstawowy2"/>
        <w:spacing w:lineRule="auto" w:line="360"/>
        <w:rPr/>
      </w:pPr>
      <w:r>
        <w:rPr/>
        <w:t>zam. w Strzelcach Opolskich</w:t>
      </w:r>
    </w:p>
    <w:p>
      <w:pPr>
        <w:pStyle w:val="Tekstpodstawowy2"/>
        <w:spacing w:lineRule="auto" w:line="360"/>
        <w:rPr/>
      </w:pPr>
      <w:r>
        <w:rPr/>
        <w:t xml:space="preserve">        </w:t>
      </w:r>
      <w:r>
        <w:rPr/>
        <w:t>ul Rosenbergów 8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Temat artykułu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ind w:left="1440" w:hanging="0"/>
        <w:rPr>
          <w:b/>
          <w:b/>
          <w:bCs/>
          <w:sz w:val="32"/>
        </w:rPr>
      </w:pPr>
      <w:r>
        <w:rPr>
          <w:b/>
          <w:bCs/>
          <w:sz w:val="32"/>
        </w:rPr>
        <w:t>Rola Rady Pedagogicznej w procesie kierowania</w:t>
      </w:r>
    </w:p>
    <w:p>
      <w:pPr>
        <w:pStyle w:val="Tekstpodstawowy2"/>
        <w:spacing w:lineRule="auto" w:line="360"/>
        <w:ind w:left="1440" w:hanging="0"/>
        <w:rPr>
          <w:b/>
          <w:b/>
          <w:bCs/>
          <w:sz w:val="32"/>
        </w:rPr>
      </w:pPr>
      <w:r>
        <w:rPr>
          <w:b/>
          <w:bCs/>
          <w:sz w:val="32"/>
        </w:rPr>
        <w:t>i zarządzania szkołą w świetle reformy edukacji.</w:t>
      </w:r>
    </w:p>
    <w:p>
      <w:pPr>
        <w:pStyle w:val="TextBody"/>
        <w:spacing w:lineRule="auto" w:line="360"/>
        <w:ind w:left="1440" w:right="79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Na podstawie pracy dyplomowej pisanej po zakończeniu </w:t>
        <w:br/>
        <w:t>Studiów    Podyplomowych z „ Organizacji i zarządzania w oświacie”)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br w:type="page"/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gólnym celem pracy jest określenie poziomu zorganizowania działalności rady pedagogicznej w szkole, jej uprawnień i kompetencji, roli dyrektora placówki jako przewodniczącego rady pedagogicznej, zadań i uprawnień członków rady pedagogicznej, </w:t>
        <w:br/>
        <w:t>a także ukazania wpływu i udziału rady pedagogicznej w procesie kierowania szkołą.</w:t>
      </w:r>
    </w:p>
    <w:p>
      <w:pPr>
        <w:pStyle w:val="Tekstpodstawowy2"/>
        <w:spacing w:lineRule="auto" w:line="360"/>
        <w:rPr/>
      </w:pPr>
      <w:r>
        <w:rPr/>
        <w:tab/>
        <w:t xml:space="preserve">Nawiązując do powyższego rada pedagogiczna jest kolegialnym organem szkoły, realizującym zadania wynikające ze statutu szkoły. W formie uchwały zatwierdza, opiniuje </w:t>
        <w:br/>
        <w:t>i wnioskuje o sprawach związanych z działalnością dydaktyczną, wychowawczą, opiekuńczą oraz organizacyjno-administracyjną szkoły. Rada pedagogiczna działa we wszystkich szkołach zatrudniających co najmniej trzech nauczycieli. W skład rady pedagogicznej wchodzą: dyrektor szkoły – jako jej przewodniczący, nauczyciele oraz pracownicy uspołecznionych zakładów pracy, pełniący funkcję instruktorów praktycznej nauki zawodu, lub prowadzący pracę wychowawczą z młodocianymi pracownikami – jako członkowie rady. W zebraniach rady pedagogicznej mogą uczestniczyć z głosem doradczym goście zaproszeni w jej imieniu, przez dyrektora szkoły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ada pedagogiczna zatwierdza wyniki klasyfikacji i promocji uczniów, roczny plan pracy placówki, wnioski stałych i doraźnych komisji powołanych przez radę, wnioski </w:t>
        <w:br/>
        <w:t>o przyznanie uczniom nagród, wyróżnień, udzielanie kar, prowadzenie w szkole eksperymentów pedagogicznych, szkolne regulaminy i inne.</w:t>
      </w:r>
    </w:p>
    <w:p>
      <w:pPr>
        <w:pStyle w:val="Normal"/>
        <w:spacing w:lineRule="auto" w:line="360"/>
        <w:jc w:val="both"/>
        <w:rPr/>
      </w:pPr>
      <w:r>
        <w:rPr/>
        <w:tab/>
        <w:t>Rada pedagogiczna jest uprawniona do występowania z wnioskami w sprawach doskonalenia organizacji nauczania, wychowania oraz w sprawach oceny pracy nauczycie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</w:r>
      <w:r>
        <w:rPr>
          <w:b/>
          <w:bCs/>
          <w:u w:val="single"/>
        </w:rPr>
        <w:t>Rada pedagogiczna opiniu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ganizację pracy szkoł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lan wykorzystania środków finansow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ioski o przyznanie nauczycielom odznaczeń, nagró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ioski nauczycieli o podjęcie pracy w godzinach ponad wymiarow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nioski kandydatów do powierzenia im funkcji kierowniczych w szkole.</w:t>
      </w:r>
    </w:p>
    <w:p>
      <w:pPr>
        <w:pStyle w:val="Normal"/>
        <w:spacing w:lineRule="auto" w:line="360"/>
        <w:jc w:val="both"/>
        <w:rPr/>
      </w:pPr>
      <w:r>
        <w:rPr/>
        <w:t>Dyrektor szkoły jest organizatorem i kierownikiem całokształtu statutowej działalności szkoły.</w:t>
      </w:r>
    </w:p>
    <w:p>
      <w:pPr>
        <w:pStyle w:val="Normal"/>
        <w:spacing w:lineRule="auto" w:line="360"/>
        <w:jc w:val="both"/>
        <w:rPr/>
      </w:pPr>
      <w:r>
        <w:rPr/>
        <w:t>Jako przewodniczący rady pedagogicznej winien (między innymi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alizować uchwały rady pedagogicznej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bać o autorytet rady pedagogicznej, ochronę praw i godności nauczyciel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działywać na postawę nauczycieli, pobudzać ich do twórczej pracy i podnoszenia kwalifikacji zawodow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ć radę z obowiązującymi przepisami pra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kładać przed radą sprawozdania z wykonywania podjętych przez nią uchwał.</w:t>
      </w:r>
    </w:p>
    <w:p>
      <w:pPr>
        <w:pStyle w:val="Normal"/>
        <w:spacing w:lineRule="auto" w:line="360"/>
        <w:jc w:val="both"/>
        <w:rPr/>
      </w:pPr>
      <w:r>
        <w:rPr/>
        <w:t xml:space="preserve">Dyrektor szkoły ma również prawo do zawieszania uchwały, jeśli jest ona niezgodna </w:t>
        <w:br/>
        <w:t>z obowiązującymi przepisami.</w:t>
      </w:r>
    </w:p>
    <w:p>
      <w:pPr>
        <w:pStyle w:val="Normal"/>
        <w:spacing w:lineRule="auto" w:line="360"/>
        <w:jc w:val="both"/>
        <w:rPr/>
      </w:pPr>
      <w:r>
        <w:rPr/>
        <w:t>Natomiast członek rady pedagogicznej ma również swoje prawa i obowiązki, o których szerzej napisano w pracy.</w:t>
      </w:r>
    </w:p>
    <w:p>
      <w:pPr>
        <w:pStyle w:val="Normal"/>
        <w:spacing w:lineRule="auto" w:line="360"/>
        <w:jc w:val="both"/>
        <w:rPr/>
      </w:pPr>
      <w:r>
        <w:rPr/>
        <w:tab/>
        <w:t>W pracy omówiony został również styl kierowania radą pedagogiczną.</w:t>
      </w:r>
    </w:p>
    <w:p>
      <w:pPr>
        <w:pStyle w:val="Normal"/>
        <w:spacing w:lineRule="auto" w:line="360"/>
        <w:jc w:val="both"/>
        <w:rPr/>
      </w:pPr>
      <w:r>
        <w:rPr/>
        <w:t>Styl autokratyczny występuje wtedy, gdy kierownik samodzielnie ustala cele grupowe, przydziela czynności członkom grupy, podejmuje decyzje bez porozumienia z grupą, stosuje częściej kary niż naga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yl demokratyczny występuje wtedy, gdy kierownik zachęca grupę do podejmowania decyzji, przydziela czynności zgodnie z kwalifikacjami grupy, częściej nagradza niż karz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tomiast styl liberalny stosowany jest wtedy, gdy kierownik pozostawia członkom zupełną swobodę w podejmowaniu decyzji, nie angażuje się w realizację grupowych przedsięwziąć, nie kontroluje grupy, nie ocenia j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tawione zostały również elementy systemu organizacyjnego rady pedagogicznej, a więc </w:t>
      </w:r>
      <w:r>
        <w:rPr>
          <w:u w:val="single"/>
        </w:rPr>
        <w:t>przedmiot pracy</w:t>
      </w:r>
      <w:r>
        <w:rPr/>
        <w:t>, który wyznaczony jest przez plan pracy, tematykę zebrań plenarnych i zebrań poszczególnych komisji oraz wyznaczone na tych zebraniach wnioski i uchwał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u w:val="single"/>
        </w:rPr>
        <w:t>Formy pracy rady pedagogicznej</w:t>
      </w:r>
      <w:r>
        <w:rPr/>
        <w:t xml:space="preserve"> – dominującą formą pracy rady pedagogicznej są obrady plenarne i działalność w ramach jej poszczególnych ogniw organizacyjnych. Na efektywność działań wszelkich zespołów pracowniczych wywierają wpływ trzy podstawowe elementy: cechy charakterystyczne poszczególnych członków zespołu, cechy charakterystyczne jednostki organizacyjnej i cechy charakterystyczne zespołu. Zachowania dyrektora jako przewodniczącego zebrania plenarnego także mają wpływ na efektywność pracy rad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u w:val="single"/>
        </w:rPr>
        <w:t>Metody pracy rady pedagogicznej</w:t>
      </w:r>
      <w:r>
        <w:rPr/>
        <w:t xml:space="preserve"> – skuteczność wszelkiej pracy uzależniona jest </w:t>
        <w:br/>
        <w:t>od stosowanych sposobów dochodzenia do celu. Dominującymi metodami pracy rady pedagogicznej są: dyskusja, sprawozdania, referaty, rzadko stosuje się środki audiowizualne, lekcje pokazowe czy wystawę pomocy naukowych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u w:val="single"/>
        </w:rPr>
        <w:t>Komunikowanie się w radzie pedagogicznej</w:t>
      </w:r>
      <w:r>
        <w:rPr/>
        <w:t xml:space="preserve"> – w odniesieniu do szkoły i rady pedagogicznej niezbędna jest łączność między poszczególnymi nauczycielami, komisjami rady i kierownictwem. Sposób przekazywania informacji w „dół” – od dyrekcji do rady, czy w „górę” – od rady do dyrekcji oraz na płaszczyźnie poziomej, czyli między komórkami </w:t>
        <w:br/>
        <w:t xml:space="preserve">i osobami znajdującymi się na tym samym szczeblu struktury organizacyjnej decyduje </w:t>
        <w:br/>
        <w:t>o współdziałaniu i współżyciu w zespole nauczycielski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u w:val="single"/>
        </w:rPr>
        <w:t>Stosunki międzyludzkie w radzie pedagogicznej</w:t>
      </w:r>
      <w:r>
        <w:rPr>
          <w:b/>
          <w:bCs/>
        </w:rPr>
        <w:t xml:space="preserve"> </w:t>
      </w:r>
      <w:r>
        <w:rPr/>
        <w:t>– na skuteczność pracy rady pedagogicznej wpływa wiele czynników, a mianowicie układ stosunków międzyludzkich panujących w zespole nauczycielskim. Poziom nauczania i wychowania wyznaczają nie tylko pedagogiczne i materialne warunki szkoły, lecz praca nauczycieli, której poziom zdeterminowany jest ich samopoczuciem, stopniem zadowolenia z pracy, itp. Odzwierciedleniem stosunków międzyludzkich jest atmosfera panująca w radzie pedagogiczn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stępnie omówione zostały założenia kierowania aktywizującego w szkole.</w:t>
      </w:r>
    </w:p>
    <w:p>
      <w:pPr>
        <w:pStyle w:val="Normal"/>
        <w:spacing w:lineRule="auto" w:line="360"/>
        <w:jc w:val="both"/>
        <w:rPr/>
      </w:pPr>
      <w:r>
        <w:rPr/>
        <w:t xml:space="preserve">Realizacja kierowania aktywizującego wymag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zyskiwania nauczycieli do wykonywania zadań stojących przed szkoł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zornego ograniczania swojej roli przez dyrektora, przy jednoczesnym czuwaniu nad całością spraw szkoł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Elementy funkcji kierowniczych, które warunkują organizację współdziałania to: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lanowanie celów, organizowanie zadań, pobudzanie nauczycieli do pracy, kontrola i ocena pracy oraz podejmowanie decyzj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przez przedstawienie wyżej wymienionych elementów ukazano wpływ rady pedagogicznej na funkcjonowanie wybranych płaszczyzn pracy szkoły i nauczyciel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rPr/>
      </w:pPr>
      <w:r>
        <w:rPr/>
        <w:t>Planowanie prac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est funkcją kierowania, która winna spoglądać w przyszłość celem zorientowania się w niej i zbudowania na tej podstawie struktury działania. Podstawą planowania jest uświadomienie sobie potrzeby zmian oraz określenie ich pożądanego kierunku i zakresu działa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planie pracy ważne jest określenie celów głównych, a następnie celów operacyjnych, a także odpowiedni dobór środków realizacji celów. Następny etap to opracowanie harmonogramu działania. Ważnym jest to, aby plan był konsekwentny, operatywny, elastyczny, terminow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yrektorzy planujący pracę korzystają z pomocy rady pedagogicznej, która to zbiera potrzebne informacje i tematy, i na ich podstawie opracowuje wytyczne do planu oraz zatwierdza opracowany plan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dział rady pedagogicznej w planowaniu jest trójetapowy: etap wstępny – propozycje do planu, etap drugi – opracowanie planu, etap trzeci – zatwierdzenie planu.</w:t>
      </w:r>
    </w:p>
    <w:p>
      <w:pPr>
        <w:pStyle w:val="Heading1"/>
        <w:rPr/>
      </w:pPr>
      <w:r>
        <w:rPr/>
        <w:t>Organizacja prac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ednym z ważnych warunków prowadzenia działań jest ich organizowanie, które polega na odpowiednim doborze ludzi, zasobów rzeczowych, ustaleniu zakresów obowiązków, uprawnień i odpowiedzialności. I tu również dyrektorzy korzystają z pomocy rady pedagogicznej, którą można odnieść do organizowania pracy społeczności uczniowskiej, przygotowania wycieczek, imprez szkolnych, przygotowania zadań dodatkowych dla nauczycieli, udziału w realizacji zadań gospodarczo – administracyj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angażowaniu rady pedagogicznej w proces organizowania sprzyja: właściwa atmosfera w pracy, dostosowany do możliwości nauczycieli przydział zadań, pełne i bieżące informacje nauczycieli o pracach dotyczących szko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awidłowość spełniania tej funkcji zdeterminowana jest integracją zespołu, duży udział rady pedagogicznej widoczny jest w zespołach zintegrowanych mniejszy </w:t>
        <w:br/>
        <w:t>w zdezintegrowanych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rPr/>
      </w:pPr>
      <w:r>
        <w:rPr/>
        <w:t>Pobudzanie nauczycieli do pracy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o osiągnięcia celów decydującym czynnikiem są ludzie, ich postawy i zachowania, kwalifikacje oraz motywacja pracy. Właściwie realizowana funkcja pobudzania sprzyja zaangażowaniu w pracę. Na system pobudzania składają się elementy tkwiące w szkole i poza nią.</w:t>
      </w:r>
    </w:p>
    <w:p>
      <w:pPr>
        <w:pStyle w:val="Normal"/>
        <w:spacing w:lineRule="auto" w:line="360"/>
        <w:jc w:val="both"/>
        <w:rPr/>
      </w:pPr>
      <w:r>
        <w:rPr/>
        <w:t xml:space="preserve">Do pierwszych elementów należą bodźce zewnętrzne, których źródłem są więzi służbowe </w:t>
        <w:br/>
        <w:t>i poza służbowe. Do bodźców wewnętrznych zaliczamy: osobowość dyrektora, styl kierowania, znajomość hierarchii potrzeb każdego nauczyciela, sposób prowadzenia kontroli, analiza i ocena pracy nauczyciela oraz układ stosunków międzyludzki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Kontrola, analiza, ocena prac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ontrola działań indywidualnych, czy zespołowych stanowi podstawę przeprowadzania analiz i dokonywania oceny pracy nauczycieli lub całego zespołu. Rady pedagogiczne w dość dużym stopniu zaangażowane są w kontrolowanie i analizowanie swojej działalności. Udział rad pedagogicznych w realizacji funkcji kontrolnej nieodzowny jest z tego względu, że istnieje wyraźna dysharmonia między kompetencjami dyrektora </w:t>
        <w:br/>
        <w:t xml:space="preserve">i poszczególnych nauczycieli. Dyrektor szkoły nie jest specjalistą od wszystkich przedmiotów i jest to utrudnieniem w dokonywaniu obiektywnej oceny pracy nauczyciela. Właściwym rozwiązaniem byłoby odbywanie kontroli przez odpowiednich specjalistów. Szeroka współpraca z radą pedagogiczną daje szansę przekształcenia tego procesu z akt formalnego </w:t>
        <w:br/>
        <w:t>w faktyczny czynnik doskonalenia działalności indywidualnej i zespołowej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rPr/>
      </w:pPr>
      <w:r>
        <w:rPr/>
        <w:t>Podejmowanie decyzj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skaźnikiem podmiotowości zespołu nauczycielskiego jest stopień jego udziału </w:t>
        <w:br/>
        <w:t>w podejmowaniu decyzji kierowniczych. Istotnym ogniwem rady pedagogicznej zaangażowanym w proces kierowania jest kolektyw kierowniczy, którego rola sprawdza się do: wysuwania problemów, zebrania i przetwarzania danych, opracowywania i przedkładanie dyrektorowi wariantów rozwiązań. Udział rady pedagogicznej w procesie kierowania sprowadzić można do realizacji dwóch grup funkcji: decyzyjno – kontrolnych i doradczo – informacyjnych. Rada pedagogiczna podejmując uchwały i decyzje obowiązujące wszystkich pracowników, dzieci i młodzież ma również uprawnienia do przeprowadzania kontroli.</w:t>
      </w:r>
    </w:p>
    <w:p>
      <w:pPr>
        <w:pStyle w:val="Tekstpodstawowy2"/>
        <w:spacing w:lineRule="auto" w:line="360"/>
        <w:rPr/>
      </w:pPr>
      <w:r>
        <w:rPr/>
        <w:t>Rada pedagogiczna pełni funkcję doradczą i opiniodawczą oraz jest organem konsultacyjnym w odniesieniu do całokształtu spraw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1:30:00Z</dcterms:created>
  <dc:creator>Wielki</dc:creator>
  <dc:description/>
  <dc:language>en-US</dc:language>
  <cp:lastModifiedBy>Roland</cp:lastModifiedBy>
  <dcterms:modified xsi:type="dcterms:W3CDTF">2003-12-22T11:30:00Z</dcterms:modified>
  <cp:revision>2</cp:revision>
  <dc:subject/>
  <dc:title>Jolanta Stalska</dc:title>
</cp:coreProperties>
</file>