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olanta Stalska</w:t>
      </w:r>
    </w:p>
    <w:p>
      <w:pPr>
        <w:pStyle w:val="Normal"/>
        <w:rPr/>
      </w:pPr>
      <w:r>
        <w:rPr/>
        <w:t>dyrektor Przedszkola Publicznego Nr 10</w:t>
      </w:r>
    </w:p>
    <w:p>
      <w:pPr>
        <w:pStyle w:val="Normal"/>
        <w:rPr/>
      </w:pPr>
      <w:r>
        <w:rPr/>
        <w:t xml:space="preserve">    </w:t>
      </w:r>
      <w:r>
        <w:rPr/>
        <w:t>w Strzelcach Opolskich</w:t>
      </w:r>
    </w:p>
    <w:p>
      <w:pPr>
        <w:pStyle w:val="Normal"/>
        <w:rPr/>
      </w:pPr>
      <w:r>
        <w:rPr/>
        <w:t>zam. w Strzelcach Opolskich</w:t>
      </w:r>
    </w:p>
    <w:p>
      <w:pPr>
        <w:pStyle w:val="Normal"/>
        <w:rPr/>
      </w:pPr>
      <w:r>
        <w:rPr/>
        <w:t xml:space="preserve">       </w:t>
      </w:r>
      <w:r>
        <w:rPr/>
        <w:t>ul. Rosenbergów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t artykuł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32"/>
        </w:rPr>
        <w:t>„</w:t>
      </w:r>
      <w:r>
        <w:rPr>
          <w:sz w:val="32"/>
        </w:rPr>
        <w:t xml:space="preserve">Festyn rodzinny w przedszkolu” </w:t>
        <w:br/>
      </w:r>
      <w:r>
        <w:rPr>
          <w:b w:val="false"/>
          <w:bCs w:val="false"/>
          <w:sz w:val="32"/>
        </w:rPr>
        <w:t xml:space="preserve">– opisanie przebiegu imprezy dla Rodziców i dzieci </w:t>
        <w:br/>
        <w:t xml:space="preserve">pt. „Pożegnanie przedszkola – powitanie lata”, która odbyła się </w:t>
        <w:br/>
        <w:t>w mojej placówce dnia 14.VI.2003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nia 14.VI.2003 r. w Przedszkolu Publicznym Nr 10 w Strzelcach Opolskich </w:t>
        <w:br/>
        <w:t>w godzinach dopołudniowych odbył się festyn dla Rodziców pt. „Pożegnanie przedszkola – powitanie lata”.</w:t>
      </w:r>
    </w:p>
    <w:p>
      <w:pPr>
        <w:pStyle w:val="Normal"/>
        <w:jc w:val="both"/>
        <w:rPr/>
      </w:pPr>
      <w:r>
        <w:rPr/>
        <w:tab/>
        <w:t xml:space="preserve">W tym dniu dopisała nam piękna, słoneczna pogoda. Tak więc wspólnie z całym personelem przedszkola przygotowałyśmy wszystko, to co było potrzebne do odbycia festynu w naszym przedszkolnym ogrodzie. </w:t>
      </w:r>
    </w:p>
    <w:p>
      <w:pPr>
        <w:pStyle w:val="Normal"/>
        <w:jc w:val="both"/>
        <w:rPr/>
      </w:pPr>
      <w:r>
        <w:rPr/>
        <w:tab/>
        <w:t>Trzeba było ustawić odpowiednią ilość krzesełek, stolików, parasoli, a także udekorować ogród w dużą ilość balonów, serpentyn itp.</w:t>
      </w:r>
    </w:p>
    <w:p>
      <w:pPr>
        <w:pStyle w:val="Normal"/>
        <w:jc w:val="both"/>
        <w:rPr/>
      </w:pPr>
      <w:r>
        <w:rPr/>
        <w:tab/>
        <w:t xml:space="preserve">Przygotowane zostały poszczególne punkty np. „Kawiarenka pod chmurką” – gdzie serwowano gościom napoje w postaci kawy lub herbaty, a także ciasto upieczone przez mamy naszych dzieci. Było również stoisko, gdzie można było kupić pachnącą kiełbaskę prosto </w:t>
        <w:br/>
        <w:t>z grilla. Odbyła się również loteria fantowa dla dzieci (każdy los wygrywał, a nagrodami były maskotki przyniesione wcześniej przez Rodziców). Dochód ze sprzedaży wypieków, maskotek i grilla został przeznaczony na zakup pomocy dydaktycznym dla przedszkola.</w:t>
      </w:r>
    </w:p>
    <w:p>
      <w:pPr>
        <w:pStyle w:val="Normal"/>
        <w:jc w:val="both"/>
        <w:rPr/>
      </w:pPr>
      <w:r>
        <w:rPr/>
        <w:tab/>
        <w:t xml:space="preserve">Dużą atrakcją cieszyły się akrobacje dzieci w zamku dmuchanym (wstęp darmowy), </w:t>
        <w:br/>
        <w:t>a to dzięki firmie „KAJA”, która zasponsorowała opłatę za jego wynajęcie.</w:t>
      </w:r>
    </w:p>
    <w:p>
      <w:pPr>
        <w:pStyle w:val="Normal"/>
        <w:jc w:val="both"/>
        <w:rPr/>
      </w:pPr>
      <w:r>
        <w:rPr/>
        <w:tab/>
        <w:t>Ale największą niespodzianką dla dzieci okazała się przejażdżka konikiem pod okiem doświadczonego fachowca.</w:t>
      </w:r>
    </w:p>
    <w:p>
      <w:pPr>
        <w:pStyle w:val="Normal"/>
        <w:jc w:val="both"/>
        <w:rPr/>
      </w:pPr>
      <w:r>
        <w:rPr/>
        <w:tab/>
        <w:t>Wśród gości zaproszonych była pani wizytator do spraw przedszkoli, sponsorzy naszego festynu, a także uczennica Liceum Plastycznego w Opolu, która wygrała konkurs na LOGO naszej placówki. Właśnie podczas tej imprezy nastąpiło wręczenie dyplomów zasłużonym Rodzicom, sponsorom i nagrody specjalnej – dużego misia, którego otrzymała wspomniana wcześniej uczennica.</w:t>
      </w:r>
    </w:p>
    <w:p>
      <w:pPr>
        <w:pStyle w:val="Normal"/>
        <w:jc w:val="both"/>
        <w:rPr/>
      </w:pPr>
      <w:r>
        <w:rPr/>
        <w:tab/>
        <w:t xml:space="preserve">Dzieci 6-letnie przedstawiły swój program artystyczny, na który składało się wiele piosenek, wierszy i inscenizacji, by potem otrzymać „Dyplom ukończenia Przedszkola” </w:t>
        <w:br/>
        <w:t>i drobne pamiątki.</w:t>
      </w:r>
    </w:p>
    <w:p>
      <w:pPr>
        <w:pStyle w:val="Tekstpodstawowy2"/>
        <w:rPr/>
      </w:pPr>
      <w:r>
        <w:rPr/>
        <w:tab/>
        <w:t xml:space="preserve">Po części oficjalnej nastąpiła wspólna zabawa dzieci i Rodziców, którzy występowali w wielu konkursach i zawodach organizowanych przez wodzireja „KACPERKA”. Uciechy </w:t>
        <w:br/>
        <w:t>i radości było ci nie miara i wszyscy byliśmy pewni, że zebranym gościom i dzieciom pozostały w pamięci niezapomniane wrażenia i wspomni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1:29:00Z</dcterms:created>
  <dc:creator>Wielki</dc:creator>
  <dc:description/>
  <dc:language>en-US</dc:language>
  <cp:lastModifiedBy>Roland</cp:lastModifiedBy>
  <dcterms:modified xsi:type="dcterms:W3CDTF">2003-12-22T11:29:00Z</dcterms:modified>
  <cp:revision>2</cp:revision>
  <dc:subject/>
  <dc:title>Jolanta Stalska</dc:title>
</cp:coreProperties>
</file>