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auka Jolanta Han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ONSPEKT LEKCJI WYCHOWANIA FIZYCZNEGO W SZKOLE</w:t>
        <w:br/>
        <w:t>PODSTAWOWEJ</w:t>
        <w:br/>
        <w:br/>
        <w:t>klasa IV piłka koszow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adanie główne: Nauka kozłowania piłki koszowej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adania szczegółow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Umiejętności: uczeń potrafi poruszać się po boisku w postawie koszykarskiej</w:t>
      </w:r>
    </w:p>
    <w:p>
      <w:pPr>
        <w:pStyle w:val="Normal"/>
        <w:rPr/>
      </w:pPr>
      <w:r>
        <w:rPr>
          <w:bCs/>
          <w:sz w:val="24"/>
        </w:rPr>
        <w:tab/>
        <w:tab/>
        <w:tab/>
        <w:t>umie kozłować piłkę w miejscu i w ruch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Wiadomości:  uczeń zna technikę kozłowania piłk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Motoryka:       uczeń rozwija koordynację ruchową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>zwiększy siłę mięśni NN i RR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>poprawi orientację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Miejsce ćwiczeń : sala gimnastyczn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omoce : piłki do mini koszykówki dla każdego uczn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748"/>
        <w:gridCol w:w="857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k lekcji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ęść wstęp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as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zynności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rganizacyjno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rządkowe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baw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żywiająca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biórka, raport, przywitanie, sprawdzenie obecności i przygotowania ćwiczących. Przedstawienie celów lekcji i uzasadnienie ich realizacji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Zabawa „Berek z piłką”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Cs/>
                <w:sz w:val="24"/>
              </w:rPr>
              <w:t>Tylko berek jest w posiadaniu piłki – pozostali uczestnicy poruszają się po boisku w niskiej pozycji koszykarskiej – berek przemieszcza się kozłując piłkę. Po zbliżeniu się do jednego z ucie –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kających , próbuje trafić go piłką. Jeśli mu się uda , trafiony zostaje nowym berkiem, jeśli nie – stara się skuć innego ćwiczącego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 mi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mi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ęść główna 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rzygotowanie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do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ysiłku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Każdy uczeń jest w posiadaniu piłk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W biegu kozłowanie piłki PR i L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4"/>
              </w:rPr>
              <w:t>W marszu unoszenie na przemian PN i LN i wykonanie pod nią kozłowa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W marszu przetaczanie piłki „ósemką” w kierunku nogi wykrocz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W marszu podrzuty i chwyty pił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Podskoki obunóż z piłką między nog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W miejscu wyrzut piłki w górę, krążenie RR w tył, chwyt pił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Kozłowanie piłki z obrotem wokół własnej os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Kozłem przekazywanie piłki LR do PR i odwrot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Przerzucanie piłki łukiem z LR do PR i na odwró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Nie przerywając kozłowania uczniowie przechodzą z pozycji</w:t>
            </w:r>
          </w:p>
          <w:p>
            <w:pPr>
              <w:pStyle w:val="Normal"/>
              <w:ind w:left="72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wysokiej do przysiadu i na odwró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Wyrzut piłki w górę wyskok – chwyt piłki w wyskoku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Bieg z kozłowaniem piłki ze zmianą tempa i kierunku.</w:t>
            </w:r>
          </w:p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 min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ęść główna 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nauka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kozłowania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Uczniowie ustawiają się w parach naprzeciwko siebie. Na sygnał jeden z pary porusza się bez piłki w kierunku współćwiczącego w pozycji koszykarskiej, okrąża go i wraca na miejsce. W tym czasie partner wykonuje przysiady.</w:t>
            </w:r>
          </w:p>
          <w:p>
            <w:pPr>
              <w:pStyle w:val="Normal"/>
              <w:ind w:left="72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Po zakończeniu ćwiczenia zmiana ró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Jw. z kozłowaniem piłki wokół partne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Pary ustawiają się na bocznej linii boiska przodem do siebie zachowując odległość ok. 2 kroków. Jeden z ćwiczących porusza się tyłem pokazując partnerowi dowolną ilość palców na uniesionej dłoni. Współćwiczący podąża za nim kozłując piłkę i mówi głośno ile palców widzi. Na przeciwległej linii zmiana ró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4"/>
              </w:rPr>
              <w:t>Zabawa</w:t>
            </w:r>
            <w:r>
              <w:rPr>
                <w:b/>
                <w:sz w:val="24"/>
              </w:rPr>
              <w:t xml:space="preserve"> „lustro”</w:t>
            </w:r>
            <w:r>
              <w:rPr>
                <w:bCs/>
                <w:sz w:val="24"/>
              </w:rPr>
              <w:t>- w parach jeden z ćwiczących jest prowadzącym. Wykonuje on kozłowanie ze zmianą: tempa, kierunku, ręki kozłującej. Partner stara się go we wszystkim naśladować. Na sygnał zmiana ró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„</w:t>
            </w:r>
            <w:r>
              <w:rPr>
                <w:b/>
                <w:sz w:val="24"/>
              </w:rPr>
              <w:t xml:space="preserve">Mistrz kozłowania” – </w:t>
            </w:r>
            <w:r>
              <w:rPr>
                <w:bCs/>
                <w:sz w:val="24"/>
              </w:rPr>
              <w:t>na sygnał jedynki zaczynają kozłować. W przypadku nieprawidłowego kozłowania lub zgubienia piłki, zawodnik przerywa kozłowanie. To samo zadanie wykonują dwójki. W każdej grupie wyróżniamy ucznia kozłującego najdłużej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 min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ęść końcow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korekcja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wad postawy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W leżeniu naprzeciwko siebie w odległości ok.2 m. unoszenie piłki i toczenie do partne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W siadzie rozkrocznym toczenie piłki ze skłonem w przód.</w:t>
            </w:r>
          </w:p>
          <w:p>
            <w:pPr>
              <w:pStyle w:val="Normal"/>
              <w:ind w:left="36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 min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dsumowanie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ekcji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Zbiórka , omówienie najczęściej występujących błędów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yróżnienie najlepiej ćwiczących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 min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32:00Z</dcterms:created>
  <dc:creator>O</dc:creator>
  <dc:description/>
  <dc:language>en-US</dc:language>
  <cp:lastModifiedBy>O</cp:lastModifiedBy>
  <dcterms:modified xsi:type="dcterms:W3CDTF">2003-12-03T21:05:00Z</dcterms:modified>
  <cp:revision>3</cp:revision>
  <dc:subject/>
  <dc:title>Jolanta Hansz</dc:title>
</cp:coreProperties>
</file>