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86"/>
        <w:gridCol w:w="2120"/>
        <w:gridCol w:w="1804"/>
        <w:gridCol w:w="1661"/>
      </w:tblGrid>
      <w:tr>
        <w:trPr>
          <w:trHeight w:val="1068" w:hRule="atLeast"/>
        </w:trPr>
        <w:tc>
          <w:tcPr>
            <w:tcW w:w="92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zycja planu pracy zespołu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z wychowania fizycznego w roku szkolnym 2001/20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Gimnazjum w 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opracowanie GRZYWA L, OZGA E, PLUTA M)</w:t>
            </w:r>
          </w:p>
        </w:tc>
      </w:tr>
      <w:tr>
        <w:trPr>
          <w:trHeight w:val="5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  <w:t>Zada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  <w:t>Termi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  <w:t>Odpowiedzialn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6"/>
                <w:szCs w:val="20"/>
              </w:rPr>
            </w:pPr>
            <w:r>
              <w:rPr>
                <w:b/>
                <w:bCs/>
                <w:color w:val="339966"/>
                <w:sz w:val="16"/>
                <w:szCs w:val="20"/>
              </w:rPr>
              <w:t>Uwagi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Opracowanie i zatwierdzenie planu pracy zespołu przedmiotowego nauczycieli wychowania fizyczneg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Do końca wrześ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. Grzywa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. Ozga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M. Pluta- przewodnicząc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spółpraca z MCDN WDN</w:t>
              <w:br/>
            </w:r>
            <w:r>
              <w:rPr>
                <w:sz w:val="16"/>
                <w:szCs w:val="20"/>
              </w:rPr>
              <w:t xml:space="preserve">a) Udział członków zespołu w konferencjach metodycznych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br/>
              <w:t>Wrzesień</w:t>
              <w:br/>
              <w:t>w/g planu</w:t>
              <w:b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n- le wych. fizyczneg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b) Dokształcanie i doskonalenie nauczyciel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br/>
              <w:t>w/g indywidualnych planów</w:t>
              <w:b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br/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. Grzy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) Opracowanie testów sprawdzających wiadomości i umiejętności uczniów w ramach wewnątrzszkolnego pomiaru jakości pracy szkoł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 bieżąc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. Grzywa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. Ozga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. Pluta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) Bieżące przekazywanie najistotniejszych wiadomości i umiejętności na Radach Pedagogicznych oraz spotkaniach zespołu przedmiotoweg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 bieżąc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- le wych. fizyczneg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) Ścieżka prozdrowotna w gimnazjum—realizacja na wychowaniu fizycznym i nie tylk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 bieżąc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L. Grzywa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uczyciele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świetlica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ibliotek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amokształcenie i doskonalenie warsztatu pracy w ramach zespołu przedmiotoweg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rzesień</w:t>
              <w:b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n- le wych. fizycznego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) Korelacja treści programowych w ramach różnych przedmiotów i ścieżek edukacyjny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 beżąc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n- le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) Doskonalenie  systemu ocenia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aździernik/ listopa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n- le wych. fizycznego i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zedmiotowc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) Prowadzenie otwartych zajęć dla nauczycie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/g potrze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- le wych. fizycznego i inn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d) Prowadzenie otwartych zajęć dla nauczycieli stażystów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/g plan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piekun staż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>Udział w wewnątrzszkolnym szkoleniu np.  „Spotkanie z komputerem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g potrze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uczyciele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. Grzy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) Wykorzystanie pracowni komputerowej do komunikacji z nauczycielami wychowania fizycznego  na forum np. </w:t>
            </w:r>
            <w:hyperlink r:id="rId2">
              <w:r>
                <w:rPr>
                  <w:rStyle w:val="InternetLink"/>
                  <w:sz w:val="16"/>
                  <w:szCs w:val="20"/>
                </w:rPr>
                <w:t>www.eduseek.edu.pl</w:t>
              </w:r>
            </w:hyperlink>
          </w:p>
          <w:p>
            <w:pPr>
              <w:pStyle w:val="Normal"/>
              <w:rPr>
                <w:sz w:val="16"/>
                <w:szCs w:val="20"/>
              </w:rPr>
            </w:pPr>
            <w:hyperlink r:id="rId3">
              <w:r>
                <w:rPr>
                  <w:rStyle w:val="InternetLink"/>
                  <w:sz w:val="16"/>
                  <w:szCs w:val="20"/>
                </w:rPr>
                <w:t>www.profesor.pl</w:t>
              </w:r>
            </w:hyperlink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 do zaznajamiania z przepisami gry poszczególnych dyscyplin  sportowy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/g potrze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auczyciele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. Grzy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/g potrze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czniowie</w:t>
              <w:b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spółpraca nauczycieli z biblioteką szkolną w zakresie wzbogacania literatury fachowej oraz wideotek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Na bieżąc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szyscy nauczyciel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Udział w posiedzeniach szkoleniowych R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/ g plan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szyscy nauczyciel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17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zeprowadzenie konkursów na szczeblu szkolnym</w:t>
              <w:br/>
              <w:t>a) tenis stołowy- wyłonienie uczniów do etapu gminnego</w:t>
              <w:br/>
              <w:t>b) piłka nożna – chłopcy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) piłka siatkowa- dziewczęta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) dwa ognie- dziewczęta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) tor przeszkód- zielona sala gimnastyczna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f) unihokej- mieszane drużyn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/ g Ustalonych terminów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n-le wychowania fizycznego, dyrekcj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rzeprowadzenie gminnych rozgrywek sportowych:</w:t>
              <w:br/>
              <w:t>a) tenis stołowy- chłopcy i dziewczęta (indywidualnie)</w:t>
              <w:br/>
              <w:t>c) piłka nożna – chłopcy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) piłka siatkowa- dziewczęta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) dwa ognie- dziewczęta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f) unihokej- mieszane drużyn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/ g plan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. Grzywa 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E. Ozga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M. Pluta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ykrycie i uzupełnienie luk w wiedzy i umiejętnościach z zakresu szkoły podstawowe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IX/ X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. Grzywa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. Ozga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M. Pluta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Przeprowadzenie badań skuteczności nauczania (wewnątrzszkolne) Np. wychowanie fizyczne: Pomiar jakości pracy na lekcjach wychowania fizycznego w klasie pierwszej gimnazju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ybrać klasy (i rok w rok)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Wrzesie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. Ozga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. Pluta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Podsumowanie pracy komisji, opracowanie wniosków do pracy w przyszłym roku szkolny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Czerwie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Przewodniczący zespoł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Proszę o potwierdzenie odbioru.</w:t>
      </w:r>
    </w:p>
    <w:p>
      <w:pPr>
        <w:pStyle w:val="Normal"/>
        <w:rPr/>
      </w:pPr>
      <w:r>
        <w:rPr>
          <w:sz w:val="16"/>
          <w:szCs w:val="20"/>
        </w:rPr>
        <w:br/>
        <w:t>Zatwierdzono na spotkaniu dn. 05-09-2001r</w:t>
      </w:r>
      <w:r>
        <w:rPr>
          <w:b/>
          <w:bCs/>
          <w:sz w:val="16"/>
          <w:szCs w:val="20"/>
        </w:rPr>
        <w:t>.                                                                                                   Czytelne podpisy:</w:t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righ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GRZYWA L ...........................</w:t>
      </w:r>
    </w:p>
    <w:p>
      <w:pPr>
        <w:pStyle w:val="Normal"/>
        <w:jc w:val="righ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OZGA E...........................</w:t>
      </w:r>
    </w:p>
    <w:p>
      <w:pPr>
        <w:pStyle w:val="Normal"/>
        <w:jc w:val="righ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PLUTA M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seek.edu.pl/" TargetMode="External"/><Relationship Id="rId3" Type="http://schemas.openxmlformats.org/officeDocument/2006/relationships/hyperlink" Target="http://www.profesor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32:00Z</dcterms:created>
  <dc:creator>LucGrzy</dc:creator>
  <dc:description/>
  <dc:language>en-US</dc:language>
  <cp:lastModifiedBy>x</cp:lastModifiedBy>
  <cp:lastPrinted>2002-04-21T22:56:00Z</cp:lastPrinted>
  <dcterms:modified xsi:type="dcterms:W3CDTF">2003-11-29T23:46:00Z</dcterms:modified>
  <cp:revision>4</cp:revision>
  <dc:subject/>
  <dc:title>Propozycja planu pracy zespołu przedmiotowego</dc:title>
</cp:coreProperties>
</file>