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Obowiązująca obecnie „Podstawa programowa kształcenia ogólnego uczniów z upośledzeniem umysłowym w stopniu umiarkowanym lub znacznym w sześcioletnich szkołach podstawowych i gimnazjach” wytycza ogólne kierunki pracy z dziećmi z niepełnosprawnością intelektualną .Zakłada tworzenie dla każdego dziecka indywidualnego programu edukacyjnego , którego treści nauczania  powinny być dostosowane do możliwości i umiejętności ucznia. Należy zatem dokładnie określić zakres umiejętności, aby tworzony program w pełni wychodził naprzeciw potrzebom dzieck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Od wielu lat korzystam w swojej pracy z autorskich arkuszy służących do oceny poziomu umiejętności i stopnia socjalizacji uczennic, których jestem wychowawczynią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W ostatnim czasie zmodyfikowałam je zgodnie z obowiązującymi przepisami. Powstał </w:t>
      </w:r>
      <w:r>
        <w:rPr>
          <w:b/>
          <w:bCs/>
          <w:sz w:val="28"/>
        </w:rPr>
        <w:t>„Arkusz - ocena umiejętności psychofizycznych i</w:t>
      </w:r>
      <w:r>
        <w:rPr>
          <w:sz w:val="28"/>
        </w:rPr>
        <w:t xml:space="preserve"> </w:t>
      </w:r>
      <w:r>
        <w:rPr>
          <w:b/>
          <w:bCs/>
          <w:sz w:val="28"/>
        </w:rPr>
        <w:t>dojrzałości społecznej”</w:t>
      </w:r>
      <w:r>
        <w:rPr>
          <w:sz w:val="28"/>
        </w:rPr>
        <w:t>, którym posługuję się obecnie. Jest to narzędzie skonstruowane pod kątem specyfiki mojej pracy (uczennice to pensjonariuszki domu pomocy społecznej prowadzonego przez siostry zakonne, które realizują drugi etap edukacyjny).Zawarte w nim treści nauczania poddane ocenie, odzwierciedlają zakres oddziaływań jakim mogą być poddane uczennice. Zdaję sobie sprawę , że nie wyczerpuję całego wachlarza treści programowych, które mogą być realizowane w trakcie pracy z dzieckiem upośledzonym w stopniu umiarkowanym lub znacznym. ”Arkusz....” powstał dla konkretnej grupy osób i jest propozycją, która może ulegać zmianom w zależności od potrze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Halina Warmuz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4040"/>
        <w:gridCol w:w="600"/>
        <w:gridCol w:w="600"/>
        <w:gridCol w:w="600"/>
        <w:gridCol w:w="600"/>
        <w:gridCol w:w="600"/>
        <w:gridCol w:w="600"/>
      </w:tblGrid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6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racowała: Halina Warmuz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ata urodzenia: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ok nauki w szkole: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ok szkolny: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052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JAKA JESTEM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. UBIERANIE SIĘ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biera si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samodzielni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z pomoc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ubiera si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samodzielni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z pomoc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apina guzi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asuwa zamek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dejmuje i wkłada obuw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zewleka sznurówk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iąże sznurówk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dobiera odzież w zależności od warunków pogodowy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. POTRZEBY FIZJOLOGICZNE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głasza potrzeby fizjologiczn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adzenie sobie w sprawach toalet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samodzielni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z pomoc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higiena osobist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ocenić stan czystości ciał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myje ręce przy pomocy mydł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dokładnie wyciera ręc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myje twarz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myje zęb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umyć się pod prysznice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korzystać z przyborów toaletowy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na i korzysta z dostępnych kosmetyków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używa grzebienia i dba o włos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używa chusteczek do nos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. JEDZENIE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je samodzieln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ije bez pomoc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dokładnie gryźć pokar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posługiwać się łyżeczk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posługiwać się widelcem i noże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ie do czego służą serwetki i ich używ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pożywa estetycznie posił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ygnalizuje uczucie pragnienia i głodu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. DBAŁOŚĆ O ZDROWIE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na budowę ciała ludzkiego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umie jak rozwija się (wzrasta) człowiek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identyfikować się z własną płci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dbać o higienę w czasie miesiącz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uchronić się przed niebezpieczeństwe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dba o własną diet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chętnie podejmuje wysiłek fizyczn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dzaj preferowanej aktywności fizycznej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niec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ćwiczenia z przybor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bieg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spacer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gra zespołow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ygnalizuje ból lub złe samopoczuc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2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POROZUMIEWANIE SIĘ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umie komunikaty werbalne: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umie komunikaty pozawerbaln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umie treśc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sytuacji społecznych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iosenek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rzedstawień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nazywa rzecz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nazywa desygnaty rzeczy na obrazka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etykiety prostych obrazków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czyta proste wyraz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ypowiada się pojedynczymi słowam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ypowiada się prostymi zdaniam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buduje długie logiczne wypowiedz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łucha krótkich wierszy i opowiadań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umie proste polecenia i je wykonuj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komunikuje się za pomocą środków niewerbalny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wzorowuje proste wyraz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dokonuje syntezy wzrokowej liter własnego imieni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isze po śladz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450" w:hRule="atLeast"/>
        </w:trPr>
        <w:tc>
          <w:tcPr>
            <w:tcW w:w="1052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RELACJE Z OTOCZENIEM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i nazywa osoby z najbliższego otoczenia: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ie jakie one pełnią role społeczn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okazywać najbliższym swoje uczuci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dba o kontakty z rodzin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jest koleżeńsk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chętnie pomaga inny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współpracować z drugą osob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używa form grzecznościowy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zestrzega norm współżycia w grup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uczestniczy w grach i zabawa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zachowywać się właściwie w miejscach publiczny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graficzny obraz swojego imieni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graficzny obraz imion koleżanek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interesuje się swoim otoczeni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zaobserwować zmiany związane z porami roku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określić stan aktualnej pogod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i nazywa podstawowe warzywa i owoc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nazywa poznane roślin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i nazywa zwierzęt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nazywa dni tygodni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na nazwy miesięc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na pory roku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prawnie używa "rano" i "po obiedzie"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różnia "lewy" i "prawy" w odniesieniu do samego sieb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obsługiwać magnetofon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obsługiwać czajnik elektryczn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posługiwać się klawiaturą komputer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zachowuje bezpieczeństwo podczas używania kuchenki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odebrać telefon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zestrzega zasad bhp podczas korzystania ze sprzętów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2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 UMIEJĘTNOŚCI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. TECHNICZNE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kleja element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drze papier na kawał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tnie papier na sieczk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lepi z mas plastyczny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ycina wzdłuż określonej lini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tnie tkaninę nożyczkam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zyje ściegie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za igł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na okrętk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zyszywa elementy ozdobn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nawleka koral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zewleka sznurek przez otwor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kroi chleb nożem na krom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maruje pieczywo masłe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biera jarzyny (owoce) przy pomocy obieracz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kroi jarzyny (owoce) nożem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yrabia ciasto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posługiwać si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rk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wałkiem do cias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raską do ziemniaków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mikser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mywa naczyni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yciera naczyni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amiata podłog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wyciera stoł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nakrywa do stołu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mierza ilość (łyżką, szklanką)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zygotowuje proste posił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. PLASTYCZNE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sługuje się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red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redk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ołówki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ędzl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ysuje i maluje własne kompozycj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tworzy kompozycje na określony temat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układa rytmiczne szereg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różnia trzy podstawowe barw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na kolor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pracuje z różnymi tworzywam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ysuje wg szablonów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ymitywnie rysuje człowieka zaznaczając głowę i nog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lepić z plastelin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. MUZYCZNO - RUCHOWE 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twarza usłyszane rytm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eaguje na sygnał muzyczny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uczestniczy w zespołowych układach ruchowych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muzykuje na instrumentach perkusyjny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eaguje bezruchem na pauzę i wznawia ruch z chwilą rozpoczęcia muzyk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słucha utwory muzyki poważnej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wskazać źródło dźwięku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piosenki po melodii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śpiewa indywidualn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śpiewa w zespol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kreśla tonacje smutne i wesoł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D. MATEMATYCZNE 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kreśla stosunki przestrzenn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na nazwy liczebników i właściwie je przyporządkowuje (w jakim zakresie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trafi układać rzeczy w kolejności rosnącej i malejącej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tworzy zbiory przedmiotów wg cech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cyfry 1 i 2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cyfry w zakresie 10 i właściwie je przyporządkowuj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różnia i nazywa figury geometryczn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oł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wadrat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rójkąt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wzorowuje figury geometryczn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wzorowuje figury geometryczne po śladzi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poznaje figury geometryczne w otoczeniu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napełnia naczynia wod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rzelewa płyny z naczynia do naczyni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miarzy objętość jedną miarką (np. kubkiem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porównuje ciężary przedmiotów na wadze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zna funkcję pieniądza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dczytuje pełne godziny na zegarze z tarcz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określa następstwo dni: dzisiaj, wczoraj, jutro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rozróżnia pory doby: dzień-noc, rano, południe, wieczór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03:00Z</dcterms:created>
  <dc:creator>halina</dc:creator>
  <dc:description/>
  <dc:language>en-US</dc:language>
  <cp:lastModifiedBy>Zespol Szkol Specjalnych</cp:lastModifiedBy>
  <cp:lastPrinted>2003-10-22T19:19:00Z</cp:lastPrinted>
  <dcterms:modified xsi:type="dcterms:W3CDTF">2003-11-25T15:07:00Z</dcterms:modified>
  <cp:revision>3</cp:revision>
  <dc:subject/>
  <dc:title>     Obowiązująca obecnie „Podstawa programowa kształcenia ogólnego uczniów z upośledzeniem umysłowym w stopniu umiarkowanym i</dc:title>
</cp:coreProperties>
</file>