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WERSYTET OPOL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ZIAŁ PRZYRODNICZO-TECHN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ia Podyplomowe: BIOLOGIA I DYDAKTYKA BIOLOG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oanna Lipińsk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ESJA POPULARNO-NAUKOWA JEDNĄ Z FORM EDUKACJI BIOLOGICZNYCH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Temat: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72"/>
          <w:szCs w:val="72"/>
          <w:u w:val="single"/>
        </w:rPr>
        <w:t>Chcemy szkoły bez dymu tytoniowego!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Heading4"/>
        <w:rPr>
          <w:b/>
          <w:b/>
          <w:bCs/>
          <w:u w:val="none"/>
        </w:rPr>
      </w:pPr>
      <w:r>
        <w:rPr>
          <w:b/>
          <w:bCs/>
          <w:u w:val="none"/>
        </w:rPr>
        <w:t>OPOLE   200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I. UZASADNIENIE WYBORU TEMATU SESJI POPULARNO-NAUK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Wciąż uparcie wraca się do problematyki palenia papierosów i z czasem może stać się nudna. Jednak trzeba pamiętać, że jest to bezwzględnie największe, najgroźniejsze i niestety najpowszechniejsze zagrożenie zdrowia. Jest więc palenie naszym wrogiem numer jeden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iezaprzeczalnym faktem jest, że z każdym rokiem wzrasta liczba dzieci i młodzieży sięgająca po środki uzależniające. Coraz częściej młodzi ludzie palą papierosy. Nie dociera do nich prawda, że stają się z czasem ich niewolnikiem. Dlatego ważne jest, aby umiejętnie dotrzeć do psychiki młodzieży i wyjaśnić im ogromne niebezpieczeństwo wynikające z pale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CELE SESJI POPULARNO-NAUK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 przeprowadzonej sesji popularno-naukowej uczeń potraf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azać postawę asertywn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ciwstawić się presji rówieśników nakłaniających do pa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mienić negatywne  skutki wynikające z sięgania po nikotynę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kazać, że nikotyna jest substancją  powodującą szybkie uzależni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zna strategie  reklamowania papieros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est świadomy swojej odpowiedzialności za własne zdrow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ejmować decyzję o niepaleni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III. ETAPY PLANOWANIA SESJI POPULARNO-NAUKOWEJ.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456"/>
        <w:gridCol w:w="1741"/>
        <w:gridCol w:w="1632"/>
        <w:gridCol w:w="3809"/>
      </w:tblGrid>
      <w:tr>
        <w:trPr>
          <w:trHeight w:val="104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y planowania sesji popularno- naukowej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res czynnośc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etody i formy prac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e i osoby wspierając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widywane osiągnięcia ucznia</w:t>
            </w:r>
          </w:p>
        </w:tc>
      </w:tr>
      <w:tr>
        <w:trPr>
          <w:trHeight w:val="6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Etap wstępny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Opracowanie ankiety diagnozującej. </w:t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rzeprowadzenie ankiety diagnozującej.</w:t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Analiza ankiet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Zainicjowanie sesji popularno-naukowej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formułowanie tematu sesji.</w:t>
            </w:r>
          </w:p>
          <w:p>
            <w:pPr>
              <w:pStyle w:val="Normal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Określenie celu ogólnego i celów szczegółowych.</w:t>
            </w:r>
          </w:p>
          <w:p>
            <w:pPr>
              <w:pStyle w:val="Normal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Wybór szczegółowych zagadnień autoreferatów uczniów.</w:t>
            </w:r>
          </w:p>
          <w:p>
            <w:pPr>
              <w:pStyle w:val="Normal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Opracowanie przebiegu sesji.</w:t>
            </w:r>
          </w:p>
          <w:p>
            <w:pPr>
              <w:pStyle w:val="Normal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Ustalenie kryteriów oceniania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kusj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Burza mózgów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ie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uczyciel biologi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yraża otwarcie swoje myśli i poglądy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ułuje problemy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ybiera samodzielnie zagadnienia, którymi chciałby się zajmować.</w:t>
            </w:r>
          </w:p>
        </w:tc>
      </w:tr>
      <w:tr>
        <w:trPr>
          <w:trHeight w:val="6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Etap gromadzenia informacj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Tematyka autoreferat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0" w:leader="none"/>
              </w:tabs>
              <w:ind w:left="570" w:hanging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>Dlaczego młodzi ludzie palą papierosy?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0" w:leader="none"/>
              </w:tabs>
              <w:ind w:left="570" w:hanging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Naucz się mówić NIE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0" w:leader="none"/>
              </w:tabs>
              <w:ind w:left="570" w:hanging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Rola reklamy w powstawaniu uzależnień (papierosów)”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70" w:hanging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tu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wiad z lekarz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w zespol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karz, Pielęgniark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uczyciel biologii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znaje przyczyny sięgania po używki i jakie daje skutki ich zażywanie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bywa umiejętności podejmowania właściwych decyzji i asertywnego mówienia NIE oraz przeciwstawiania się paleniu tytoniu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zyswaja wiedzę o tym, jakimi metodami producenci namawiają do paleni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Etap konsultacj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Ustalenie godzin konsultacj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edług potrzeb uczniów nauczyciel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) wskazuje obszary informacji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koryguje tezy autoreferatów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motywuje do dalszej pracy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stara się nie ingerować w pracę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kusja i ocena postawy ucz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uczyciel języka polskiego i biologi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skonali umiejętność komunikacji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skazuje możliwość wykorzystania posiadanej wiedzy w przygotowaniu i wygłoszeniu referatów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skazuje braki lub potrzeby w zakresie wiedz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Etap prezentacj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ja autoreferatów według ustalonej wcześniej kolejności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zentacja indywidualna i grupowa: odczyt, inscenizac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auczyciel biologi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zentuje przygotowane opracowanie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zedstawia w sposób komunikatywny i ciekawy opracowane wystąpienie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ykazuje inicjatywę i twórczą inwencję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Etap ewaluacj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ypełnienie ankiety ewaluacyjnej przez odbiorców sesji popularno-naukowej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Przeprowadzenie konkursu na najbardziej oryginalny plakat antynikotynow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Ocena wiadomości i umiejętności uczniów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kiet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ena indywidualna i grupow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uczyciel biologi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cenia siebie i swoich kolegów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ocenia metody i formy pracy stosowane przez nauczyciel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ODBIORCY SESJI POPULARNO-NAUKOWEJ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Sesja popularno-naukowa adresowana jest do młodzieży gimnazjalnej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. CZAS TRWANIA I MIEJSCE ODBYCIA SESJI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POPULARNO-NAUK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zas trwania: 90 minu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ejsce odbycia sesji: gimnazju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. CZYNNOŚCI ORGANIZACYJ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gotowanie sal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ula szkolna udekorowana plakatami antynikotynowymi. Wydzielona część dla widowni z krzesłami oraz miejsce prezentacj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gotowanie miejsca prezentacj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dium dla prezenterów i gości, stolik z krzesłam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gotowanie wystawy.</w:t>
      </w:r>
    </w:p>
    <w:p>
      <w:pPr>
        <w:pStyle w:val="Tekstpodstawowy2"/>
        <w:rPr/>
      </w:pPr>
      <w:r>
        <w:rPr/>
        <w:t>Zawieszenie w sali plakatów antynikotynowych wykonanych przez uczniów (każda klasa ma za zadanie wykonać plakat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kładowe hasł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Chcemy szkoły bez dymu tytoniowego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alący dorośli zagrażają zdrowiu dzieci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 Marlboro, nie Camele, ale mleko daje wiele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alenie zabija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ddychaj swobodnie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alenie- droga wejścia do narkotyków”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gotowanie zaproszeń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gotowanie plakatów informujących o sesji i inne np. poczęstunek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II. KALKULACJA KOSZTÓW ZWIĄZANYCH Z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PRZEPROWADZENIEM SESJI POPULARNO-NAUKOWEJ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undusze związane z przeprowadzeniem sesji popularno-naukowej – oszczędności nagromadzone przez Samorząd Uczniowsk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I. TEMATYKA WYSTĄPIEŃ UCZNIÓW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A) Temat:  </w:t>
      </w:r>
      <w:r>
        <w:rPr>
          <w:b/>
          <w:sz w:val="32"/>
          <w:szCs w:val="32"/>
          <w:u w:val="single"/>
        </w:rPr>
        <w:t>„ Dlaczego młodzi ludzie palą papierosy?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akres treści: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Dane statystyczne dotyczące palenia  młodzieży- wyniki ankiety       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iagnozując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zyczyny rozpoczynania palenia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yczyny wewnętrzne (psychiczne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yczyny zewnętrzne (społeczne),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- czynniki predysponujące do rozpoczęcia palenia przez osoby w wieku 13-  20 lat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Sposoby  ograniczenia palenia tytoniu wśród młodzieży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Temat: „Naucz się mówić NIE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Zakres treści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ść sposobów odmawiania, tak by zachować swoje zdanie, a jednocześnie nie ranić innych, nikogo nie obrażać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enki ilustrujące różne sposoby odmawi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)Temat:„Rola reklamy w powstawaniu uzależnień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(papierosów)”</w:t>
      </w:r>
    </w:p>
    <w:p>
      <w:pPr>
        <w:pStyle w:val="Normal"/>
        <w:tabs>
          <w:tab w:val="clear" w:pos="708"/>
          <w:tab w:val="left" w:pos="570" w:leader="none"/>
        </w:tabs>
        <w:ind w:left="570" w:hanging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Zakres treści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jaki sposób reklamowane są papierosy, co prezentują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ejsca, sytuacje, w których najczęściej umieszczane są reklamy papierosów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uteczność oddziaływania reklam papierosów na różne grupy wiekowe (m.in., na które najbardziej)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) Temat: „Wpływ papierosów na organizm człowieka”-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wystąpienie lekarz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X. KRYTERIA OCENY PRELEKCJI UCZNIÓW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Stopień złożoności, trudności opracowanego zagadnie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Stopień opanowania omawianych zagadnie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Stopień zrozumienia omawianych zagadnie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Sumienność i dokładność przeprowadzonych w związku z tym obserwacji i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świadcze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Jakość wypowiedzi lub sposób jej ilustracji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.  PLAN PRZEBIEGU SESJI POPULARNO-NAUKOWEJ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Powitanie słuchaczy i przedstawienie tematu sesji i osób prowadzących spotkanie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Zapoznanie słuchaczy z rozkładem planu sesji popularno-naukowej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Wystąpienie lekarza pt. „Zagrożenia wynikające z palenia tytoniu”. Rozdanie 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ebranym ulotek, broszurek na temat wpływu nikotyny na zdrowie.</w:t>
      </w:r>
    </w:p>
    <w:p>
      <w:pPr>
        <w:pStyle w:val="Normal"/>
        <w:jc w:val="both"/>
        <w:rPr/>
      </w:pPr>
      <w:r>
        <w:rPr>
          <w:sz w:val="28"/>
          <w:szCs w:val="28"/>
        </w:rPr>
        <w:t>4.  Wystąpienie uczniów - prezentacja autoreferatów: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Dlaczego młodzi ludzie palą papierosy?” , min wyniki ankiety diagnozującej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ucz się mówić NIE”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ola reklamy w powstawaniu uzależnień (papierosów)”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„Sześć sposobów odmawiania” – odgrywanie scenek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Podsumowanie sesji popularno-naukowej - sprecyzowanie końcowych 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niosków, udzielanie wyjaśnień i odpowiedzi na ewentualne pytania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 Przeprowadzenie wśród  uczestników ankiety ewaluacyjn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Konkurs na najbardziej oryginalny i ciekawy plakat antynikotynow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. PROMOCJA SESJI POPULARNO-NAUKOWEJ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Umieszczenie na drzwiach wejściowych szkoły plakat informujący o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organizowaniu sesji popularno-naukowej (tydzień przed odbyciem sesji)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Akcja plakatowa – rozmieszczenie w różnych miejscach sali plakatów  antynikotynowych wykonanych przez klasy gimnazjalne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Zaproszenie na sesję dziennikarzy z regionalnej gazety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I. WYKAZ PIŚMIENNICTW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czasopisma „Lider”; Wydawnictwo: SZS, Instytut Kardiologii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. Kowalczyk „Czas dorastania”; Ośrodek Działań Parorodzinnych; Szczecin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II. WYKAZ ZAŁĄCZNIKÓW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ŁĄCZNIK NR 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kieta diagnozując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20"/>
          <w:u w:val="single"/>
        </w:rPr>
      </w:pPr>
      <w:r>
        <w:rPr>
          <w:b/>
          <w:bCs/>
          <w:i/>
          <w:iCs/>
          <w:spacing w:val="120"/>
          <w:u w:val="single"/>
        </w:rPr>
        <w:t>GIMNAZJALISTO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Prosimy o udzielenie odpowiedzi na pytania zawarte w niniejszej anonimowej ankiecie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Prosimy o szczere odpowiedzi i dziękujemy za współpracę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Wpisz właściwą odpowiedź lub zakreśl kółkiem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łeć:     dziewczyna       chłopiec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. Czy Ty paliłeś / palisz papierosy?                                    tak      nie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 Jeśli palę papierosy to mogę to robić: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czasie przerwy                        tak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na lekcji                                       tak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po skończonych lekcjach             tak        nie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. Jeśli palę to papierosy mogę zdobyć: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podbierając rodzicom                   tak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częstują mnie koledzy z klasy      tak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częstują mnie inni                        tak 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kupuję je w sklepie                      tak         nie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nne 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4. Osoba, do której bez problemu zwróciłbym się o pomoc w rzuceniu nałogu to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Jak myślisz, dlaczego młodzież pali papierosy?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6. Napisz pytania dotyczące nikotyny, na które chciał(a)byś uzyskać odpowiedzi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kieta ewaluacyjn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20"/>
          <w:u w:val="single"/>
        </w:rPr>
      </w:pPr>
      <w:r>
        <w:rPr>
          <w:b/>
          <w:bCs/>
          <w:i/>
          <w:iCs/>
          <w:spacing w:val="120"/>
          <w:u w:val="single"/>
        </w:rPr>
        <w:t>GIMNAZJALISTO!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Prosimy o udzielenie odpowiedzi na pytania zawarte w niniejszej anonimowej ankiecie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Prosimy o szczere odpowiedzi i dziękujemy za współpracę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Wpisz właściwą odpowiedź lub zakreśl kółkiem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łeć:     dziewczyna       chłopie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 xml:space="preserve">Czy uważnie słuchałeś treści sesji popularno-naukowej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Tak                           Raczej tak                               Raczej nie                             Ni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Który z poruszanych tematów zainteresował ciebie szczególnie?</w:t>
      </w:r>
    </w:p>
    <w:p>
      <w:pPr>
        <w:pStyle w:val="Normal"/>
        <w:spacing w:lineRule="auto" w:line="360"/>
        <w:ind w:left="360" w:hanging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Czego zabrakło ci w czasie zajęć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Czy zmieniło się twoje spojrzenie na palenie papierosów? Jak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Czy uważasz, że w szkole powinny być stale prowadzone zajęcia profilaktyczne dotyczące nikotyny, jak też innym uzależnieniom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Tak                         Raczej tak                          Raczej nie                         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Jak zachowasz się, gdy ktoś proponuje ci zapalenie papierosa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  Dokończ zdanie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apieros to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6:32:00Z</dcterms:created>
  <dc:creator>***</dc:creator>
  <dc:description/>
  <dc:language>en-US</dc:language>
  <cp:lastModifiedBy>***</cp:lastModifiedBy>
  <cp:lastPrinted>2003-04-24T08:20:00Z</cp:lastPrinted>
  <dcterms:modified xsi:type="dcterms:W3CDTF">2003-09-18T20:11:00Z</dcterms:modified>
  <cp:revision>111</cp:revision>
  <dc:subject/>
  <dc:title/>
</cp:coreProperties>
</file>