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Autor:       </w:t>
      </w:r>
      <w:r>
        <w:rPr>
          <w:b/>
          <w:bCs/>
        </w:rPr>
        <w:t>mgr inż. Barbara TUŁ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nauczyciel – doradca zawodowy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w</w:t>
      </w:r>
      <w:r>
        <w:rPr>
          <w:b/>
          <w:bCs/>
        </w:rPr>
        <w:t xml:space="preserve"> Zespole Szkół Elektrycznych im. Tadeusza Kościuszk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ul. T. Kościuszki 39-41, 45-063 Opo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i w </w:t>
      </w:r>
      <w:r>
        <w:rPr>
          <w:b/>
          <w:bCs/>
        </w:rPr>
        <w:t>Zespole Szkół im. Prymasa Tysiąclecia Stefana Kardynała Wyszyńskieg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ul. T. Kościuszki 14, 45-06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oraz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nauczyciel przedmiotów ekonomicz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w </w:t>
      </w:r>
      <w:r>
        <w:rPr>
          <w:b/>
          <w:bCs/>
        </w:rPr>
        <w:t>Zespole Szkół Zawodowych Nr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ul. Torowa 5, 45-073 Opo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e-mail: nr3szkola@wp.pl </w:t>
      </w:r>
    </w:p>
    <w:p>
      <w:pPr>
        <w:pStyle w:val="Heading"/>
        <w:rPr/>
      </w:pPr>
      <w:r>
        <w:rPr/>
        <w:t xml:space="preserve">    </w:t>
      </w:r>
      <w:r>
        <w:rPr>
          <w:rFonts w:eastAsia="Verdana" w:cs="Verdana" w:ascii="Verdana" w:hAnsi="Verdana"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color w:val="FFFFFF"/>
          <w:sz w:val="20"/>
          <w:szCs w:val="20"/>
        </w:rPr>
        <w:t>MINISTRA EDUKACJI NARODOWEJ 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iCs/>
          <w:sz w:val="30"/>
        </w:rPr>
      </w:pPr>
      <w:r>
        <w:rPr>
          <w:i/>
          <w:iCs/>
          <w:sz w:val="30"/>
        </w:rPr>
        <w:t>Orientacja i poradnictwo zawodowe w szkołach ponadgimnazjalnych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Orientacja i poradnictwo zawodowe powinny stać się nieodzowną częścią planu pracy każdej szkoły ponadgimnazjalnej. Edukacja z zakresu rynku pracy jest ważna na każdym poziomie kształcenia ponadgimnazjalnego, jednakże szczególnego znaczenia nabiera dla młodzieży z klas programowo najwyższych. Przyszli absolwenci liceów, techników i szkół zasadniczych niebawem osobiście zetkną się z gospodarczą rzeczywistością, która wcale nie będzie dla nich łaskawa. Wcześniejsze poznanie realiów panującego aktualnie rynku pracodawcy zapobiegnie stąpaniu po omacku po i tak niepewnym dla nich obszarze. Pomoże im też odnaleźć się i dostosować do istniejących warunków. Na pewno w jakimś stopniu zmniejszy negatywne skutki odczuwania pierwszych niepowodzeń w poszukiwaniu pracy. </w:t>
      </w:r>
    </w:p>
    <w:p>
      <w:pPr>
        <w:pStyle w:val="TextBody"/>
        <w:rPr/>
      </w:pPr>
      <w:r>
        <w:rPr/>
        <w:t xml:space="preserve">      </w:t>
      </w:r>
      <w:r>
        <w:rPr/>
        <w:t>Jako nauczyciel przedmiotów ekonomicznych zdaję sobie sprawę z możliwości czasowych, którymi dysponujemy do realizacji zagadnień dotyczących rynku pracy w ramach godzin lekcyjnych. Uważam, że dostateczne zapoznanie młodego człowieka z omawianym problemem              w tymże czasie jest niemożliwe. Ale edukację z tego zakresu ułatwia  Rozporządzenie Ministra Edukacji Narodowej i Sportu z dnia 7 stycznia 2003 r. w sprawie zasad udzielania i organizacji pomocy psychologiczno – pedagogicznej w publicznych przedszkolach, szkołach i placówkach      (Dz. U. Nr 11, poz. 114, pkt. 6), które wprowadza do szkół doradcę zawodowego. Podstawowym celem pracy nauczyciela – doradcy zawodowego powinno być kształtowanie u młodzieży umiejętności świadomego wyboru i poszukiwania pracy, a także kształtowanie umiejętności planowania dalszego rozwoju edukacyjno – zawodowego łącznie z jego kontynuacją w szkołach wyższych, pomaturalnych  i w systemie kształcenia ustawicznego. Nie bez znaczenia powinno być także rozwijanie świadomości mobilności zawodowej i pobudzanie aktywności do poszukiwania alternatywnych rozwiązań w różnych sytuacjach zawodowych i życiowych. Do zadań doradcy należy również zaliczyć pomoc uczniom w diagnozowaniu i wykorzystaniu przez nich własnych umiejętności i możliwości, a także przygotowanie ich do samodzielności w trudnych sytuacjach życiowych, chociażby takich jak egzaminy zawodowe, poszukiwanie pracy, podjęcie roli pracownika, zmiana zawodu, adaptacja do nowych warunków, bezrobocie, ograniczenia zdrowotne.</w:t>
      </w:r>
    </w:p>
    <w:p>
      <w:pPr>
        <w:pStyle w:val="Normal"/>
        <w:spacing w:lineRule="auto" w:line="360"/>
        <w:jc w:val="both"/>
        <w:rPr>
          <w:sz w:val="22"/>
        </w:rPr>
      </w:pPr>
      <w:r>
        <w:rPr/>
        <w:t xml:space="preserve">      </w:t>
      </w:r>
      <w:r>
        <w:rPr/>
        <w:t xml:space="preserve">W związku z powyższym, jako szkolny doradca zawodowy pełniący ową funkcję w dwóch opolskich placówkach, a mianowicie w Zespole Szkół Elektrycznych im. Tadeusza Kościuszki oraz w Zespole Szkół im. Prymasa Tysiąclecia Stefana Kardynała Wyszyńskiego, przedstawiam przykładowe działania uwzględniające potrzeby młodzieży z zakresu poradnictwa zawodowego ze wszystkich typów szkół tych zespołów: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ukazanie specyfiki lokalnego i regionalnego rynku pracy w aspekcie realizowanego kierunku kształcenia i kierunków pokrew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stawienie grup zawodów i specjalności bazujących na kształceniu sprofilowan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pomoc w dokonywaniu samodiagnozy preferencji i zainteresowań zawodowych  w odniesieniu do specyfiki profilu zawodowego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naliza potrzeb rynku i możliwości zatru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kazanie wpływu rynku na planowanie kariery zawod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moc w diagnozowaniu stadium własnego rozwoj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moc w poszerzaniu wiedzy ogólnej i budowaniu kolejnych etapów rozwoju edukacyjno – zawod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moc w planowaniu własnego rozwoju edukacyjnego (wybór szkoły wyższej, kształcenie ustawiczne, studia w UE itp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świadomienie ważności kształcenia ustaw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przedstawienie aktualnej i pełnej oferty edukacyjnej dla absolwentów (technika, licea uzupełniające, szkoły pomaturalne, szkoły wyższe, szkolenia kursowe itp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skazywanie możliwości uzyskiwania dodatkowych kwalifikacji w systemie pozaoświatowym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dostępnianie informacji na temat certyfikatów i tytułów zawod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stawienie procesów podejmowania decyzji oraz krótko- i długofalowych jej efek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nformowanie o Targach Pracy oraz „Drzwiach Otwartych” poszczególnych uczel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kazywanie informacji o metodach aktywnego poszukiwania pracy oraz wszelkich źródłach informacji o rynku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stawienie założeń i istoty Programu Aktywizacji Zawodowej Absolwentów „Pierwsza Praca” (staż absolwencki i umowa absolwencka, stypendia i kredyt dla absolwentów) oraz formy „Junior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nformowanie o zagrożeniach czyhających na poszukujących pracy – o nieuczciwych pracodawcach, czy nieuczciwych pośrednikach oraz o profilaktyce tego problem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owadzenie wykładów lub innych form przekazu informacji z zakresu prawa pracy (m.in. nawiązania i rozwiązania stosunku pracy, umów cywilnych, urlopów pracowniczych ze szczególnym uwzględnieniem urlopów szkoleniowych i szkolnych, ochrony zdrowia pracownika, praw i obowiązków zarówno pracownika jak i pracodawcy, a także w miarę zgłaszanego zapotrzebowania w zakresie ochrony pracy młodocianych, czy ochrony pracy kobiet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owadzenie warsztatów (ale także zajęć i porad indywidualnych)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/>
      </w:pPr>
      <w:r>
        <w:rPr/>
        <w:t>odpowiadania na oferty pracy (również za pomocą Internetu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rzygotowania dokumentacji poszukującego pracy (nauka pisania listów motywacyjnych oraz tworzenia Curriculum Vitae, informowanie o niezbędnych załącznikach, kolejności układania dokumentów i sposobie ich dostarczani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rzygotowania do rozmowy kwalifikacyjnej (przedstawienie ogólnych zasad, przewidywanych pytań pracodawcy i ewentualnych pytań pracownika, analiza ubioru                   i gestów oraz dokonanie autoprezentacji, a w podsumowaniu inscenizacja rozmowy kwalifikacyjnej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apoznania z zasadami savoir vivre obowiązującymi podczas rozmów z potencjalnym pracodawcą, a także w miejscu pracy i na spotkaniach służb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160" w:hanging="1800"/>
        <w:jc w:val="both"/>
        <w:rPr/>
      </w:pPr>
      <w:r>
        <w:rPr/>
        <w:t>integracji grupy (komunikacji interpersonalnej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160" w:hanging="1800"/>
        <w:jc w:val="both"/>
        <w:rPr/>
      </w:pPr>
      <w:r>
        <w:rPr/>
        <w:t>rozwoju samopoznania, w tym: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oceny własnych zdolności i możliwości,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systemu wartości realizowanego w poszczególnych sferach życia,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zainteresowań i kierunków aktywności,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ról społecznych i modeli życia,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poczucia wewnętrznej kontroli itp.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5040" w:hanging="4680"/>
        <w:jc w:val="both"/>
        <w:rPr/>
      </w:pPr>
      <w:r>
        <w:rPr/>
        <w:t>nauki i pracy, w tym: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świata pracy,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świata zawodów,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określenia preferencji zawodowych,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analizy motywacji do pracy itp.;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6480" w:hanging="6120"/>
        <w:jc w:val="both"/>
        <w:rPr/>
      </w:pPr>
      <w:r>
        <w:rPr/>
        <w:t>planowania kariery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pełności planów i środków poszukiwa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umiejętności podejmowania decyz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 </w:t>
      </w:r>
      <w:r>
        <w:rPr/>
        <w:t>barier i stylów decyzyjnych itp.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/>
        <w:t>ścisła współpraca z Powiatowym i Wojewódzkim Urzędem Pracy celem stałego przekazu bieżących ofert pracy, w tym możliwości zatrudnienia w krajach UE, a także w celu zapoznania młodzieży z dokumentacją osoby ubiegającej się o status bezrobotnego, warunków uzyskania takiego statusu oraz z prawami i obowiązkami bezrobot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/>
        <w:t>ścisła współpraca ze Sklepem Pracy celem zapoznania z ofertami pracy dla młodzieży, pracy wakacyjnej, dorywczej, chałupniczej itp. oraz złożenia przez młodzież własnej ofert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/>
        <w:t>współpraca z Centrum Informacji i Planowania Kariery Zawodowej celem wglądu do teczek zawodów oraz uzyskiwania bieżących informacji o rynku prac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/>
        <w:t>współpraca z Ośrodkiem Szkoleniowym Izby Rzemieślniczej w Opolu w zakresie oferty edukacyj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/>
        <w:t>współpraca z Poradnią Psychologiczno – Pedagogiczną celem specjalistycznej pomocy indywidual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/>
        <w:t>stała współpraca z pedagogiem szkolnym w zakresie organizowania zajęć dotyczących m.in.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160" w:hanging="1800"/>
        <w:jc w:val="both"/>
        <w:rPr/>
      </w:pPr>
      <w:r>
        <w:rPr/>
        <w:t>walki ze stresem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160" w:hanging="1800"/>
        <w:jc w:val="both"/>
        <w:rPr/>
      </w:pPr>
      <w:r>
        <w:rPr/>
        <w:t>asertywnośc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160" w:hanging="1800"/>
        <w:jc w:val="both"/>
        <w:rPr/>
      </w:pPr>
      <w:r>
        <w:rPr/>
        <w:t>samoakceptacj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160" w:hanging="1800"/>
        <w:jc w:val="both"/>
        <w:rPr/>
      </w:pPr>
      <w:r>
        <w:rPr/>
        <w:t>odpowiedzialnośc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160" w:hanging="1800"/>
        <w:jc w:val="both"/>
        <w:rPr/>
      </w:pPr>
      <w:r>
        <w:rPr/>
        <w:t>inicjatyw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160" w:hanging="1800"/>
        <w:jc w:val="both"/>
        <w:rPr/>
      </w:pPr>
      <w:r>
        <w:rPr/>
        <w:t>samodzielnośc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160" w:hanging="1800"/>
        <w:jc w:val="both"/>
        <w:rPr/>
      </w:pPr>
      <w:r>
        <w:rPr/>
        <w:t>odpowiedniej samoocen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160" w:hanging="1800"/>
        <w:jc w:val="both"/>
        <w:rPr/>
      </w:pPr>
      <w:r>
        <w:rPr/>
        <w:t>SWOT itp.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2880" w:hanging="2880"/>
        <w:jc w:val="both"/>
        <w:rPr/>
      </w:pPr>
      <w:r>
        <w:rPr/>
        <w:t>nawiązanie kontaktu z p. Liną Szejner, reporterką NTO redagującą dodatek PRAC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 xml:space="preserve">Zadania te mogą być realizowane przez nauczyciela – doradcę zawodowego w ramach poradnictwa bądź funkcjonowania Szkolnych Ośrodków Kariery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  <w:t xml:space="preserve">Jako szkolny doradca zawodowy opracowałam projekt działalności takiego ośrodka dla Zespołu Szkół Elektrycznych im. Tadeusza Kościuszki w Opolu i złożyłam wniosek o przyznanie grantu MGPiPS na jego utworzenie w ramach Programu Aktywizacji Zawodowej Absolwentów PIERWSZA PRACA w konkursie prowadzonym przez Wojewódzką Komendę OHP w Opolu. Oficjalnie wiadomo już, że ZSE taki grant otrzymał i po podpisaniu umowy oraz fizycznym uzyskaniu funduszy rozpoczynamy tworzenie Szkolnego Ośrodka Kariery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FFFFFF"/>
          <w:sz w:val="20"/>
          <w:szCs w:val="20"/>
        </w:rPr>
        <w:t>I SPORTU z dnia 7 stycznia 2003 r.              w sprawie zasad udzielania i organizacji pomocy psychologiczno-pedagogicznej w publicznych przedszkolach, szkołach i placówkach</w:t>
        <w:br/>
        <w:t>(Dz. U. Nr 11, poz. 114)</w:t>
      </w:r>
      <w:r>
        <w:rPr/>
        <w:t xml:space="preserve"> </w:t>
      </w:r>
      <w:r>
        <w:rPr>
          <w:rFonts w:cs="Verdana" w:ascii="Verdana" w:hAnsi="Verdana"/>
          <w:color w:val="FFFFFF"/>
          <w:sz w:val="20"/>
          <w:szCs w:val="20"/>
        </w:rPr>
        <w:t xml:space="preserve">ROZPORZĄDZENIE MINISTRA EDUKACJI NARODOWEJ I SPORTU z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708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720" w:leader="none"/>
      </w:tabs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284" w:leader="none"/>
      </w:tabs>
      <w:spacing w:lineRule="auto" w:line="3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284" w:leader="none"/>
      </w:tabs>
      <w:spacing w:lineRule="auto" w:line="360"/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2:52:00Z</dcterms:created>
  <dc:creator>Basia</dc:creator>
  <dc:description/>
  <dc:language>en-US</dc:language>
  <cp:lastModifiedBy>Basia</cp:lastModifiedBy>
  <dcterms:modified xsi:type="dcterms:W3CDTF">2003-10-12T12:54:00Z</dcterms:modified>
  <cp:revision>3</cp:revision>
  <dc:subject/>
  <dc:title>      Poradnictwo zawodowe powinno stać się nieodzowną częścią planu pracy każdej szkoły ponadgimnazjalnej</dc:title>
</cp:coreProperties>
</file>