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977" w:hanging="0"/>
        <w:rPr/>
      </w:pPr>
      <w:r>
        <w:rPr>
          <w:rFonts w:cs="ChevaraOutline;Courier New" w:ascii="ChevaraOutline;Courier New" w:hAnsi="ChevaraOutline;Courier New"/>
          <w:sz w:val="48"/>
        </w:rPr>
        <w:t>Biuletyn</w:t>
      </w:r>
      <w:r>
        <w:rPr>
          <w:rFonts w:cs="ChevaraOutline;Courier New" w:ascii="ChevaraOutline;Courier New" w:hAnsi="ChevaraOutline;Courier New"/>
        </w:rPr>
        <w:t xml:space="preserve"> </w:t>
      </w:r>
    </w:p>
    <w:p>
      <w:pPr>
        <w:pStyle w:val="Heading1"/>
        <w:ind w:left="567" w:hanging="0"/>
        <w:rPr>
          <w:rFonts w:ascii="ChevaraOutline;Courier New" w:hAnsi="ChevaraOutline;Courier New" w:cs="ChevaraOutline;Courier New"/>
          <w:i/>
          <w:i/>
        </w:rPr>
      </w:pPr>
      <w:r>
        <w:rPr>
          <w:rFonts w:cs="ChevaraOutline;Courier New" w:ascii="ChevaraOutline;Courier New" w:hAnsi="ChevaraOutline;Courier New"/>
          <w:i/>
        </w:rPr>
        <w:t>informacyjno – edukacyjny</w:t>
      </w:r>
    </w:p>
    <w:p>
      <w:pPr>
        <w:pStyle w:val="Normal"/>
        <w:rPr>
          <w:rFonts w:ascii="ChevaraOutline;Courier New" w:hAnsi="ChevaraOutline;Courier New" w:cs="ChevaraOutline;Courier New"/>
          <w:i/>
          <w:i/>
        </w:rPr>
      </w:pPr>
      <w:r>
        <w:rPr>
          <w:rFonts w:cs="ChevaraOutline;Courier New" w:ascii="ChevaraOutline;Courier New" w:hAnsi="ChevaraOutline;Courier New"/>
          <w:i/>
        </w:rPr>
      </w:r>
    </w:p>
    <w:p>
      <w:pPr>
        <w:pStyle w:val="Heading2"/>
        <w:ind w:left="2268" w:hanging="0"/>
        <w:rPr/>
      </w:pPr>
      <w:r>
        <w:rPr/>
        <w:t>Dla nauczycieli języków obcych w ZSZ nr 4 w Opolu</w:t>
      </w:r>
    </w:p>
    <w:p>
      <w:pPr>
        <w:pStyle w:val="Heading3"/>
        <w:rPr/>
      </w:pPr>
      <w:r>
        <w:rPr/>
      </w:r>
    </w:p>
    <w:p>
      <w:pPr>
        <w:pStyle w:val="Heading3"/>
        <w:ind w:left="284" w:hanging="0"/>
        <w:rPr>
          <w:i/>
          <w:i/>
          <w:u w:val="none"/>
        </w:rPr>
      </w:pPr>
      <w:r>
        <w:rPr>
          <w:i/>
          <w:u w:val="none"/>
        </w:rPr>
        <w:t xml:space="preserve">Numer 3                                                                                   Październik 2002 </w:t>
      </w:r>
    </w:p>
    <w:p>
      <w:pPr>
        <w:pStyle w:val="Heading3"/>
        <w:rPr/>
      </w:pPr>
      <w:r>
        <w:rPr/>
        <w:t xml:space="preserve"> </w:t>
      </w:r>
    </w:p>
    <w:p>
      <w:pPr>
        <w:pStyle w:val="Heading1"/>
        <w:rPr>
          <w:sz w:val="24"/>
        </w:rPr>
      </w:pPr>
      <w:r>
        <w:rPr/>
        <w:t xml:space="preserve"> </w:t>
      </w:r>
    </w:p>
    <w:p>
      <w:pPr>
        <w:pStyle w:val="Heading4"/>
        <w:rPr>
          <w:b/>
          <w:b/>
          <w:sz w:val="40"/>
          <w:u w:val="single"/>
        </w:rPr>
      </w:pPr>
      <w:r>
        <w:rPr>
          <w:b/>
          <w:sz w:val="40"/>
          <w:u w:val="single"/>
        </w:rPr>
        <w:t>Zainteresowanie komputerem a uczenie się</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TextBodyIndent"/>
        <w:jc w:val="both"/>
        <w:rPr/>
      </w:pPr>
      <w:r>
        <w:rPr/>
        <w:t>Udział w otwartej lekcji z wykorzystaniem internetu spowodował, że zaczęłam zastanawiać się nad możliwościami jakie może to dać w procesie przyswajania sobie języka obcego. Już wcześniej zauważyłam duże zaintereso- wanie młodzieży nie tylko różnymi programami komputerowymi, grami co wydawało mi się bardzo naturalne w dobie rozwoju techniki a zwłaszcza elektroniki, oraz po wprowadzeniu informatyki jako odrębnego przedmiotu do gimnazjów. Spowodowało to, że komputer przestał być jedynie zabawką. Stał się dla niejednego narzędziem pracy. Wielu młodych ambitnych nastolatków zarabia swoje pierwsze pieniądze projektując gry czy grafikę dla liczących się firm. Inni ucząc się wspomagają swój wysiłek komputerem. Sprawia to, że proces ten  przestaje dla nich być taki nudny. Wszelkie zajęcia, począwszy od najłatwiejszych i często bardzo mechanicznych ćwiczeń podobnych do tych tak niechętnie odrabianych bo nudnych zadań z podręczników, po bardziej skompli- kowane, wymagające niejednokrotnie szerszej wiedzy stały się zajęciem przyjemnym, od którego trudno się oderwać. Dla wielu są rozrywką w rodzaju krzyżówki. Sprawiają, że młodzi ludzie a nawet uczący się języków dorośli zapominają o bożym świecie. Wprowadzenie więc tego rodzaju ćwiczeń może okazać się skutecznym sposobem motywującym do pracy.</w:t>
      </w:r>
    </w:p>
    <w:p>
      <w:pPr>
        <w:pStyle w:val="Normal"/>
        <w:jc w:val="both"/>
        <w:rPr>
          <w:sz w:val="28"/>
        </w:rPr>
      </w:pPr>
      <w:r>
        <w:rPr>
          <w:sz w:val="28"/>
        </w:rPr>
        <w:t xml:space="preserve"> </w:t>
      </w:r>
      <w:r>
        <w:rPr>
          <w:sz w:val="28"/>
        </w:rPr>
        <w:tab/>
        <w:t>Gdy zaproponowałam uczniom utworzenie własnej strony internetowej jak nigdy natychmiast pojawił się las rąk chętnych do tego zadania. Wytypowani uczniowie okazali się tym zajęciem tak zafascynowani, i to niebezpiecznie zafascynowani, że zwalniali się z innych lekcji by móc popracować nad tym projektem w pracowni komputerowej. By zachęcić uczniów do korzystania z internetu niejednokrotnie zadawałam projekty, które wymagałyby od nich indywidualnych poszukiwań wymaganych treści. Jest to możliwe gdyż szkoła posiada nowoczesną pracownię komputerową, z której mogą korzystać wszyscy uczniowie.</w:t>
      </w:r>
    </w:p>
    <w:p>
      <w:pPr>
        <w:pStyle w:val="Tekstpodstawowy2"/>
        <w:rPr/>
      </w:pPr>
      <w:r>
        <w:rPr/>
        <w:t>Jednakże komputer dla niejednego okazał się bardzo pomocnym narzędziem w uczeniu się słówek czy zapamiętywaniu reguł gramatycznych. Jeden z moich uczniów przyznał , że wszystkie nowe słówka, zagadnienia gramatyczne drukuje na komputerze, powiększa, kolorami wytłuszcza elementy, które sprawiają mu największy problem i których nie potrafi zapamiętać. Inaczej nie jest w stanie się ich nauczyć. Nawet kontekst, tekst czy ćwiczenia słownikowe nie ułatwiają mu tego w takim stopniu jak komputer. Są one dla niego nudne i nie motywują go do zapamiętania.</w:t>
      </w:r>
    </w:p>
    <w:p>
      <w:pPr>
        <w:pStyle w:val="Normal"/>
        <w:jc w:val="both"/>
        <w:rPr>
          <w:sz w:val="28"/>
        </w:rPr>
      </w:pPr>
      <w:r>
        <w:rPr>
          <w:sz w:val="28"/>
        </w:rPr>
      </w:r>
    </w:p>
    <w:p>
      <w:pPr>
        <w:pStyle w:val="TextBody"/>
        <w:jc w:val="both"/>
        <w:rPr>
          <w:sz w:val="28"/>
        </w:rPr>
      </w:pPr>
      <w:r>
        <w:rPr>
          <w:sz w:val="28"/>
        </w:rPr>
        <w:t>Opracowała Małgorzata Rabiej</w:t>
      </w:r>
    </w:p>
    <w:p>
      <w:pPr>
        <w:pStyle w:val="Heading3"/>
        <w:jc w:val="both"/>
        <w:rPr>
          <w:i/>
          <w:i/>
          <w:sz w:val="28"/>
          <w:u w:val="none"/>
        </w:rPr>
      </w:pPr>
      <w:r>
        <w:rPr>
          <w:i/>
          <w:sz w:val="28"/>
          <w:u w:val="none"/>
        </w:rPr>
      </w:r>
    </w:p>
    <w:p>
      <w:pPr>
        <w:pStyle w:val="Heading1"/>
        <w:rPr/>
      </w:pPr>
      <w:r>
        <w:rPr/>
        <w:t>Mówienie podstawą sprawnej komunikacji</w:t>
      </w:r>
    </w:p>
    <w:p>
      <w:pPr>
        <w:pStyle w:val="Normal"/>
        <w:rPr/>
      </w:pPr>
      <w:r>
        <w:rPr/>
      </w:r>
    </w:p>
    <w:p>
      <w:pPr>
        <w:pStyle w:val="Normal"/>
        <w:rPr/>
      </w:pPr>
      <w:r>
        <w:rPr/>
      </w:r>
    </w:p>
    <w:p>
      <w:pPr>
        <w:pStyle w:val="Normal"/>
        <w:rPr>
          <w:sz w:val="28"/>
        </w:rPr>
      </w:pPr>
      <w:r>
        <w:rPr>
          <w:sz w:val="28"/>
        </w:rPr>
      </w:r>
    </w:p>
    <w:p>
      <w:pPr>
        <w:pStyle w:val="Heading2"/>
        <w:ind w:firstLine="708"/>
        <w:rPr>
          <w:b/>
          <w:b/>
          <w:sz w:val="24"/>
        </w:rPr>
      </w:pPr>
      <w:r>
        <w:rPr>
          <w:b/>
          <w:sz w:val="24"/>
        </w:rPr>
        <w:t>Sytuacja polityczna i ekonomiczna Polski w ostatnich latach wywarła duży wpływ na stosunek nas Polaków do nauki języków obcych. Coraz więcej osób zdaje sobie sprawę z tego że znajomość języka lub nawet języków stała się niezbędna nie tylko w turystyce ale także w codziennym życiu. Zauważalne to jest już w szkole. Uczeń coraz częściej chce uczyć się języka nie tylko dlatego, że się tego od niego wymaga, że takie są oczekiwania rodziców, czy w końcu ze względu na system oceniania i promowania, ale po to by zapewnić sobie karierę w przyszłości lub by móc porozumiewać się w obcym języku. Ten ostatni cel spowodował wprowadzenie do procesu uczenia-nauczania szeregu zmian, a przede wszystkim to, że postawiono nacisk na rozwój sprawności mówienia. Wszelkie działania mają zmierzać ku temu by uczeń uwierzył we własne możliwości i stopniowo nabył biegłości w mówieniu.</w:t>
      </w:r>
    </w:p>
    <w:p>
      <w:pPr>
        <w:pStyle w:val="Heading3"/>
        <w:rPr/>
      </w:pPr>
      <w:r>
        <w:rPr/>
        <w:t>Nauczyciel od samego początku powinien to mu ułatwić.</w:t>
      </w:r>
    </w:p>
    <w:p>
      <w:pPr>
        <w:pStyle w:val="Normal"/>
        <w:rPr/>
      </w:pPr>
      <w:r>
        <w:rPr/>
        <w:t xml:space="preserve">     </w:t>
      </w:r>
      <w:r>
        <w:rPr/>
        <w:tab/>
      </w:r>
      <w:r>
        <w:rPr>
          <w:sz w:val="24"/>
        </w:rPr>
        <w:t>Bardzo istotne w tym jest stworzenie przyjaznej dla ucznia atmosfery i wyeliminowanie czynników stresujących w stopniu, który ułatwi przyswajanie wiedzy. Stres sam w sobie jest jednak czynnikiem motywującym do pracy i nie należy o tym zapominać. Uczniowie początkowo mają opory przed mówieniem przed całą klasą i przed nauczycielem, zamykają się w sobie i dlatego należy to ograniczyć. Można wprowadzić ćwiczenia oparte na pracy w grupach czy w parach, lub pozwolić uczniom mówić jednocześnie . Pomoże to pokonać lęk przed publicznym wystąpieniem. Mówienie w obcym języku powinno przynieść uczniowi satysfakcję i przyjemność a nie strach przed ewentualnym popełnianiem błędów. Nawet sprawdzanie opanowania przez ucznia wiedzy, czyli przysłowiowe odpytywanie może być bardziej komfortowe. Uczeń siedząc  w ławce z otwartą książką czy zeszytem będzie czuł się swobodniej, mniej zestresowany, a jego odpowiedź przez to będzie lepiej odzwierciedlała rzeczywiste umiejętności.</w:t>
      </w:r>
    </w:p>
    <w:p>
      <w:pPr>
        <w:pStyle w:val="Normal"/>
        <w:rPr>
          <w:sz w:val="24"/>
        </w:rPr>
      </w:pPr>
      <w:r>
        <w:rPr>
          <w:sz w:val="24"/>
        </w:rPr>
        <w:t xml:space="preserve">   </w:t>
      </w:r>
      <w:r>
        <w:rPr>
          <w:sz w:val="24"/>
        </w:rPr>
        <w:tab/>
        <w:t xml:space="preserve">Problem jaki się pojawia, to jak w takich warunkach należy korygować błędy bez szkody dla ucznia i czy je korygować. Wszelkie wtrącanie się nauczyciela do wypowiedzi ucznia może spowodować lub spotęgować stres. Może też spowodować, że uczeń wybity z toku myślenia zgubi wątek i nie będzie umiał lub chciał kontynuować wypowiedzi. W dalszym toku nauki takie postępowanie może zniechęcić go do mówienia i do samej nauki języka. Z własnej praktyki wiem, że lepsze efekty przynieść może korekta dokonana po skończonej wypowiedzi. Dlatego w trakcie wypowiedzi ucznia staram się zapamiętać popełnione przez niego błędy, a jeżeli jest to niemożliwe bo wypowiedź jest zbyt długa, lub nie pozwala na to duża ilość błędów notuję je na kartce. Staram się jednak tego unikać, gdyż jeżeli uczeń widzi, że nauczyciel notuje sobie coś może zdawać sobie sprawę z tego, że popełnia błędy, a to może negatywnie odbić się na jego dalszej wypowiedzi. Jeżeli jest to możliwe zachęcam uczniów do poprawiania własnych błędów lub błędów swoich kolegów. Przynosi to lepsze efekty i trwalsze zapamiętanie prawidłowych struktur. By uniknąć błędów w wypowiedziach uczniów w trakcie pracy w grupach lub w parach przed ćwiczeniem zwracam uwagę na istotne struktury i słownictwo, które może być przydatne i zapisuję je na tablicy. Unikam też w ten sposób częstych pytań...” How can I say....in English ?” , które rozpraszają uwagę osoby mówiącej, innych osób w grupie a nawet innych par czy grup. Poruszając się między grupami służę pomocą. </w:t>
      </w:r>
    </w:p>
    <w:p>
      <w:pPr>
        <w:pStyle w:val="Normal"/>
        <w:rPr/>
      </w:pPr>
      <w:r>
        <w:rPr>
          <w:sz w:val="24"/>
        </w:rPr>
        <w:t>Rodzaj wypowiedzi ma także duży wpływ na znaczenie błędów. W wolnej wypowiedzi ucznia najważniejsza jest komunikatywność. Musi on umieć wyrazić to co chce, zadać pytanie zrozumiałe dla innych. Ważniejszy dla mnie jest tutaj dobór właściwego słownictwa i płynność wypowiedzi aniżeli popełniane błędy gramatyczne czy niepoprawna wymowa (oczywiście jeżeli nie zakłócają one komunikacji). W wypowiedzi sterowanej, natomiast istotne staje się prawidłowe użycie i struktur gramatycznych i wymowa.</w:t>
      </w:r>
    </w:p>
    <w:p>
      <w:pPr>
        <w:pStyle w:val="Normal"/>
        <w:rPr>
          <w:sz w:val="24"/>
        </w:rPr>
      </w:pPr>
      <w:r>
        <w:rPr>
          <w:sz w:val="24"/>
        </w:rPr>
        <w:t xml:space="preserve">   </w:t>
      </w:r>
      <w:r>
        <w:rPr>
          <w:sz w:val="24"/>
        </w:rPr>
        <w:tab/>
        <w:t>Koncentrując się na mówieniu można wykorzystać różne ćwiczenia z luką informacyjną, w których uczeń musi tak pokierować rozmowę by uzyskać brakujące informacje. Tego rodzaju ćwiczenia można przeprowadzić w parach jak i małych grupach. Można też wprowadzić ćwiczenia typu odgrywanie ról, które wymagają od ucznia użycia języka w sytuacji zbliżonej do prawdziwej, w której może on się kiedyś znaleźć. Ćwiczenia te wymagają przygotowania. Uczeń musi wiedzieć co może w danej sytuacji powiedzieć i jakie struktury gramatyczne i leksykalne powinien lub może użyć. Ćwiczenia symulacyjne podobne są do odgrywania ról, ale wymagają od ucznia bycia sobą i przedstawienia własnych poglądów. W klasach o wyższym poziomie zaawansowania bardzo skuteczną i jednocześnie lubianą przez uczniów formą jest dyskusja. Aby odniosła ona pożądany skutek tematyka czy problem dyskusji powinien być atrakcyjny dla uczniów i powinien wywoływać emocje, które będą pobudzać uczniów do aktywności werbalnej. Nawet uczniowie słabsi lub bardziej nieśmiali zaangażują się by wyrazić własne poglądy. By im to ułatwić można zadać zadanie domowe, które przygotuje ich do tego. Nieodzowne w procesie doskonalenia sprawności mówienia są też gry. Są one bardzo lubianym a jednocześnie bardzo pomocnym narzędziem dla nauczyciela. Wprowadzają atmosferę rozluźnienia i relaksu.</w:t>
      </w:r>
    </w:p>
    <w:p>
      <w:pPr>
        <w:pStyle w:val="Normal"/>
        <w:rPr>
          <w:sz w:val="24"/>
        </w:rPr>
      </w:pPr>
      <w:r>
        <w:rPr>
          <w:sz w:val="24"/>
        </w:rPr>
        <w:t xml:space="preserve">       </w:t>
      </w:r>
      <w:r>
        <w:rPr>
          <w:sz w:val="24"/>
        </w:rPr>
        <w:tab/>
        <w:t>Aby umożliwić naszym uczniom opanowanie umiejętności mówienia musimy więc zapewnić im odpowiednią atmosferę, wyposażyć w odpowiedni zasób leksykalny i gramatycznych struktur a także wykorzystać narzędzia, które sprawią ,że nauka będzie łatwa, miła i przyjemna. Należy uwierzyć w ich możliwości i sprawić by sami w nie uwierzyli i zaczęli mówi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bliografia:</w:t>
      </w:r>
    </w:p>
    <w:p>
      <w:pPr>
        <w:pStyle w:val="Normal"/>
        <w:rPr/>
      </w:pPr>
      <w:r>
        <w:rPr>
          <w:sz w:val="24"/>
        </w:rPr>
        <w:t>Campbell C. Kryszewska H. (1993), Learner-Based Teaching, Oxford University Press.</w:t>
      </w:r>
    </w:p>
    <w:p>
      <w:pPr>
        <w:pStyle w:val="Normal"/>
        <w:rPr>
          <w:sz w:val="24"/>
        </w:rPr>
      </w:pPr>
      <w:r>
        <w:rPr>
          <w:sz w:val="24"/>
        </w:rPr>
        <w:t>Doff A. (1995), Teach English- A Training course for Teachers, Cambridge University Press.</w:t>
      </w:r>
    </w:p>
    <w:p>
      <w:pPr>
        <w:pStyle w:val="Normal"/>
        <w:rPr>
          <w:sz w:val="24"/>
        </w:rPr>
      </w:pPr>
      <w:r>
        <w:rPr>
          <w:sz w:val="24"/>
        </w:rPr>
        <w:t>Ur P. (1987), Discusionsthat Work, Cambridge University Pr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Zainteresowanie komputerem a uczenie si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sz w:val="24"/>
        </w:rPr>
      </w:pPr>
      <w:r>
        <w:rPr>
          <w:sz w:val="24"/>
        </w:rPr>
        <w:t>Udział w otwartej lekcji z wykorzystaniem internetu spowodował, że zaczęłam zastanawiać się nad możliwościami jakie może to dać w procesie przyswajania sobie języka obcego. Już wcześniej zauważyłam duże zainteresowanie młodzieży nie tylko różnymi programami komputerowymi, grami co wydawało mi się bardzo naturalne w dobie rozwoju techniki a zwłaszcza elektroniki, oraz po wprowadzeniu informatyki jako odrębnego przedmiotu do gimnazjów. Spowodowało to, że komputer przestał być jedynie zabawką. Stał się dla niejednego narzędziem pracy. Wielu młodych ambitnych nastolatków zarabia swoje pierwsze pieniądze projektując gry czy grafikę dla liczących się firm. Inni ucząc się wspomagają swój wysiłek komputerem. Sprawia to, że proces ten  przestaje dla nich być taki nudny. Wszelkie zajęcia, począwszy od najłatwiejszych i często bardzo mechanicznych ćwiczeń podobnych do tych tak niechętnie odrabianych bo nudnych zadań z podręczników, po bardziej skomplikowane, wymagające niejednokrotnie szerszej wiedzy stały się zajęciem przyjemnym, od którego trudno się oderwać. Dla wielu są rozrywką w rodzaju krzyżówki. Sprawiają, że młodzi ludzie a nawet uczący się języków dorośli zapominają o bożym świecie. Wprowadzenie więc tego rodzaju ćwiczeń może okazać się skutecznym sposobem motywującym do pracy.</w:t>
      </w:r>
    </w:p>
    <w:p>
      <w:pPr>
        <w:pStyle w:val="Normal"/>
        <w:rPr>
          <w:sz w:val="24"/>
        </w:rPr>
      </w:pPr>
      <w:r>
        <w:rPr>
          <w:sz w:val="24"/>
        </w:rPr>
        <w:t xml:space="preserve"> </w:t>
      </w:r>
      <w:r>
        <w:rPr>
          <w:sz w:val="24"/>
        </w:rPr>
        <w:tab/>
        <w:t>Gdy zaproponowałam uczniom utworzenie własnej strony internetowej jak nigdy natychmiast pojawił się las rąk chętnych do tego zadania. Wytypowani uczniowie okazali się tym zajęciem tak zafascynowani, i to niebezpiecznie zafascynowani, że zwalniali się z innych lekcji by móc popracować nad tym projektem w pracowni komputerowej. By zachęcić uczniów do korzystania z internetu niejednokrotnie zadawałam projekty, które wymagałyby od nich indywidualnych poszukiwań wymaganych treści. Jest to możliwe gdyż szkoła posiada nowoczesną pracownię komputerową, z której mogą korzystać wszyscy uczniowie.</w:t>
      </w:r>
    </w:p>
    <w:p>
      <w:pPr>
        <w:pStyle w:val="Normal"/>
        <w:rPr>
          <w:sz w:val="24"/>
        </w:rPr>
      </w:pPr>
      <w:r>
        <w:rPr>
          <w:sz w:val="24"/>
        </w:rPr>
        <w:t>Jednakże komputer dla niejednego okazał się bardzo pomocnym narzędziem w uczeniu się słówek czy zapamiętywaniu reguł gramatycznych. Jeden z moich uczniów przyznał , że wszystkie nowe słówka, zagadnienia gramatyczne drukuje na komputerze, powiększa, kolorami wytłuszcza elementy, które sprawiają mu największy problem i których nie potrafi zapamiętać. Inaczej nie jest w stanie się ich nauczyć. Nawet kontekst, tekst czy ćwiczenia słownikowe nie ułatwiają mu tego w takim stopniu jak komputer. Są one dla niego nudne i nie motywują go do zapamiętania.</w:t>
      </w:r>
    </w:p>
    <w:p>
      <w:pPr>
        <w:pStyle w:val="Normal"/>
        <w:rPr>
          <w:sz w:val="24"/>
        </w:rPr>
      </w:pPr>
      <w:r>
        <w:rPr>
          <w:sz w:val="24"/>
        </w:rPr>
      </w:r>
    </w:p>
    <w:p>
      <w:pPr>
        <w:pStyle w:val="Heading3"/>
        <w:jc w:val="both"/>
        <w:rPr>
          <w:b/>
          <w:b/>
          <w:i/>
          <w:i/>
          <w:sz w:val="24"/>
          <w:u w:val="none"/>
        </w:rPr>
      </w:pPr>
      <w:r>
        <w:rPr>
          <w:b/>
          <w:i/>
          <w:sz w:val="24"/>
          <w:u w:val="none"/>
        </w:rPr>
        <w:t xml:space="preserve">                                                                                            </w:t>
      </w:r>
      <w:r>
        <w:rPr>
          <w:b/>
          <w:i/>
          <w:sz w:val="24"/>
          <w:u w:val="none"/>
        </w:rPr>
        <w:t>Małgorzata Rabiej</w:t>
      </w:r>
    </w:p>
    <w:p>
      <w:pPr>
        <w:pStyle w:val="Normal"/>
        <w:rPr/>
      </w:pPr>
      <w:r>
        <w:rPr>
          <w:b/>
          <w:sz w:val="24"/>
        </w:rPr>
        <w:t xml:space="preserve">                                                                                    </w:t>
      </w:r>
      <w:r>
        <w:rPr>
          <w:b/>
          <w:sz w:val="24"/>
        </w:rPr>
        <w:t>Nauczyciel języka angielskiego</w:t>
      </w:r>
    </w:p>
    <w:p>
      <w:pPr>
        <w:pStyle w:val="Normal"/>
        <w:rPr>
          <w:b/>
          <w:b/>
          <w:sz w:val="24"/>
        </w:rPr>
      </w:pPr>
      <w:r>
        <w:rPr>
          <w:b/>
          <w:sz w:val="24"/>
        </w:rPr>
        <w:t xml:space="preserve">                                                                             </w:t>
      </w:r>
      <w:r>
        <w:rPr>
          <w:b/>
          <w:sz w:val="24"/>
        </w:rPr>
        <w:t>Zespół Szkół Zawodowych nr 4 w Opo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hevaraOutlin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pPr>
    <w:rPr>
      <w:sz w:val="28"/>
    </w:rPr>
  </w:style>
  <w:style w:type="paragraph" w:styleId="Tekstpodstawowy2">
    <w:name w:val="Tekst podstawowy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39:00Z</dcterms:created>
  <dc:creator>w\XZ</dc:creator>
  <dc:description/>
  <dc:language>en-US</dc:language>
  <cp:lastModifiedBy>Jacek Sieradzki</cp:lastModifiedBy>
  <cp:lastPrinted>2003-09-24T22:07:00Z</cp:lastPrinted>
  <dcterms:modified xsi:type="dcterms:W3CDTF">2003-09-26T14:41:00Z</dcterms:modified>
  <cp:revision>3</cp:revision>
  <dc:subject/>
  <dc:title>Biuletyn informacyjno – edukacyjny</dc:title>
</cp:coreProperties>
</file>