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KRAKOWA-INACZ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</w:t>
      </w:r>
      <w:r>
        <w:rPr/>
        <w:t xml:space="preserve">  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W obecnej rzeczywistości coraz trudniej zorganizować wycieczkę,w której uczestniczyliby uczniowie całej klasy.Nauczyciele doskonale zdają sobie sprawę z nie najlepszej a nawet niejednokrotnie ciężkiej sytuacji finansowej rodzin i dlatego, planując wyjazd z młodzieżą, liczą się z kosztami .Przy czym pamiętamy,że wycieczka musi spełniać określone cele-nie jest to tylko dodatkowy dzień wolny od zajęć lekcyjnych,który poza relaksem nic uczniom nie daje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W bż.roku szkolnym zaplanowałam wycieczkę do Krakowa</w:t>
      </w:r>
      <w:r>
        <w:rPr>
          <w:sz w:val="20"/>
          <w:szCs w:val="20"/>
        </w:rPr>
        <w:t xml:space="preserve"> ,</w:t>
      </w:r>
      <w:r>
        <w:rPr/>
        <w:t>choć zdawałam sobie sprawę z faktu,iż młodzież kl.I liceum nie przyjmie tego początkowo z entuzjazmem (większość uczniów przynajmniej raz odwiedziła Kraków ).Odeszłam jednak od stereotypu : Wawel,kościół Mariacki,Brama Floriańska i postanowiłam wraz z moimi uczniami zwiedzić krakowski Kazimierz-dzielnicę żydowską,raczej rzadko odwiedzaną przez wycieczki szkolne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Na godz. wychowawczej,tuż przed wyjazdem,jeden z uczniów wygłosił krótki referat na temat obecności Żydów w społeczeństwie polskim. Stanowił on punkt wyjścia do dyskusji i  prezentacji własnej wiedzy o tym narodzie i jego kulturze.Okazało się,że uczniowie często powielają niezbyt chlubne stereotypy i ich wiedza o tej mniejszości  i jej roli w historii Polski jest raczej nikła.Rozmowa z młodzieżą była ukierunkowana także na problem tolerancji wobec innych narodów i wyznań religijnych.Lekcja została zamknięta krótkim wykładem nauczyciela,podkreślającym wpływ Żydów na kulturę polską i mówiącym o obecności motywów i kwestii żydowskich w literaturze polskiej.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Zwiedzając Kazimierz w Krakowie,uczniowie wiedzieli czego mogą oczekiwać,na co należy zwrócić uwagę.Synagogi wzbudziły wielkie zaciekawienie,zwłaszcza Stara Synagoga,w której można było obejrzeć wiele eksponatów religijnych,ale także związanych z obyczajowością Żydów. Pobyt na cmentarzu Remuh na Kazimierzu i opowieść przewodniczki o zwyczajach związanych z obrzędem pogrzebowym okazały się dla młodzieży niezwykle ciekawe.Uczniowie pytali o stosunek do tradycji  religijnej żyjących współcześnie w Polsce Zydów.Wzbudził ich szacunek fakt,iż mimo nielicznej grupy narodowej w Polsce,Żydzi nadal kultywują swoje obrzędy i synagogi określa się jako czynne.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Spacer po Kazimierzu i rozmowy o odmienności kulturowej i religijnej byłych mieszkańców tej dzielnicy,a także ich codziennych zwyczajach dopełnił lekcję historii i tolerancji.W starszych klasach,kiedy historycy i poloniści  wkroczą w tematykę żydowską i problem Holocaustu,na pewno uczniowie z większą wiedzą i zrozumieniem podejdą do tych zagadnień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Zachęcam wychowawców,polonistów,historyków do innego zwiedzania Krakowa.Wycieczka na krakowski Kazimierz spełnia wiele celów i pokazuje młodzieży,że Kraków jest miastem,które można odkrywać na nowo.Przy dobrej organizacji zostanie jeszcze czas na inne obiekty dawnej stolicy Pols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</w:t>
      </w:r>
      <w:r>
        <w:rPr/>
        <w:t>Bozena Roszkowiak-nauczycielka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języka polskiego w LO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 xml:space="preserve">przy ZS w Krapkowicach                      </w:t>
      </w:r>
    </w:p>
    <w:p>
      <w:pPr>
        <w:pStyle w:val="Normal"/>
        <w:autoSpaceDE w:val="false"/>
        <w:rPr/>
      </w:pPr>
      <w:r>
        <w:rPr/>
        <w:t xml:space="preserve">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27:00Z</dcterms:created>
  <dc:creator>Roland</dc:creator>
  <dc:description/>
  <dc:language>en-US</dc:language>
  <cp:lastModifiedBy>Roland</cp:lastModifiedBy>
  <dcterms:modified xsi:type="dcterms:W3CDTF">2003-06-23T07:28:00Z</dcterms:modified>
  <cp:revision>1</cp:revision>
  <dc:subject/>
  <dc:title>DO KRAKOWA-INACZEJ</dc:title>
</cp:coreProperties>
</file>