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stęp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„</w:t>
      </w:r>
      <w:r>
        <w:rPr>
          <w:i/>
        </w:rPr>
        <w:t>W wychowaniu chodzi właśnie o to,</w:t>
      </w:r>
    </w:p>
    <w:p>
      <w:pPr>
        <w:pStyle w:val="Normal"/>
        <w:rPr>
          <w:i/>
          <w:i/>
        </w:rPr>
      </w:pPr>
      <w:r>
        <w:rPr>
          <w:i/>
        </w:rPr>
        <w:t>ażeby człowiek stawał się coraz bardziej człowiekiem</w:t>
      </w:r>
    </w:p>
    <w:p>
      <w:pPr>
        <w:pStyle w:val="Normal"/>
        <w:rPr>
          <w:i/>
          <w:i/>
        </w:rPr>
      </w:pPr>
      <w:r>
        <w:rPr>
          <w:i/>
        </w:rPr>
        <w:t>- o to, ażeby bardziej był, a nie tylko więcej miał,</w:t>
      </w:r>
    </w:p>
    <w:p>
      <w:pPr>
        <w:pStyle w:val="Normal"/>
        <w:rPr>
          <w:i/>
          <w:i/>
        </w:rPr>
      </w:pPr>
      <w:r>
        <w:rPr>
          <w:i/>
        </w:rPr>
        <w:t>aby więc poprzez wszystko, co ma, co posiada,</w:t>
      </w:r>
    </w:p>
    <w:p>
      <w:pPr>
        <w:pStyle w:val="Normal"/>
        <w:rPr>
          <w:i/>
          <w:i/>
        </w:rPr>
      </w:pPr>
      <w:r>
        <w:rPr>
          <w:i/>
        </w:rPr>
        <w:t>umiał bardziej i pełniej być człowiekiem,</w:t>
      </w:r>
    </w:p>
    <w:p>
      <w:pPr>
        <w:pStyle w:val="Normal"/>
        <w:rPr>
          <w:i/>
          <w:i/>
        </w:rPr>
      </w:pPr>
      <w:r>
        <w:rPr>
          <w:i/>
        </w:rPr>
        <w:t>to znaczy, ażeby również</w:t>
      </w:r>
    </w:p>
    <w:p>
      <w:pPr>
        <w:pStyle w:val="Normal"/>
        <w:rPr>
          <w:i/>
          <w:i/>
        </w:rPr>
      </w:pPr>
      <w:r>
        <w:rPr>
          <w:i/>
        </w:rPr>
        <w:t>umiał bardziej być nie tylko z drugimi, ale i dla drugich”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2832" w:firstLine="708"/>
        <w:jc w:val="center"/>
        <w:rPr>
          <w:b/>
          <w:b/>
          <w:sz w:val="24"/>
        </w:rPr>
      </w:pPr>
      <w:r>
        <w:rPr>
          <w:b/>
          <w:sz w:val="24"/>
        </w:rPr>
        <w:t>Jan Paweł II</w:t>
      </w:r>
    </w:p>
    <w:p>
      <w:pPr>
        <w:pStyle w:val="Normal"/>
        <w:ind w:left="2832"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rzemówienie w UNESCO – 1980r.</w:t>
      </w:r>
    </w:p>
    <w:p>
      <w:pPr>
        <w:pStyle w:val="Normal"/>
        <w:ind w:left="2832" w:firstLine="70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8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4"/>
        </w:rPr>
        <w:t>Radosny czas oczekiwania – ubieranie choinki, zapach pieczonych ciast, prezenty, krzątanina, pierwsza gwiazdka, siano pod obrusem, śpiew kolęd i śnieg skrzypiący pod butami w drodze na pasterkę. Wigilia. Dla większości z nas wspomnienia Bożego Narodzenia z lat dziecięcych mają w sobie tyle właśnie czaru. Coraz trudniej jest nam przeżywać święta w natarczywym zgiełku pozorów, oślepiającym błysku witryn reklamowych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Aby ratować prawdziwe Boże Narodzenie i związane z nim piękne polskie tradycje i zwyczaje, musimy je podtrzymywać i starannie pielęgnować, dzieci są bardzo wrażliwe i podatne na wpływy o taczającej je rzeczywistości. Jeśli podejmiemy działania, które wzbudzą  u dziecka przeżycia zmysłowe, emocjonalne i duchowe, to przyjęte i powtarzane tradycje dadzą poczucie bliskości, przynależności do rodziny, bezpieczeństwa i miłości.</w:t>
      </w:r>
    </w:p>
    <w:p>
      <w:pPr>
        <w:pStyle w:val="TextBody"/>
        <w:rPr>
          <w:sz w:val="24"/>
        </w:rPr>
      </w:pPr>
      <w:r>
        <w:rPr>
          <w:b w:val="false"/>
          <w:sz w:val="24"/>
        </w:rPr>
        <w:tab/>
        <w:t>Myślę, że przez realizację celów i zagadnień tego projektu uda się zaszczepić w małe serduszka dzieci iskierkę ciepła i miłości oraz chęć podtrzymania i kultywowania pięknych, polskich tradycji Bożonarodzeniowych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>Autor:  Maria Kramarcz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TRADYCJE I ZWYCZAJE ZWIĄZANE</w:t>
      </w:r>
    </w:p>
    <w:p>
      <w:pPr>
        <w:pStyle w:val="Normal"/>
        <w:jc w:val="center"/>
        <w:rPr>
          <w:sz w:val="48"/>
        </w:rPr>
      </w:pPr>
      <w:r>
        <w:rPr>
          <w:b/>
          <w:sz w:val="48"/>
        </w:rPr>
        <w:t>Z BOŻYM NARODZENIEM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Cel ogólny</w:t>
      </w:r>
      <w:r>
        <w:rPr>
          <w:sz w:val="32"/>
        </w:rPr>
        <w:t xml:space="preserve"> – Poznanie tradycji i obrzędów związanych ze świętami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Bożego Narodzenia oraz kształtowania rozumienia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znaczenia więzi rodzinny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ele edukacyjne projektu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dostrzeganie piękna tradycji i zwyczajów świątecznych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poznawanie tradycji świątecznych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redagowanie życzeń świątecznych oraz spójnej wypowiedzi na temat Bożego Narodzenia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wykonanie kartek świątecznych, posługując się różnymi technikami plastycznymi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</w:rPr>
        <w:t>zapoznanie z zasadami kulturalnego zachowania przy sto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zapoznanie się z popularnymi kolędam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budzenie szacunku do tego, co świę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TRADYCJE I ZWYCZAJE ZWIĄZANE</w:t>
      </w:r>
    </w:p>
    <w:p>
      <w:pPr>
        <w:pStyle w:val="Heading4"/>
        <w:rPr/>
      </w:pPr>
      <w:r>
        <w:rPr/>
        <w:t>Z BOŻYM NARODZENIE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gram projektu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Nasza Wigili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</w:t>
      </w:r>
      <w:r>
        <w:rPr>
          <w:b/>
          <w:sz w:val="32"/>
        </w:rPr>
        <w:t>Odpowiedzialni: B. Zaurska i rodzice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R. Głód, M. Maciuszek, K. Potoniec,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W. Twardowska, J. Kurnyta, C. Maciuszek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przygotowanie wigilijnego stołu przez dziec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przygotowanie tradycyjnych potraw wigilijnych przez rodziców,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Między klasowy konkurs śpiewania kolęd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Odpowiedzialni: E. Hejmej i wychowawcy kl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Kartka świąteczna z życzeniami – konkurs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Odpowiedzialni: M. Kramarczy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Jasełka w wykonaniu dzieci „Grupy Maryjnej”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Odpowiedzialny: B. Rajcza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Pisemna wypowiedź na temat Bożego Narodzenia w Betlejem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Odpowiedzialny: D. Postrożn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wykonanie podłaźniczki, ustrojonej ozdobami nawiązującymi do tradycji regionu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Odpowiedzialni: K. Sobczak, S. Mrozek, K. Kurzeja, A. Pyrdo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Przesłanie świątecznych życzeń do instytucji współpracujących ze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Szkołą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Odpowiedzialny: Alina Pyrdo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48"/>
        </w:rPr>
        <w:t>P R E Z E N T A C J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ezentacja wigilijnego stołu prze poszczególne klasy -  20 grudnia 2002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Wystawa kartek świątecznych - 20 grudnia 2002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scenizacja „Boże Narodzenie” - 20 grudnia 2002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zegląd kolęd - 20 grudnia 2002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dczytanie pracy pisemnej na temat „Bożego Narodzenia” -18 grudnia 2002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ozesłanie świątecznych życzeń – 19 grudnia 2002r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grody będą przyznawane za zajęcie I,II,III miejsca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</w:rPr>
        <w:t>Sponsorzy nagród</w:t>
      </w:r>
      <w:r>
        <w:rPr>
          <w:rFonts w:cs="Arial" w:ascii="Arial" w:hAnsi="Arial"/>
          <w:sz w:val="36"/>
        </w:rPr>
        <w:t xml:space="preserve"> –   Zakład elektryczny – S. Kołodziej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6"/>
        <w:rPr>
          <w:sz w:val="36"/>
        </w:rPr>
      </w:pPr>
      <w:r>
        <w:rPr>
          <w:sz w:val="36"/>
        </w:rPr>
        <w:tab/>
        <w:tab/>
        <w:tab/>
        <w:t xml:space="preserve">                Sklep – Szczereż – S. Bobe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Komisje i kryteria oceny poniższych konkursów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misja oceniająca konkurs „ Śpiewania kolęd”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Elżbieta Hejmej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ożena Rajczak</w:t>
      </w:r>
    </w:p>
    <w:p>
      <w:pPr>
        <w:pStyle w:val="Heading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cylia Potoniec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ryteria:</w:t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</w:rPr>
        <w:t>Wykonanie – zaśpiewanie kolędy poprawnie pod względem dynamicznym, oddechowym, wokalnym.</w:t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Zaśpiewanie kolędy z odpowiednim akcentem metryczny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omisja oceniająca kartki świąteczn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Bogusława Zaurska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Stanisława Mrozek</w:t>
      </w:r>
    </w:p>
    <w:p>
      <w:pPr>
        <w:pStyle w:val="Heading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imiera Kurzeja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ryteria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mysłowość wykonania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kład pracy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reść życzeń świątecznych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Estetyka wykonani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2"/>
        <w:rPr>
          <w:sz w:val="40"/>
        </w:rPr>
      </w:pPr>
      <w:r>
        <w:rPr>
          <w:sz w:val="40"/>
        </w:rPr>
        <w:t>Komisja oceniająca wypracowanie na temat Bożego Narodzenia w Betlejem.</w:t>
      </w:r>
    </w:p>
    <w:p>
      <w:pPr>
        <w:pStyle w:val="Tekstpodstawowy2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Danuta Postrożny</w:t>
      </w:r>
    </w:p>
    <w:p>
      <w:pPr>
        <w:pStyle w:val="Normal"/>
        <w:rPr>
          <w:sz w:val="32"/>
        </w:rPr>
      </w:pPr>
      <w:r>
        <w:rPr>
          <w:sz w:val="32"/>
        </w:rPr>
        <w:t>Maria Kramarczyk</w:t>
      </w:r>
    </w:p>
    <w:p>
      <w:pPr>
        <w:pStyle w:val="Normal"/>
        <w:rPr>
          <w:sz w:val="32"/>
        </w:rPr>
      </w:pPr>
      <w:r>
        <w:rPr>
          <w:sz w:val="32"/>
        </w:rPr>
        <w:t>Karolina Sobcza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2"/>
        <w:rPr/>
      </w:pPr>
      <w:r>
        <w:rPr/>
        <w:t>Kryteria: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Temat : Realizacja i ujęcie  - oryginalność.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Poprawność składniowa i ortograficzna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Estetyka prac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8"/>
        </w:rPr>
        <w:t>Kryteria sukcesu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zna tradycje i zwyczaje świąteczne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dostrzega piękno tradycji i zywczajów świątecznych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potrafi redagować życzenia świąteczne oraz wypowiedzi na temat Bożego Narodzenia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opowiada o tradycjach świątecznych w swoim domu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potrafi wykonać świąteczną kartkę, wykorzystując różne techniki plastyczne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kulturalnie zachowuje się przy stole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zna i potrafi zaśpiewać popularne kolędy polskie,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Uczeń docenia rolę więzi rodzin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rPr/>
      </w:pPr>
      <w:r>
        <w:rPr>
          <w:sz w:val="28"/>
        </w:rPr>
        <w:t>Uczeń potrafi zrozumieć ludzi o innych wyznaniach religij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  <w:t>Uczeń szanuje to co święte</w:t>
      </w:r>
    </w:p>
    <w:p>
      <w:pPr>
        <w:pStyle w:val="Normal"/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Sposoby i środki ewaluacji: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Ocena wytworów dzie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Relacje zwrot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  <w:t>Prezenta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94" w:leader="none"/>
        </w:tabs>
        <w:rPr>
          <w:sz w:val="28"/>
        </w:rPr>
      </w:pPr>
      <w:r>
        <w:rPr>
          <w:b/>
          <w:sz w:val="28"/>
        </w:rPr>
        <w:t>Udział w konkursach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tabs>
          <w:tab w:val="clear" w:pos="708"/>
          <w:tab w:val="left" w:pos="2694" w:leader="none"/>
        </w:tabs>
        <w:rPr/>
      </w:pPr>
      <w:r>
        <w:rPr/>
        <w:t>Realizacja projektu: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kstpodstawowy3"/>
        <w:rPr/>
      </w:pPr>
      <w:r>
        <w:rPr/>
        <w:t>Projekt realizowany będzie na zajęciach plastyki, sztuki, języka polskiego, muzyki, informatyki, techniki.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tabs>
          <w:tab w:val="clear" w:pos="708"/>
          <w:tab w:val="left" w:pos="2694" w:leader="none"/>
        </w:tabs>
        <w:rPr/>
      </w:pPr>
      <w:r>
        <w:rPr/>
        <w:t>Zastosowane metody:</w:t>
      </w:r>
    </w:p>
    <w:p>
      <w:pPr>
        <w:pStyle w:val="Tekstpodstawowy2"/>
        <w:tabs>
          <w:tab w:val="clear" w:pos="708"/>
          <w:tab w:val="left" w:pos="2694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2694" w:leader="none"/>
        </w:tabs>
        <w:ind w:left="709" w:hanging="360"/>
        <w:rPr>
          <w:sz w:val="32"/>
        </w:rPr>
      </w:pPr>
      <w:r>
        <w:rPr>
          <w:b/>
          <w:sz w:val="32"/>
        </w:rPr>
        <w:t>Metoda projek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2694" w:leader="none"/>
        </w:tabs>
        <w:ind w:left="709" w:hanging="360"/>
        <w:rPr>
          <w:sz w:val="32"/>
        </w:rPr>
      </w:pPr>
      <w:r>
        <w:rPr>
          <w:b/>
          <w:sz w:val="32"/>
        </w:rPr>
        <w:t>Ekspresja plastyczn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2694" w:leader="none"/>
        </w:tabs>
        <w:ind w:left="709" w:hanging="360"/>
        <w:rPr>
          <w:sz w:val="32"/>
        </w:rPr>
      </w:pPr>
      <w:r>
        <w:rPr>
          <w:b/>
          <w:sz w:val="32"/>
        </w:rPr>
        <w:t>Czynnościo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2694" w:leader="none"/>
        </w:tabs>
        <w:ind w:left="709" w:hanging="360"/>
        <w:rPr>
          <w:sz w:val="32"/>
        </w:rPr>
      </w:pPr>
      <w:r>
        <w:rPr>
          <w:b/>
          <w:sz w:val="32"/>
        </w:rPr>
        <w:t>Metoda sytuac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2694" w:leader="none"/>
        </w:tabs>
        <w:ind w:left="709" w:hanging="360"/>
        <w:rPr>
          <w:sz w:val="32"/>
        </w:rPr>
      </w:pPr>
      <w:r>
        <w:rPr>
          <w:b/>
          <w:sz w:val="32"/>
        </w:rPr>
        <w:t>Wywi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2694" w:leader="none"/>
        </w:tabs>
        <w:ind w:left="709" w:hanging="360"/>
        <w:rPr>
          <w:sz w:val="32"/>
        </w:rPr>
      </w:pPr>
      <w:r>
        <w:rPr>
          <w:b/>
          <w:sz w:val="32"/>
        </w:rPr>
        <w:t>Symulacja,</w:t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694" w:leader="none"/>
        </w:tabs>
        <w:rPr>
          <w:b/>
          <w:b/>
          <w:sz w:val="32"/>
        </w:rPr>
      </w:pPr>
      <w:r>
        <w:rPr>
          <w:b/>
          <w:sz w:val="3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3"/>
        <w:gridCol w:w="847"/>
        <w:gridCol w:w="13"/>
        <w:gridCol w:w="1103"/>
        <w:gridCol w:w="13"/>
        <w:gridCol w:w="1103"/>
        <w:gridCol w:w="13"/>
        <w:gridCol w:w="1103"/>
        <w:gridCol w:w="13"/>
        <w:gridCol w:w="1103"/>
        <w:gridCol w:w="13"/>
        <w:gridCol w:w="1103"/>
        <w:gridCol w:w="13"/>
        <w:gridCol w:w="1103"/>
        <w:gridCol w:w="13"/>
        <w:gridCol w:w="922"/>
        <w:gridCol w:w="13"/>
      </w:tblGrid>
      <w:tr>
        <w:trPr>
          <w:trHeight w:val="2834" w:hRule="atLeast"/>
        </w:trPr>
        <w:tc>
          <w:tcPr>
            <w:tcW w:w="1702" w:type="dxa"/>
            <w:tcBorders>
              <w:top w:val="single" w:sz="4" w:space="0" w:color="FFFFFF"/>
              <w:left w:val="single" w:sz="4" w:space="0" w:color="FFFFFF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rmin realizacji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20 grudnia 2002r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20 grudnia 2002r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18 grudnia 2002r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/>
            </w:pPr>
            <w:r>
              <w:rPr>
                <w:sz w:val="32"/>
              </w:rPr>
              <w:t>20 grudnia 2002r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18 grudnia 2002r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16 grudnia 2002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15 grudnia 2002r</w:t>
            </w:r>
          </w:p>
        </w:tc>
      </w:tr>
      <w:tr>
        <w:trPr>
          <w:trHeight w:val="3385" w:hRule="atLeast"/>
        </w:trPr>
        <w:tc>
          <w:tcPr>
            <w:tcW w:w="1715" w:type="dxa"/>
            <w:gridSpan w:val="2"/>
            <w:vMerge w:val="restart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                     </w:t>
            </w:r>
            <w:r>
              <w:rPr>
                <w:b/>
                <w:sz w:val="40"/>
              </w:rPr>
              <w:t>Harmonogram prac nad projektem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Koordynator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Bogusława Zaurska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 xml:space="preserve">       </w:t>
            </w:r>
            <w:r>
              <w:rPr>
                <w:sz w:val="32"/>
              </w:rPr>
              <w:t>Rada Rodziców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Elżbieta Hejmej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Wychowawcy kla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Maria Kramarczyk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Bożena Rajczak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Danuta Postrożny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Karolina Sobczak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Stanisława Mrozek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Kazimiera Kurzeja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Alina Pyrdoł</w:t>
            </w:r>
          </w:p>
        </w:tc>
      </w:tr>
      <w:tr>
        <w:trPr>
          <w:trHeight w:val="5659" w:hRule="atLeast"/>
        </w:trPr>
        <w:tc>
          <w:tcPr>
            <w:tcW w:w="1715" w:type="dxa"/>
            <w:gridSpan w:val="2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Tematyka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Wigilia w klasie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Harmonogram prac nad projektem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Konkurs śpiewania kolęd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Kartka świąteczna z życzeniami  - konkurs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Jasełka w wykonaniu „Dzieci Maryi”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Pisemna wypowiedź na temat Bożego Narodzenia w Betlejem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Wykonanie tradycyjnej podłaźniczki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rPr>
                <w:sz w:val="32"/>
              </w:rPr>
            </w:pPr>
            <w:r>
              <w:rPr>
                <w:sz w:val="32"/>
              </w:rPr>
              <w:t>Rozesłanie świątecznych życzeń</w:t>
            </w:r>
          </w:p>
        </w:tc>
      </w:tr>
      <w:tr>
        <w:trPr>
          <w:trHeight w:val="1132" w:hRule="atLeast"/>
        </w:trPr>
        <w:tc>
          <w:tcPr>
            <w:tcW w:w="1715" w:type="dxa"/>
            <w:gridSpan w:val="2"/>
            <w:vMerge w:val="continue"/>
            <w:tcBorders>
              <w:left w:val="single" w:sz="4" w:space="0" w:color="FFFFFF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p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  <w:t>7.</w:t>
            </w:r>
          </w:p>
        </w:tc>
      </w:tr>
      <w:tr>
        <w:trPr>
          <w:trHeight w:val="1132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ordynator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2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matyka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132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p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113"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694" w:leader="none"/>
      </w:tabs>
    </w:pPr>
    <w:rPr>
      <w:b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48:00Z</dcterms:created>
  <dc:creator>Robert Powałka</dc:creator>
  <dc:description/>
  <dc:language>en-US</dc:language>
  <cp:lastModifiedBy>Robert Powałka</cp:lastModifiedBy>
  <cp:lastPrinted>2003-06-10T12:06:00Z</cp:lastPrinted>
  <dcterms:modified xsi:type="dcterms:W3CDTF">2003-06-10T11:14:00Z</dcterms:modified>
  <cp:revision>1</cp:revision>
  <dc:subject/>
  <dc:title>Wstęp</dc:title>
</cp:coreProperties>
</file>