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                  </w:t>
      </w:r>
      <w:r>
        <w:rPr/>
        <w:t xml:space="preserve">Czasy zmuszają nas do podejmowania działań o tyle pożytecznych, co pracochłonnych i czasochłonnych. Po to, aby coś się działo w naszym najbliższym otoczeniu, musimy sami szukać i co ważniejsze - znajdować rozwiązania maksymalnie korzystne. Śmiercią naturalną umarły instytucje, których zadaniem było organizowanie, załatwianie, ułatwianie, itd., itd. Kto dzisiaj pamięta określenia typu: „inicjatywa oddolna” ? A szkoda, bo ono nadal funkcjonuje i jest skuteczne. Żadna poważna instytucja nie zlekceważy wspomnianej inicjatywy, bo skoro jest „oddolna”, to znaczy, że kierunek jej działania to obszary najbardziej oddalone od tzw. „góry”. </w:t>
      </w:r>
    </w:p>
    <w:p>
      <w:pPr>
        <w:pStyle w:val="TextBodyIndent"/>
        <w:rPr/>
      </w:pPr>
      <w:r>
        <w:rPr/>
      </w:r>
    </w:p>
    <w:p>
      <w:pPr>
        <w:pStyle w:val="Normal"/>
        <w:ind w:hanging="540"/>
        <w:rPr>
          <w:sz w:val="28"/>
        </w:rPr>
      </w:pPr>
      <w:r>
        <w:rPr>
          <w:sz w:val="28"/>
        </w:rPr>
        <w:t xml:space="preserve">               </w:t>
      </w:r>
      <w:r>
        <w:rPr>
          <w:sz w:val="28"/>
        </w:rPr>
        <w:t>Będąc nauczycielką i mieszkanka niewielkiej wsi na Opolszczyźnie znam dosyć dobrze sytuację wiejskich dzieci. Mam na myśli ich możliwości  spędzania czasu wolnego, wakacyjnego wypoczynku, organizowania sobie rozrywek. Na jakimś zimowym spotkaniu w gronie pań z Kantorowic, w ramach Koła Gospodyń Wiejskich, wymyśliłyśmy wakacje dla naszych dzieci. Przed wielu laty ktoś tam zajmował się planowaniem półkolonii letnich na wsiach. Dzisiaj nie bardzo wiadomo, kto powinien się tym zająć. Przypomniałam sobie, jak to w studenckich czasach u boku mojej mamy przyuczałam się do pracy z dziećmi, a przy okazji – dorabiałam podczas wakacji. Pracowałam właśnie jako opiekunka, animatorka zajęć wakacyjnych dzieci w naszej wsi. Od słowa do słowa i zrodziła się cenna inicjatywa wymyślenia sposobu na letni wypoczynek dzieciaków w Kantorowicach. Wszystkie zaangażowane w pracę osoby pracowały nieodpłatnie, na poszczególne zadania poświęcałyśmy kolejne wieczory planowania, projektowania, no i udało się!!!</w:t>
      </w:r>
    </w:p>
    <w:p>
      <w:pPr>
        <w:pStyle w:val="Normal"/>
        <w:ind w:hanging="540"/>
        <w:rPr>
          <w:sz w:val="28"/>
        </w:rPr>
      </w:pPr>
      <w:r>
        <w:rPr>
          <w:sz w:val="28"/>
        </w:rPr>
      </w:r>
    </w:p>
    <w:p>
      <w:pPr>
        <w:pStyle w:val="Normal"/>
        <w:ind w:hanging="540"/>
        <w:rPr>
          <w:sz w:val="28"/>
        </w:rPr>
      </w:pPr>
      <w:r>
        <w:rPr>
          <w:sz w:val="28"/>
        </w:rPr>
        <w:t xml:space="preserve">                </w:t>
      </w:r>
      <w:r>
        <w:rPr>
          <w:sz w:val="28"/>
        </w:rPr>
        <w:t>Dzisiaj, z perspektywy blisko roku, jestem nadal pełna podziwu dla naszego zaangażowania, kreatywności i determinacji w pokonywaniu kolejnych „schodów”.</w:t>
      </w:r>
    </w:p>
    <w:p>
      <w:pPr>
        <w:pStyle w:val="Normal"/>
        <w:ind w:hanging="540"/>
        <w:rPr>
          <w:sz w:val="28"/>
        </w:rPr>
      </w:pPr>
      <w:r>
        <w:rPr>
          <w:sz w:val="28"/>
        </w:rPr>
        <w:t xml:space="preserve">        </w:t>
      </w:r>
      <w:r>
        <w:rPr>
          <w:sz w:val="28"/>
        </w:rPr>
        <w:t>Muszę jednak oddać sprawiedliwość i  stwierdzić, że wszyscy, do których zwracaliśmy się z prośbą o pomoc, okazywali nam przychylność i sympatię. To zaś rodziło dobrą atmosferę do wspólnej pracy. Postanowiłam podzielić się swoimi doświadczeniami w tym względzie i zachęcić do działania wszystkich tych, którzy myślą, że w dzisiejszych czasach nie sposób zrobić cokolwiek bez udziału dużych pieniędzy, wielu osób, poważnych instytucji. Nam się udało, życzę powodzenia!</w:t>
      </w:r>
    </w:p>
    <w:p>
      <w:pPr>
        <w:pStyle w:val="Normal"/>
        <w:ind w:hanging="540"/>
        <w:rPr>
          <w:sz w:val="28"/>
        </w:rPr>
      </w:pPr>
      <w:r>
        <w:rPr>
          <w:sz w:val="28"/>
        </w:rPr>
      </w:r>
    </w:p>
    <w:p>
      <w:pPr>
        <w:pStyle w:val="Normal"/>
        <w:ind w:hanging="540"/>
        <w:rPr>
          <w:sz w:val="28"/>
        </w:rPr>
      </w:pPr>
      <w:r>
        <w:rPr>
          <w:sz w:val="28"/>
        </w:rPr>
      </w:r>
    </w:p>
    <w:p>
      <w:pPr>
        <w:pStyle w:val="Normal"/>
        <w:ind w:hanging="540"/>
        <w:rPr>
          <w:sz w:val="28"/>
        </w:rPr>
      </w:pPr>
      <w:r>
        <w:rPr>
          <w:sz w:val="28"/>
        </w:rPr>
        <w:t xml:space="preserve">                                                                                            </w:t>
      </w:r>
      <w:r>
        <w:rPr>
          <w:sz w:val="28"/>
        </w:rPr>
        <w:t>Jolanta Łuczyńska</w:t>
      </w:r>
    </w:p>
    <w:p>
      <w:pPr>
        <w:pStyle w:val="Normal"/>
        <w:ind w:hanging="540"/>
        <w:rPr>
          <w:sz w:val="28"/>
        </w:rPr>
      </w:pPr>
      <w:r>
        <w:rPr>
          <w:sz w:val="28"/>
        </w:rPr>
        <w:t xml:space="preserve">                                                                                       </w:t>
      </w:r>
      <w:r>
        <w:rPr>
          <w:sz w:val="28"/>
        </w:rPr>
        <w:t>PSP w Lewinie Brzeskim</w:t>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4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20:01:00Z</dcterms:created>
  <dc:creator>Lucyzn</dc:creator>
  <dc:description/>
  <dc:language>en-US</dc:language>
  <cp:lastModifiedBy>Lucyzn</cp:lastModifiedBy>
  <dcterms:modified xsi:type="dcterms:W3CDTF">2003-05-19T20:35:00Z</dcterms:modified>
  <cp:revision>1</cp:revision>
  <dc:subject/>
  <dc:title>                  Czasy zmuszają nas do podejmowania działań o tyle pożytecznych, co pracochłonnych i czasochłonnych</dc:title>
</cp:coreProperties>
</file>