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bCs/>
        </w:rPr>
      </w:pPr>
      <w:r>
        <w:rPr>
          <w:b/>
          <w:bCs/>
        </w:rPr>
        <w:t>Lidia Paleczna</w:t>
      </w:r>
    </w:p>
    <w:p>
      <w:pPr>
        <w:pStyle w:val="TextBodyIndent"/>
        <w:ind w:hanging="0"/>
        <w:rPr>
          <w:b/>
          <w:b/>
          <w:bCs/>
        </w:rPr>
      </w:pPr>
      <w:r>
        <w:rPr>
          <w:b/>
          <w:bCs/>
        </w:rPr>
        <w:t>nauczycielka języka polskiego</w:t>
      </w:r>
    </w:p>
    <w:p>
      <w:pPr>
        <w:pStyle w:val="TextBodyIndent"/>
        <w:ind w:hanging="0"/>
        <w:rPr>
          <w:b/>
          <w:b/>
          <w:bCs/>
        </w:rPr>
      </w:pPr>
      <w:r>
        <w:rPr>
          <w:b/>
          <w:bCs/>
        </w:rPr>
        <w:t>Gimnazjum w Otmuchowie</w:t>
      </w:r>
    </w:p>
    <w:p>
      <w:pPr>
        <w:pStyle w:val="TextBodyIndent"/>
        <w:jc w:val="center"/>
        <w:rPr>
          <w:b/>
          <w:b/>
          <w:bCs/>
          <w:sz w:val="32"/>
        </w:rPr>
      </w:pPr>
      <w:r>
        <w:rPr>
          <w:b/>
          <w:bCs/>
          <w:sz w:val="32"/>
        </w:rPr>
        <w:t>Uczeń starszy a problem dysortografii.</w:t>
      </w:r>
    </w:p>
    <w:p>
      <w:pPr>
        <w:pStyle w:val="TextBodyIndent"/>
        <w:rPr>
          <w:b/>
          <w:b/>
          <w:bCs/>
          <w:sz w:val="32"/>
        </w:rPr>
      </w:pPr>
      <w:r>
        <w:rPr>
          <w:b/>
          <w:bCs/>
          <w:sz w:val="32"/>
        </w:rPr>
      </w:r>
    </w:p>
    <w:p>
      <w:pPr>
        <w:pStyle w:val="TextBodyIndent"/>
        <w:rPr/>
      </w:pPr>
      <w:r>
        <w:rPr/>
        <w:t>Rozpoczynając przed kilkoma laty pracę w jednej z wiejskich szkół podstawowych, przyszło mi zmierzyć się jako młodemu i jeszcze niedoświadczonemu nauczycielowi języka polskiego z „ortograficznymi problemami” uczniów starszych klas szkoły podstawowej</w:t>
      </w:r>
      <w:r>
        <w:rPr>
          <w:rStyle w:val="FootnoteCharacters"/>
          <w:rStyle w:val="FootnoteAnchor"/>
        </w:rPr>
        <w:footnoteReference w:id="2"/>
      </w:r>
      <w:r>
        <w:rPr/>
        <w:t xml:space="preserve">. Ortograficzne kłopoty, występujące u niektórych, również i  bardzo dobrych uczniów, „przeraziły” mnie. Zastanawiałam się, jak to możliwe, że  uczniowie nie mający większych problemów z formułowaniem myśli w mowie i piśmie, posiadający łatwość spójnego i logicznego pisania, popełniają tak wiele błędów ortograficznych. </w:t>
      </w:r>
    </w:p>
    <w:p>
      <w:pPr>
        <w:pStyle w:val="TextBodyIndent"/>
        <w:rPr/>
      </w:pPr>
      <w:r>
        <w:rPr/>
        <w:t xml:space="preserve">Rozbieżność między tym, co słyszałam od ucznia, a tym co widziałam w zeszycie, była wówczas dla mnie szokująca. Dysproporcje stawały się jeszcze bardziej widoczne, gdy w jednej i tej samej pracy ucznia, zauważałam ten sam wyraz różnie napisany. Sytuacja z dnia na dzień wydawała się mi coraz trudniejsza. Próbowałam różnych sposobów walki z „bykami”. Niestety, w  tej swoistej corridzie, często rany odnosiłam ja i mój uczeń. Dla młodego nauczyciela, było to ogromnym przeżyciem. Poczucie bezsilności, które we mnie narastało nie ułatwiało mi pracy.  Najgorsze było to, że zauważałam nie tylko swoją bezradność, ale i uczniów, którzy mimo swych starań nadal popełniali błędy... </w:t>
      </w:r>
    </w:p>
    <w:p>
      <w:pPr>
        <w:pStyle w:val="TextBodyIndent"/>
        <w:rPr/>
      </w:pPr>
      <w:r>
        <w:rPr/>
        <w:t>Trudno było mi zrozumieć tę sytuację – przecież tyle pracowaliśmy... Zastanawiałam się, dlaczego tak się dzieje? W czym tkwi przyczyna tych trudności? We mnie, moich metodach pracy? W „lenistwie” i niedbałości ucznia? W jego domu rodzinnym? Im więcej stawiałam sobie pytań, tym więcej miałam wątpliwości. Spostrzeżenia, niczym puzzle, zaczęłam układać w pewną całość.</w:t>
      </w:r>
    </w:p>
    <w:p>
      <w:pPr>
        <w:pStyle w:val="TextBodyIndent"/>
        <w:ind w:hanging="0"/>
        <w:rPr/>
      </w:pPr>
      <w:r>
        <w:rPr/>
        <w:t xml:space="preserve">Obserwacja uczniów, analiza tekstów pisanych, podpowiadała że, „coś jest nie tak”. To „coś” spędzało mi przysłowiowy sen z oczu, tym „czymś”, było zbliżające się widmo dysortografii... </w:t>
      </w:r>
    </w:p>
    <w:p>
      <w:pPr>
        <w:pStyle w:val="TextBodyIndent"/>
        <w:rPr/>
      </w:pPr>
      <w:r>
        <w:rPr/>
        <w:t xml:space="preserve">Poprosiłam wówczas  poradnię psychologiczno – pedagogiczną o pomoc w zdiagnozowaniu problemu. Moje przypuszczenia wkrótce się potwierdziły – dysortografia. Opinie wydane przez poradnię szczegółowo wyjaśniały przyczyny trudności i podawały propozycje dalszej pracy z uczniem. Zalecenia były słuszne i racjonalne – obniżyć wymagania przy ocenie prac pisemnych pod względem poprawności ortograficznej, ukierunkować pracę samokształceniową ucznia, w miarę możliwości szkoły zorganizować zajęcia wyrównawcze, dostosować wymagania edukacyjne, itp. </w:t>
      </w:r>
    </w:p>
    <w:p>
      <w:pPr>
        <w:pStyle w:val="TextBodyIndent"/>
        <w:rPr/>
      </w:pPr>
      <w:r>
        <w:rPr/>
        <w:t>Zrozumiałam wówczas, że problem jest o wiele bardziej złożony niż się mi wydaje. Znane mi dotąd, teoretycznie, ze studiów zjawisko specyficznych trudności w pisaniu, dało o sobie znać w rzeczywistości. To, co wydawało się mi odległe i „książkowe”, stawało się coraz bliższe, bo dotyczyło moich uczniów. Na studiach „przestrzegano” nas, że w praktyce szkolnej możemy spotkać u dzieci i młodzieży różnego rodzaju fragmentaryczne zaburzenia rozwojowe, będące podłożem trudności w pisaniu. Nie „uprzedzono” nas jednak przed złożonością problemu dysortografii.</w:t>
      </w:r>
    </w:p>
    <w:p>
      <w:pPr>
        <w:pStyle w:val="TextBodyIndent"/>
        <w:rPr/>
      </w:pPr>
      <w:r>
        <w:rPr/>
        <w:t xml:space="preserve">Sięgnęłam do literatury przedmiotu z nadzieją znalezienia panaceum na całe zło wyrządzane przez dysortografię. Publikacje teoretyczne, jak i praktyczne przybliżyły mi wprawdzie istotę problemu, ale nie pomogły w rozwiązaniu kłopotów ortograficznych ucznia starszego. Większość propozycji odnosiła się do uczniów w młodszym wieku szkolnym. Odniosłam wrażenie, że o starszych uczniach jakby zapomniano. Co z uczniem, u którego nie zauważono we wcześniejszym etapie kształcenia kłopotów z pisownią, a tym samym nie rozpoznano dysortografii? Czułam się rozczarowana. Moje rozgoryczenie było tym większe, im częściej widziałam, jak uczniowie „trudni ortograficznie” przeżywali swoje niepowodzenia. Często stawali się obiektem niewybrednych docinek swoich kolegów. Dlaczego? Kto zawinił i dopuścił do zaniedbania, a tym samym pogłębienia trudności: rodzice, przedszkole, nauczyciel młodszych klas? Jak mam sobie teraz z tym poradzić? Jak dostosować wymagania edukacyjne, nie urażając ambicji ucznia? Jak oceniać ucznia, który popełnia sporo różnych błędów niezależnie od swojej woli? Jak pracować z prawie dojrzałym uczniem, aby nie „unicestwić” w nim istniejących jeszcze możliwości dalszego rozwoju? Jakie metody pracy i ćwiczenia pomogą, a nie zaszkodzą? Jak wreszcie zaangażować w pomoc rodziców? </w:t>
      </w:r>
    </w:p>
    <w:p>
      <w:pPr>
        <w:pStyle w:val="TextBodyIndent"/>
        <w:rPr/>
      </w:pPr>
      <w:r>
        <w:rPr/>
        <w:t xml:space="preserve">Dylematy młodego nauczyciela? Nie sądzę. Zasiane w pierwszych latach mojej pracy ziarno niepokoju o rozwój ucznia, nadal tkwi we mnie. Dziś, patrząc z perspektywy czasu, stawiam sobie podobne pytania wobec uczniów gimnazjum, mających trudności z pisownią. Na pewno jest mi łatwiej, niż przed laty. Wiem, jak mogę pomóc uczniowi,  gdzie szukać wsparcia nie tylko dla niego, ale i dla siebie. Wiedza i umiejętności do pracy z uczniem dysortograficznym, pewne doświadczenie, porażki i sukcesy, „robią” swoje. Lektura, udział w spotkaniach wykładowych, dyskusyjnych i warsztatowych, podających szczegółowe metody i formy pracy, nie tylko odmieniły moje spojrzenie na problem dysortografii, ale zmobilizowały do poszukiwań rozwiązań istniejących kłopotów. </w:t>
      </w:r>
    </w:p>
    <w:p>
      <w:pPr>
        <w:pStyle w:val="TextBodyIndent"/>
        <w:rPr/>
      </w:pPr>
      <w:r>
        <w:rPr/>
        <w:t xml:space="preserve">Wzrost  świadomości na temat tego, czym naprawdę jest dysortografia  i przyrost wiedzy na temat sposobów pracy z uczniem mającym kłopoty, „wymusił” na mnie, konieczność stworzenia uczniowi warunków do „normalnego” </w:t>
      </w:r>
      <w:r>
        <w:rPr>
          <w:rStyle w:val="FootnoteCharacters"/>
          <w:rStyle w:val="FootnoteAnchor"/>
        </w:rPr>
        <w:footnoteReference w:id="3"/>
      </w:r>
      <w:r>
        <w:rPr/>
        <w:t xml:space="preserve"> funkcjonowanie na przedmiocie języka polskiego. Dlatego nauczyciel – polonista powinien dostosować wymagania edukacyjne do możliwości uczniów. Obowiązek ten nakłada na nauczyciela </w:t>
      </w:r>
      <w:r>
        <w:rPr>
          <w:b/>
          <w:bCs/>
          <w:i/>
          <w:iCs/>
        </w:rPr>
        <w:t>Rozporządzenie Ministra Edukacji Narodowej z dnia 21 marca 2001r.</w:t>
      </w:r>
      <w:r>
        <w:rPr>
          <w:i/>
          <w:iCs/>
        </w:rPr>
        <w:t xml:space="preserve"> </w:t>
      </w:r>
      <w:r>
        <w:rPr/>
        <w:t xml:space="preserve">(Dz. U. Nr 29/2001 p. 323) </w:t>
      </w:r>
      <w:r>
        <w:rPr>
          <w:i/>
          <w:iCs/>
        </w:rPr>
        <w:t xml:space="preserve">w sprawie warunków i sposobu oceniania, klasyfikowania i promowania uczniów i słuchaczy oraz przeprowadzania egzaminów i sprawdzianów w szkołach publicznych. </w:t>
      </w:r>
      <w:r>
        <w:rPr/>
        <w:t xml:space="preserve">Nauczyciel winien respektować opinię poradni psychologiczno – pedagogicznej lub innej poradni specjalistycznej i dostosować wymagania edukacyjne do indywidualnych potrzeb ucznia, u którego stwierdzono trudności w uczeniu się, w tym specyficzne trudności, uniemożliwiające sprostanie tym wymaganiom. Podobnie sytuacja przedstawia się w przypadku obowiązkowego i powszechnego sprawdzianu i egzaminu gimnazjalnego. MEN </w:t>
      </w:r>
      <w:r>
        <w:rPr>
          <w:rStyle w:val="FootnoteCharacters"/>
          <w:rStyle w:val="FootnoteAnchor"/>
        </w:rPr>
        <w:footnoteReference w:id="4"/>
      </w:r>
      <w:r>
        <w:rPr/>
        <w:t xml:space="preserve"> wychodząc naprzeciw specjalnym potrzebom edukacyjnym ucznia określa sposób dostosowania warunków egzaminacyjnych. Uczeń z dysfunkcjami ma prawo przystąpić do egzaminu gimnazjalnego</w:t>
      </w:r>
      <w:r>
        <w:rPr>
          <w:i/>
          <w:iCs/>
        </w:rPr>
        <w:t xml:space="preserve"> w warunkach i formach dostosowanych do jego dysfunkcji, </w:t>
      </w:r>
      <w:r>
        <w:rPr/>
        <w:t>na podstawie opinii wymienionych wyżej instytucji.  W związku z czym uczeń ma możliwość specjalnego kodowania karty odpowiedzi, zaś zadania, w których uczeń samodzielnie formułuje wypowiedzi, są sprawdzane za pomocą kryteriów dostosowanych do dysfunkcji ucznia</w:t>
      </w:r>
      <w:r>
        <w:rPr>
          <w:rStyle w:val="FootnoteCharacters"/>
          <w:rStyle w:val="FootnoteAnchor"/>
        </w:rPr>
        <w:footnoteReference w:id="5"/>
      </w:r>
      <w:r>
        <w:rPr/>
        <w:t xml:space="preserve">. </w:t>
      </w:r>
    </w:p>
    <w:p>
      <w:pPr>
        <w:pStyle w:val="TextBodyIndent"/>
        <w:rPr/>
      </w:pPr>
      <w:r>
        <w:rPr/>
        <w:t>Z dostosowaniem wymagań edukacyjnych, wiąże się również ocena umiejętności ortograficznych uczniów na podstawie jego prac pisemnych. Nauczyciel powinien „skonstruować” obiektywne kryteria oceny pracy pisemnej. Liczne błędy ortograficzne nie mogą dyskwalifikować całości pracy, bowiem poprawność ortograficzna to tylko jeden z elementów oceny</w:t>
      </w:r>
      <w:r>
        <w:rPr>
          <w:rStyle w:val="FootnoteCharacters"/>
          <w:rStyle w:val="FootnoteAnchor"/>
        </w:rPr>
        <w:footnoteReference w:id="6"/>
      </w:r>
      <w:r>
        <w:rPr/>
        <w:t>. Dobrze byłoby, aby uczeń znał także zasady poprawy oceny pracy pisemnej. U starszych uczniów dysortograficznych, mających często zaniżoną samoocenę, efektywna</w:t>
      </w:r>
      <w:r>
        <w:rPr>
          <w:rStyle w:val="FootnoteCharacters"/>
          <w:rStyle w:val="FootnoteAnchor"/>
        </w:rPr>
        <w:footnoteReference w:id="7"/>
      </w:r>
      <w:r>
        <w:rPr/>
        <w:t xml:space="preserve"> praca nad poprawą może być czynnikiem motywującym do dalszej pracy. Kluczowe znaczenie ma tu postawa nauczyciela, który poprzez umiejętne wskazanie „drogi” poprawy, nie deprymuje ucznia, ale podbudowuje w nim pozytywne nastawienie do pokonywania trudności. Poza tym uczniowie w tym wieku  muszą zrozumieć, że są współodpowiedzialni za rezultaty pracy i od nich w pewnej mierze zależy czy odniosą sukces, czy porażkę. W przyszłości nie będzie to bez znaczenia dla ich codziennego życia. Młodzi ludzie będą musieli często zmagać się z niezrozumieniem społeczeństwa, które pozornie tolerancyjne, nie do końca akceptuje „inność” drugiego człowieka. </w:t>
      </w:r>
    </w:p>
    <w:p>
      <w:pPr>
        <w:pStyle w:val="TextBodyIndent"/>
        <w:rPr/>
      </w:pPr>
      <w:r>
        <w:rPr/>
        <w:t xml:space="preserve">Dlatego też należy zastanowić się nad konkretną formą pomocy uczniowi. Z praktyki wiem, że u starszych uczniów trudno jest o zadawalające wyniki w pisaniu, gdyż automatyzacja pisania wytwarza się wcześniej.  Niełatwo jest zatem kształtować prawidłowe nawyki.  Nauczyciele, którym szkoła umożliwiła prowadzenie zajęć dydaktyczno – wyrównawczych, są w nieco lepszej sytuacji, od tych którym pozostaje „doraźne pogotowie” podczas 45 minutowej lekcji. Mają możliwość zindywidualizowania pracy z uczniem, systematycznego usprawniania jego funkcji percepcyjno – motorycznych oraz eliminowania braków w wiadomościach  przewidzianych programem. </w:t>
      </w:r>
    </w:p>
    <w:p>
      <w:pPr>
        <w:pStyle w:val="TextBodyIndent"/>
        <w:rPr/>
      </w:pPr>
      <w:r>
        <w:rPr/>
        <w:t>Co z tymi uczniami, którym nie jest dane uczestniczyć w zajęciach dydaktyczno – wyrównawczych? Praca na lekcji z uczniem dysortograficznym, przy dużej i zróżnicowanej grupie nie jest wymarzoną formą pracy zarówno dla nauczyciela jak i dla ucznia.  Nie jest łatwym zadaniem zorganizować proces dydaktyczny, w którym „wilk będzie syty i owca cała”.  Mimo to, warto podnosić sprawność pisania u ucznia poprzez ukierunkowane ćwiczenia ortograficzne</w:t>
      </w:r>
      <w:r>
        <w:rPr>
          <w:rStyle w:val="FootnoteCharacters"/>
          <w:rStyle w:val="FootnoteAnchor"/>
        </w:rPr>
        <w:footnoteReference w:id="8"/>
      </w:r>
      <w:r>
        <w:rPr/>
        <w:t xml:space="preserve">, pracę ze słownikiem, zasadami i regułami ortograficznymi, wyrabianie nawyku samokształcenia, itp. Starsi uczniowie potrafią samodzielnie pracować. Właściwie pokierowani przez nauczyciela – mogą dokonywać samokontroli swoich poczynań ortograficznych. </w:t>
      </w:r>
    </w:p>
    <w:p>
      <w:pPr>
        <w:pStyle w:val="TextBodyIndent"/>
        <w:rPr/>
      </w:pPr>
      <w:r>
        <w:rPr/>
        <w:t xml:space="preserve">Jakkolwiek by nie patrzeć, czy przez pryzmat zajęć dydaktyczno – wyrównawczych czy „typowej” lekcji języka polskiego, nauczyciel musi pamiętać, że nie wolno mu pozostawiać ucznia samemu sobie, nawet jeśli jest to uczeń starszy i wydaje się nam „bardzo dorosły”. </w:t>
      </w:r>
    </w:p>
    <w:sectPr>
      <w:footerReference w:type="default" r:id="rId2"/>
      <w:footnotePr>
        <w:numFmt w:val="decimal"/>
      </w:footnotePr>
      <w:type w:val="nextPage"/>
      <w:pgSz w:w="11906" w:h="16838"/>
      <w:pgMar w:left="1134" w:right="1134" w:gutter="0" w:header="0" w:top="1134" w:footer="90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hodzi o uczniów klas VII i VIII byłej szkoły podstawowej. Dziś to w większości uczniowie maturalnej klasy. </w:t>
      </w:r>
    </w:p>
  </w:footnote>
  <w:footnote w:id="3">
    <w:p>
      <w:pPr>
        <w:pStyle w:val="Footnote"/>
        <w:rPr/>
      </w:pPr>
      <w:r>
        <w:rPr>
          <w:rStyle w:val="FootnoteCharacters"/>
        </w:rPr>
        <w:footnoteRef/>
      </w:r>
      <w:r>
        <w:rPr/>
        <w:t xml:space="preserve"> </w:t>
      </w:r>
      <w:r>
        <w:rPr/>
        <w:t xml:space="preserve">Przez „normalne” funkcjonowanie rozumiem, stworzenie uczniowi warunków do pracy zgodnie z jego możliwościami intelektualnymi, w taki sposób, aby nie przekreślać szans młodego człowieka na kształcenie w innych kierunkach niż język polski. </w:t>
      </w:r>
    </w:p>
  </w:footnote>
  <w:footnote w:id="4">
    <w:p>
      <w:pPr>
        <w:pStyle w:val="Footnote"/>
        <w:rPr/>
      </w:pPr>
      <w:r>
        <w:rPr>
          <w:rStyle w:val="FootnoteCharacters"/>
        </w:rPr>
        <w:footnoteRef/>
      </w:r>
      <w:r>
        <w:rPr/>
        <w:t xml:space="preserve"> </w:t>
      </w:r>
      <w:r>
        <w:rPr/>
        <w:t xml:space="preserve">Rozporządzenie MEN z dn. 21 marca 2001 oraz późniejsze z 24 kwietnia 2002 r., do którego dołączony jest wykaz błędów ortograficznych , które może popełnić uczeń z dysortografią. </w:t>
      </w:r>
    </w:p>
  </w:footnote>
  <w:footnote w:id="5">
    <w:p>
      <w:pPr>
        <w:pStyle w:val="Footnote"/>
        <w:rPr/>
      </w:pPr>
      <w:r>
        <w:rPr>
          <w:rStyle w:val="FootnoteCharacters"/>
        </w:rPr>
        <w:footnoteRef/>
      </w:r>
      <w:r>
        <w:rPr/>
        <w:t xml:space="preserve">Biorąc udział w pracach OKE, miałam możliwość sprawdzania prac uczniów dysortograficznych, korzystających z przysługujących im uprawnień. </w:t>
      </w:r>
    </w:p>
  </w:footnote>
  <w:footnote w:id="6">
    <w:p>
      <w:pPr>
        <w:pStyle w:val="Footnote"/>
        <w:rPr/>
      </w:pPr>
      <w:r>
        <w:rPr>
          <w:rStyle w:val="FootnoteCharacters"/>
        </w:rPr>
        <w:footnoteRef/>
      </w:r>
      <w:r>
        <w:rPr/>
        <w:t xml:space="preserve"> </w:t>
      </w:r>
      <w:r>
        <w:rPr/>
        <w:t xml:space="preserve">O ocenie prac pisemnych starszych uczniów można dowiedzieć się więcej z pozycji: J. Mickiewicz </w:t>
      </w:r>
      <w:r>
        <w:rPr>
          <w:i/>
          <w:iCs/>
        </w:rPr>
        <w:t xml:space="preserve">Jedynka z ortografii? Rozpoznawanie dysleksji, dysortografii i dysgrafii w starszym wieku szkolnym. </w:t>
      </w:r>
      <w:r>
        <w:rPr/>
        <w:t xml:space="preserve">Toruń 2002. </w:t>
      </w:r>
    </w:p>
  </w:footnote>
  <w:footnote w:id="7">
    <w:p>
      <w:pPr>
        <w:pStyle w:val="Footnote"/>
        <w:rPr/>
      </w:pPr>
      <w:r>
        <w:rPr>
          <w:rStyle w:val="FootnoteCharacters"/>
        </w:rPr>
        <w:footnoteRef/>
      </w:r>
      <w:r>
        <w:rPr/>
        <w:t xml:space="preserve"> </w:t>
      </w:r>
      <w:r>
        <w:rPr/>
        <w:t xml:space="preserve">Tzn. praca, która przyniosła lepszy rezultat od poprzedniego. </w:t>
      </w:r>
    </w:p>
  </w:footnote>
  <w:footnote w:id="8">
    <w:p>
      <w:pPr>
        <w:pStyle w:val="Footnote"/>
        <w:rPr/>
      </w:pPr>
      <w:r>
        <w:rPr>
          <w:rStyle w:val="FootnoteCharacters"/>
        </w:rPr>
        <w:footnoteRef/>
      </w:r>
      <w:r>
        <w:rPr/>
        <w:t xml:space="preserve"> </w:t>
      </w:r>
      <w:r>
        <w:rPr/>
        <w:t xml:space="preserve">Ciekawe propozycje ćwiczeń ortograficznych podają:  A. Omiecińska i Z. Saduś w:  </w:t>
      </w:r>
      <w:r>
        <w:rPr>
          <w:i/>
          <w:iCs/>
        </w:rPr>
        <w:t xml:space="preserve">Zestawie ćwiczeń ortograficznych dla klas starszych. </w:t>
      </w:r>
      <w:r>
        <w:rPr/>
        <w:t xml:space="preserve">Opole 1995; W. Kurianowicz w: </w:t>
      </w:r>
      <w:r>
        <w:rPr>
          <w:i/>
          <w:iCs/>
        </w:rPr>
        <w:t>Samouczku ortograficznym</w:t>
      </w:r>
      <w:r>
        <w:rPr/>
        <w:t xml:space="preserve">. Gorzów Wlkp. 1999; oraz praca zbiorowa pod redakcją W. Turewicz </w:t>
      </w:r>
      <w:r>
        <w:rPr>
          <w:i/>
          <w:iCs/>
        </w:rPr>
        <w:t xml:space="preserve">Jak pomóc dziecku z dysortografią.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2:59:00Z</dcterms:created>
  <dc:creator>OEM</dc:creator>
  <dc:description/>
  <dc:language>en-US</dc:language>
  <cp:lastModifiedBy>Ewa Wąsowicz</cp:lastModifiedBy>
  <cp:lastPrinted>2003-02-27T08:49:00Z</cp:lastPrinted>
  <dcterms:modified xsi:type="dcterms:W3CDTF">2003-05-28T06:43:00Z</dcterms:modified>
  <cp:revision>11</cp:revision>
  <dc:subject/>
  <dc:title>Rozpoczynając przed kilku laty pracę w jednej z wiejskich szkół podstawowych, przyszło mi zmierzyć się jako młodemu i jeszcze </dc:title>
</cp:coreProperties>
</file>