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Pasja, czyli obrazki z życia Jadwigi Wilejto.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sz w:val="28"/>
        </w:rPr>
        <w:t>Najsłynniejsza i najbardziej utytułowana nauczycielka Ziemi Prudnickiej urodziła się w Rzeszówku w powiecie zlotoryjskim. Od najmłodszych lat zajmowała\ się sportem; uprawiała lekką atletykę, grała w siatkówkę i koszykówkę. Kiedy po ukończeniu liceum pedagogicznego podjęła pracę w malusieńkiej miejscowości w północnej Polsce, jedyną dyscypliną, jaką mogła trenować bez stadionu i sali gimnastycznej, było łucznictw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„Pierwszą matę zrobiliśmy sami z mężem ze sznurka”- powie po latach trzykrotna uczestniczka olimpiad i dwukrotna rekordzistka i mistrzyni świat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ierwszym klubem sportowym Jadwigi Wilejto był LZS Rybak Trzebież, potem Chemik Police. W 1971 roku została powołana do kadry narodowej, zdobyła tytuł mistrzyni Polski i brązowy medal na mistrzostwach świata.</w:t>
      </w:r>
    </w:p>
    <w:p>
      <w:pPr>
        <w:pStyle w:val="Normal"/>
        <w:rPr/>
      </w:pPr>
      <w:r>
        <w:rPr>
          <w:b/>
          <w:sz w:val="28"/>
        </w:rPr>
        <w:t>W rok później jako debiutantka zajęła 14 miejsce na igrzyskach olimpijskich w Monachium. Rok 1972 zaznaczył się  w karierze zawodniczki również rekordem świata na 60 metrów (324 punkty), który nie został pobity aż do roku 1976.</w:t>
      </w:r>
    </w:p>
    <w:p>
      <w:pPr>
        <w:pStyle w:val="Normal"/>
        <w:rPr/>
      </w:pPr>
      <w:r>
        <w:rPr>
          <w:b/>
          <w:sz w:val="28"/>
        </w:rPr>
        <w:t xml:space="preserve">Jako  reprezentantka Polski w łucznictwie, aktualna mistrzyni świa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adwiga Wilejto przyjeżdża do Prudnika i zostaje zawodniczką tutejszego Obuwnika, gdzie stworzono jej odpowiednie warunki treningu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tym też roku na mistrzostwach Polski rozgrywanych w Prudniku wyrównuje rekord świata i ustanawia pięć rekordów Polsk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ok 1976 jest dla „Wilhelma Tell’a w spódnicy”, jak określa ją prasa sportowa, bardzo pracowity. Na olimpiadzie w Montrealu najsłynniejsza wówczas prudniczanka zajmuje szóste miejsce. Broni też pracy magisterskiej na Akademii Wychowania Fizycznego w Poznaniu. W plebiscycie na najpopularnieszego sportowca kraju plasuje się na 10 miejscu tuż za legendarnym Kazimierzem Deyną. Zostaje uhonorowana wieloma odznaczeniami państwowymi. Najcenniejsze są dla niej jednak  medale sportowe. Przyznany w 1978 roku MEDAL ZA WYBITNE OSIĄGNIĘCIA SPORTOWE, wręczany jedynie uczestnikom olimpiad i rekordzistom oraz medal ZASŁUŻONY DLA KULTURY FIZUCZNEJ I TURYSTYKI.  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Jadwiga Wilejto to nie tylko zasłużona sportsmenka ale również nauczyciel z pasją. W 1986 roku podjęła pracę w Szkole Podstawowej nr 1 im. Bohaterów Westerplatte w Prudniku jako nauczyciel wychowania fizycznego. Swoją pasją do sportu zaczęła dzielić się z młodzieżą co zaowocowało sukcesami. Mocno zaangażowana we wszelkie imprezy sportowe na szczeblu szkoły, gminy i województwa .Założyła w 1987roku Uczniowski Klub Sportowy „Jedynka” w którym prowadziła sekcję łuczniczą. Jej wychowanka, absolwentka naszej szkoły Małgorzata Jania była mianowana na Olimpiadę SYDNEY 2000.Nie tylko starsi uczniowie prowadzeni przez panią Wilejto odnosili sukcesy.  Uczniowie klas I-VI we współzawodnictwie sportowym „SZKOLNE POTYCZKI” przez trzy kolejne lata zdobywali I miejsce co doprowadziło do zdobycia na stałe PUCHARU PRZECHODNIEGO BURMISTRZA MIASTA I GMINY PRUDNIK w II EDYCJI TURNIEJU SZKÓŁ PODSTAWOWYCH. Było to w roku 2000.</w:t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Za pracę dydaktyczno-wychowawczą otrzymała w 1986-Złoty Krzyż Zasługi, w 2000-Medal Komisji Edukacji Narodowej, w2002-Nagrodę Burmistrza Miasta i Gminy Prudnik.W między czasie wielokrotnie nagradzana Nagrodą Dyrektora Szkoły. W gronie nauczycieli, rodziców i uczniów cieszyła się dużym autorytetem i uznaniem.</w:t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Dziś pani Jadwiga Wilejto jest nauczycielką-emerytką. Nie zerwała kontaktów ze szkołą i w dalszym ciągu z nami współpracuje. Nie zostawiła też sportu, swojej pasji i na tym polu odnosi ze swoimi podopiecznymi dalsze sukcesy. Uważam, że jest wzorem nauczyciel, sportowca godnym naśladowan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Życzę wszystkim Dyrektorom szkół takich nauczycieli-sportowców pasjonatów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Dyrektor Publicznej Szkoły Podstawowej nr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w Prudni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 xml:space="preserve">mgr Wiesława Kosińsk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7:11:00Z</dcterms:created>
  <dc:creator>RUDA</dc:creator>
  <dc:description/>
  <dc:language>en-US</dc:language>
  <cp:lastModifiedBy>Szkoła nr.1</cp:lastModifiedBy>
  <dcterms:modified xsi:type="dcterms:W3CDTF">2003-05-21T08:08:00Z</dcterms:modified>
  <cp:revision>3</cp:revision>
  <dc:subject/>
  <dc:title>Pasja, czyli obrazki z życia Jadwigi Wilejto.</dc:title>
</cp:coreProperties>
</file>