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WYWIADÓWKA JAKO FORMA WSPÓŁPRACY Z RODZICAMI</w:t>
      </w:r>
    </w:p>
    <w:p>
      <w:pPr>
        <w:pStyle w:val="Heading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ażdy wychowawca staje przed problemem, w jaki sposób poprowadzić zebranie z rodzicami. Najważniejsze jest pierwsze spotkanie, kiedy wychowawca i rodzice poznają się wzajemnie; od tego spotkania często zależy dalsza współpraca – bardziej lub mniej udana. Warto zatem odpowiedzieć sobie na kilka pytań i przemyśleć pewne sprawy zanim dojdzie do tego pierwszego spotkania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I. Po co szkole rodzice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/>
        </w:rPr>
        <w:t>Istnieje wspólny cel: zarówno rodzicom, jak i nauczycielom zależy  na rozwoju dziec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odzice ponoszą odpowiedzialność za opiekę i wychowanie dziecka i nie są z niej zwolnieni, gdy posyłają dziecko do szko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Szkoła uczy i wychowuje dzieci, dla których niezwykle istotne są jednolite zasady postępowania w sprawach wychowawczych wszystkich dorosł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odzice wywierają ogromny wpływ na przyswajane przez dzieci wartości, przekonania i zachowania – szkoła dopełnia działanie dom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/>
        </w:rPr>
        <w:t>Bez współdziałania z rodzicami szkoła nie poradzi sobie np. z takimi problemami, jak agresja i inne patolog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Profilaktyka (np. uzależnień) musi obejmować także działania rodzi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odzice są głównymi klientami szkoł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odzice płacą na szkołę podat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Szkoła może pomóc rodzicom w ich kłopotach wychowawcz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Arial"/>
        </w:rPr>
        <w:t>Rodzice mogą pomóc szkole w jej kłopotach organizacyj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Oczekiwania rodziców to ważna informacja dla szkoły planującej swoje 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Opinia rodziców o szkole może być pożyteczną informacją i służyć poprawie jakości jej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odzice maja prawo do rzetelnej informacji o swoim dziec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odzice maja prawo do wyrażania swojej opinii o szko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Integracja grupy rodziców może przyczynić się do większej integracji dzieci w szkol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360"/>
        <w:rPr>
          <w:rFonts w:cs="Arial"/>
          <w:i/>
          <w:i/>
          <w:iCs/>
        </w:rPr>
      </w:pPr>
      <w:r>
        <w:rPr>
          <w:rFonts w:cs="Arial"/>
        </w:rPr>
        <w:t xml:space="preserve">Wśród rodziców jest wielu fachowców, z których wiedzy i umiejętności szkoła może korzystać.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II. W  jakich obszarach nauczyciel może współpracować z rodzicami?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zar interpersonalny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empatia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komunikacja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otwartość – zdolność do nawiązania i podtrzymywania kontaktu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asertywność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>rozwiązywanie sytuacji konfliktowych</w:t>
      </w:r>
    </w:p>
    <w:p>
      <w:pPr>
        <w:pStyle w:val="Normal"/>
        <w:numPr>
          <w:ilvl w:val="1"/>
          <w:numId w:val="2"/>
        </w:numPr>
        <w:rPr>
          <w:rFonts w:cs="Arial"/>
        </w:rPr>
      </w:pPr>
      <w:r>
        <w:rPr>
          <w:rFonts w:cs="Arial"/>
        </w:rPr>
        <w:t xml:space="preserve">umiejętność współpracy 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zar prawny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</w:rPr>
        <w:t>Powszechna Deklaracja Praw Człowieka i Dziecka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Konwencja o Ochronie Praw Człowieka i Podstawowych Wolności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Konstytucja RP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Ustawa o systemie oświaty – Karta Nauczyciela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Rozporządzenia wykonawcze do ustaw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Statut szkoły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Regulaminy i zarządzenia dyrektora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Obszar społeczno – kulturow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/>
        </w:rPr>
        <w:t>tradycja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etos zawodu nauczyciela (misja, poświęcenie, służba)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mity, stereotypy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opinie, urazy, własne doświadczenia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III. Jaki powinien być nauczyciel w kontaktach z rodzicami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2160" w:hanging="1440"/>
        <w:rPr>
          <w:rFonts w:cs="Arial"/>
        </w:rPr>
      </w:pPr>
      <w:r>
        <w:rPr>
          <w:rFonts w:cs="Arial"/>
        </w:rPr>
        <w:t>Uczciw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2880" w:hanging="1800"/>
        <w:rPr>
          <w:rFonts w:cs="Arial"/>
        </w:rPr>
      </w:pPr>
      <w:r>
        <w:rPr>
          <w:rFonts w:cs="Arial"/>
        </w:rPr>
        <w:t>Rodzic jest odpowiedzialny za dziecko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2880" w:hanging="1800"/>
        <w:rPr/>
      </w:pPr>
      <w:r>
        <w:rPr>
          <w:rFonts w:cs="Arial"/>
        </w:rPr>
        <w:t>Chce usłyszeć dobre rzeczy o dziecku, ale prawdziwe (mocne strony),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ind w:left="2880" w:hanging="1800"/>
        <w:rPr>
          <w:rFonts w:cs="Arial"/>
        </w:rPr>
      </w:pPr>
      <w:r>
        <w:rPr>
          <w:rFonts w:cs="Arial"/>
        </w:rPr>
        <w:t>Zwykle należy okazać rodzicom zaufani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2160" w:hanging="1440"/>
        <w:rPr>
          <w:rFonts w:cs="Arial"/>
        </w:rPr>
      </w:pPr>
      <w:r>
        <w:rPr>
          <w:rFonts w:cs="Arial"/>
        </w:rPr>
        <w:t>Słuchający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Matka jest z dzieckiem „od zawsze” – ma prawo mówić z poczuciem racj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2160" w:hanging="1440"/>
        <w:rPr>
          <w:rFonts w:cs="Arial"/>
        </w:rPr>
      </w:pPr>
      <w:r>
        <w:rPr>
          <w:rFonts w:cs="Arial"/>
        </w:rPr>
        <w:t>Posiadający umiejętność przyznania się, kiedy czegoś nie wie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Rodzice stawiają pytania, ale nie oczekują, aby nauczyciel miał odpowiedź na wszystk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2160" w:hanging="1440"/>
        <w:rPr>
          <w:rFonts w:cs="Arial"/>
        </w:rPr>
      </w:pPr>
      <w:r>
        <w:rPr>
          <w:rFonts w:cs="Arial"/>
        </w:rPr>
        <w:t>Umiejący często chwalić i gdy trzeba krytykować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Rodzice mają trudności, próbują wielu strategii,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Chcą aby ich wysiłki zostały zauważone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IV. Jakich rad możemy udzielać rodzicom?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Szukaj wsparci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Szukaj informacj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Bądź uparty w pozytywnym kształtowaniu swojego dziec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cs="Arial"/>
        </w:rPr>
      </w:pPr>
      <w:r>
        <w:rPr>
          <w:rFonts w:cs="Arial"/>
        </w:rPr>
        <w:t>Wspieraj swoje dzieck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Dziecko może się zawsze zwrócić do rodziców w oczekiwaniu wsparcia i zachę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>
          <w:rFonts w:cs="Arial"/>
        </w:rPr>
      </w:pPr>
      <w:r>
        <w:rPr>
          <w:rFonts w:cs="Arial"/>
        </w:rPr>
        <w:t>Rodzic powinien bronić swojego dziecka, dostrzegać również jego wady i wspierać je w pracy nad sobą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Warto sprawić aby na pierwszej wywiadówce rodzice czuli się dobrze, złagodzić ich stres związany ze spotkaniem z nowym nauczycielem w nowej szkole. W związku z tym dobrze jest przed wywiadówką ustawić stoliki inaczej niż stoją na co dzień w czasie lekcji. Można ustawić je w „prostokątny stół” (pusty w środku), a krzesełka dookoła. Takie ustawienie pozwala na lepszy kontakt nauczyciel – rodzic. Wychowawca, który nie odgrodził się od rodzica biurkiem jest mu bliższy, łatwiej nawiązać z nim kontakt.</w:t>
      </w:r>
    </w:p>
    <w:p>
      <w:pPr>
        <w:pStyle w:val="Normal"/>
        <w:rPr>
          <w:rFonts w:cs="Arial"/>
        </w:rPr>
      </w:pPr>
      <w:r>
        <w:rPr>
          <w:rFonts w:cs="Arial"/>
        </w:rPr>
        <w:t>Dobrze jest na pierwszym spotkaniu zebrać od rodziców oczekiwania. W tym celu dzielimy rodziców na grupy (np. urodzeni na wiosnę, w lecie, w jesieni, w zimie). Zadajemy grupom obszary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zego rodzice oczekują od wychowawcy,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Zasady kontaktu, komunikowania się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Sposób informowania o ocenach i zachowaniu uczniów,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Sposoby traktowania uczniów.</w:t>
      </w:r>
    </w:p>
    <w:p>
      <w:pPr>
        <w:pStyle w:val="Normal"/>
        <w:rPr>
          <w:rFonts w:cs="Arial"/>
        </w:rPr>
      </w:pPr>
      <w:r>
        <w:rPr>
          <w:rFonts w:cs="Arial"/>
        </w:rPr>
        <w:t>Prosimy rodziców o zapisanie własnych oczekiwań i preferencji. Następnie zbieramy prace rodziców i obiecujemy, że na następnym zebraniu ustosunkujemy się do nich.</w:t>
      </w:r>
    </w:p>
    <w:p>
      <w:pPr>
        <w:pStyle w:val="Normal"/>
        <w:rPr>
          <w:rFonts w:cs="Arial"/>
        </w:rPr>
      </w:pPr>
      <w:r>
        <w:rPr>
          <w:rFonts w:cs="Arial"/>
        </w:rPr>
        <w:t>Powinniśmy powiedzieć rodzicom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zego mogą się po wychowawcy spodziewać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Na co mogą  liczyć ze strony wychowawcy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Jakie będą preferencje wychowawcy.</w:t>
      </w:r>
    </w:p>
    <w:p>
      <w:pPr>
        <w:pStyle w:val="Normal"/>
        <w:rPr>
          <w:rFonts w:cs="Arial"/>
        </w:rPr>
      </w:pPr>
      <w:r>
        <w:rPr>
          <w:rFonts w:cs="Arial"/>
        </w:rPr>
        <w:t>Dobrze byłoby ustalić z rodzicami spis tematów, które będą  poruszane na wywiadówkach w danym roku, np.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</w:rPr>
        <w:t>Fazy rozwojowe okresu dorastania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Mój (rodzica) sukces wychowawczy – warsztaty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Nadpobudliwość psychoruchowa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Poradnia psychologiczno – pedagogiczna; co to jest i jak może służyć rodzicom i dzieciom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Jak poradzić sobie z motywowaniem dziecka do nauki</w:t>
      </w:r>
    </w:p>
    <w:p>
      <w:pPr>
        <w:pStyle w:val="Normal"/>
        <w:rPr>
          <w:rFonts w:cs="Arial"/>
        </w:rPr>
      </w:pPr>
      <w:r>
        <w:rPr>
          <w:rFonts w:cs="Arial"/>
        </w:rPr>
        <w:t>Warto ustalić z rodzicami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przekazanie informacji o schorzeniach dziecka i przyjmowanych lekach (najlepiej na kartce),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co robić w sytuacji złego samopoczucia czy nagłego zachorowania dziecka (niech rodzic taką instrukcję napisze na kartce)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/>
        </w:rPr>
        <w:t>zasadę pisemności w kontaktach oraz sporządzania notatek z rozmowy nauczyciel – rodzic.</w:t>
      </w:r>
    </w:p>
    <w:p>
      <w:pPr>
        <w:pStyle w:val="Normal"/>
        <w:rPr/>
      </w:pPr>
      <w:r>
        <w:rPr>
          <w:rFonts w:cs="Arial"/>
        </w:rPr>
        <w:t>Należy pamiętać, że w opiniach i notatkach, które piszemy jako wychowawcy, czy nauczyciele możemy stwierdzać tylko to co widzimy i słyszymy, nie powinniśmy wyciągać wniosków (np. że w domu dziecka jest alkoholizm).</w:t>
      </w:r>
    </w:p>
    <w:p>
      <w:pPr>
        <w:pStyle w:val="Normal"/>
        <w:rPr>
          <w:rFonts w:cs="Arial"/>
        </w:rPr>
      </w:pPr>
      <w:r>
        <w:rPr>
          <w:rFonts w:cs="Arial"/>
        </w:rPr>
        <w:t>Po tych przemyśleniach i ustaleniach pozostaje nam tylko wykorzystać je w prakty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mgr Małgorzata Borzęcka</w:t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</w:t>
      </w:r>
      <w:r>
        <w:rPr>
          <w:rFonts w:cs="Arial"/>
        </w:rPr>
        <w:t>mgr Małgorzata Masiu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Literatura:</w:t>
      </w:r>
    </w:p>
    <w:p>
      <w:pPr>
        <w:pStyle w:val="Normal"/>
        <w:ind w:left="108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rPr/>
      </w:pPr>
      <w:r>
        <w:rPr>
          <w:rFonts w:cs="Arial"/>
        </w:rPr>
        <w:t>Dzierzgowska Irena „Rodzice w szkole”, Wyd. CODN Warszawa 2000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Łopatka Adam „Dziecko i jego prawa człowieka”, Wyd. IURIS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Nelsen Jane „Pozytywna dyscyplina”, Dom Wyd. Rebis Poznań 2000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Notatki z warsztatów „Wywiadówka jako forma współpracy z rodzicami”       zorganizowanych przez WOM w Opolu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Rylke Hanna „Pokolenie zmian, czego boją się dorośli”, Wyd. Szkolne i Pedagogiczne Spółka Akcyjna Warszawa 1999.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Scott G. Panis, Linda R. Ayres “Stawanie się refleksyjnym uczniem i nauczycielem”, Wyd. Szkolne i Pedagogiczne Spółka Akcyjna Warszawa 199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800" w:hanging="10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160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34:00Z</dcterms:created>
  <dc:creator>Borzecka</dc:creator>
  <dc:description/>
  <dc:language>en-US</dc:language>
  <cp:lastModifiedBy>Borzecka</cp:lastModifiedBy>
  <cp:lastPrinted>2003-04-22T22:30:00Z</cp:lastPrinted>
  <dcterms:modified xsi:type="dcterms:W3CDTF">2003-05-27T20:28:00Z</dcterms:modified>
  <cp:revision>10</cp:revision>
  <dc:subject/>
  <dc:title>WYWIADÓWKA JAKO FORMA WSPÓŁPRACY Z RODZICAMI</dc:title>
</cp:coreProperties>
</file>