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neta Lepich</w:t>
      </w:r>
    </w:p>
    <w:p>
      <w:pPr>
        <w:pStyle w:val="Heading1"/>
        <w:spacing w:lineRule="auto" w:line="360"/>
        <w:jc w:val="center"/>
        <w:rPr/>
      </w:pPr>
      <w:r>
        <w:rPr/>
        <w:t>Polsko - niemieckie spotkania młodzieży z historią Śląska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Pragnę Państwa zapoznać z bardzo ciekawą działalnością Towarzystwa Porozumienia Polsko – Niemieckiego (Gemeinschaft der Deutsch – Polnischen Verstandigung). Uważam, że ofertą tej organizacji zainteresowani mogą być nauczyciele języka niemieckiego w szkołach średnich i ich uczniowie, studenci Nauczycielskich Kolegiów Języków Obcych, filologii i historii. Sama wielokrotnie wyjeżdżałam z młodzieżą na seminaria i konferencje Towarzystwa i myślę, że jest to bardzo ciekawe uzupełnienie szkolnych lekcji historii, języka polskiego i niemieckiego. Słuchacze kolegiów i studenci filologii mają okazję zarówno szlifować język jak też spotykać się i dyskutować z profesorami uczelni polskich i niemieckich.</w:t>
      </w:r>
    </w:p>
    <w:p>
      <w:pPr>
        <w:pStyle w:val="TextBody"/>
        <w:spacing w:lineRule="auto" w:line="360"/>
        <w:jc w:val="both"/>
        <w:rPr/>
      </w:pPr>
      <w:r>
        <w:rPr/>
        <w:t>Na początek kilka słów o Towarzystwie. Gemeinschaft der Deutsch – Polnischen Verstandigung powstała w 1993 roku, siedzibą jej jest Muenster w Niemczech i skupia w swych szeregach młodych ludzi (wiek do 35 lat) zainteresowanych dialogiem polsko – niemieckim na płaszczyznie historii i kultury Śląska. Na czele organizacji stoi czteroosobowy polsko – niemiecki Zarząd (Vorstand), któremu obecnie przewodniczy dr Michael Hirschfeld. Regularnie, wiosną i jesienią odbywają się czterodniowe konferencje. Jesienne sesje odbywają się zawsze w Jauernick koło Goerlitz i tematycznie nawiązują do historii lub literatury Śląska. Wiosenne seminaria odbywają się w różnych miejscach w Polsce i za granicą (m.in. Kamień Śląski, Nysa, Aachen, Bruksela) i tematycznie nawiązują do problemów współczesnych. Ważny jest też religijny rys Towarzystwa – powstało ono w ramach niemieckiego duszpasterstwa katolików byłej diecezji wrocławskiej (Visitatur Breslau) i w swej działąlności dąży do pojednania Polaków i Niemców na płaszczyznie idei chrześcijańskich.</w:t>
      </w:r>
    </w:p>
    <w:p>
      <w:pPr>
        <w:pStyle w:val="TextBody"/>
        <w:spacing w:lineRule="auto" w:line="360"/>
        <w:jc w:val="both"/>
        <w:rPr/>
      </w:pPr>
      <w:r>
        <w:rPr/>
        <w:t>W konferencjach uczestniczy regularnie od 40 do 100 osób, przedstawicieli różnych środowisk akademickich, szkolnych i duszpasterskich. Spotkania przyciągają ciekawym programem, referatami wygłaszanymi przez pracowników naukowych, wycieczkami tematycznymi i wspaniałą braterską atmosferą.</w:t>
      </w:r>
    </w:p>
    <w:p>
      <w:pPr>
        <w:pStyle w:val="TextBody"/>
        <w:spacing w:lineRule="auto" w:line="360"/>
        <w:jc w:val="both"/>
        <w:rPr/>
      </w:pPr>
      <w:r>
        <w:rPr/>
        <w:t>Towarzystwo wydaje też regularnie wszystkie referaty wygłaszane podczas konferencji w publikacjach „Via Silesia, Beitrage der gdpv zur deutsch – polnischen Verstandigung”.</w:t>
      </w:r>
    </w:p>
    <w:p>
      <w:pPr>
        <w:pStyle w:val="TextBody"/>
        <w:spacing w:lineRule="auto" w:line="360"/>
        <w:jc w:val="both"/>
        <w:rPr/>
      </w:pPr>
      <w:r>
        <w:rPr/>
        <w:t>Aby zachęcić do skorzystania z oferty gdpv przedstawiam poniżej niektóre tematy konferencji z ostatnich lat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1000 Jahre Bistum Breslau“, 27-30.04.2000, Wrocław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Lebenswege nach der Wende“, 19-22.10.2000, Jauernick k/Goerlit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Minderheiten in Schlesien“, 5-8.04.2001, Nys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de-DE"/>
        </w:rPr>
        <w:t>„</w:t>
      </w:r>
      <w:r>
        <w:rPr>
          <w:lang w:val="de-DE"/>
        </w:rPr>
        <w:t>Das Polenbild in der deutschen Literatur“, 11-14.102001, Jauernick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Vom Karl dem GroBen zum vereinten Europa. Deutsch – polnische Visionen eines christlichen Abendlandes“, 21-24.03.2002, Aachen, Bruksela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lang w:val="de-DE"/>
        </w:rPr>
        <w:t>„</w:t>
      </w:r>
      <w:r>
        <w:rPr>
          <w:lang w:val="de-DE"/>
        </w:rPr>
        <w:t>Kloster und Orden in Schlesien und ihre europaische Dimension“, 10-13.04.2003, Wrocław</w:t>
      </w:r>
    </w:p>
    <w:p>
      <w:pPr>
        <w:pStyle w:val="TextBody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360"/>
        <w:jc w:val="both"/>
        <w:rPr/>
      </w:pPr>
      <w:r>
        <w:rPr/>
        <w:t>W przyszłości planowane są konferencje na temat muzyki śląskiej i muzealnictwa na Śląsku. Bliższych informacji zasięgnąć można pod adresem:</w:t>
      </w:r>
    </w:p>
    <w:p>
      <w:pPr>
        <w:pStyle w:val="TextBody"/>
        <w:spacing w:lineRule="auto" w:line="360"/>
        <w:jc w:val="both"/>
        <w:rPr>
          <w:lang w:val="de-DE"/>
        </w:rPr>
      </w:pPr>
      <w:r>
        <w:rPr>
          <w:lang w:val="de-DE"/>
        </w:rPr>
        <w:t>Gdpv</w:t>
      </w:r>
    </w:p>
    <w:p>
      <w:pPr>
        <w:pStyle w:val="TextBody"/>
        <w:spacing w:lineRule="auto" w:line="360"/>
        <w:jc w:val="both"/>
        <w:rPr>
          <w:lang w:val="de-DE"/>
        </w:rPr>
      </w:pPr>
      <w:r>
        <w:rPr>
          <w:lang w:val="de-DE"/>
        </w:rPr>
        <w:t>Krumme StraBe 9</w:t>
      </w:r>
    </w:p>
    <w:p>
      <w:pPr>
        <w:pStyle w:val="TextBody"/>
        <w:spacing w:lineRule="auto" w:line="360"/>
        <w:jc w:val="both"/>
        <w:rPr>
          <w:lang w:val="de-DE"/>
        </w:rPr>
      </w:pPr>
      <w:r>
        <w:rPr>
          <w:lang w:val="de-DE"/>
        </w:rPr>
        <w:t>48143 Muenster</w:t>
      </w:r>
    </w:p>
    <w:p>
      <w:pPr>
        <w:pStyle w:val="TextBody"/>
        <w:spacing w:lineRule="auto" w:line="360"/>
        <w:jc w:val="both"/>
        <w:rPr>
          <w:lang w:val="de-DE"/>
        </w:rPr>
      </w:pPr>
      <w:r>
        <w:rPr>
          <w:lang w:val="de-DE"/>
        </w:rPr>
        <w:t>Niemcy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>Tel. 0049/251/511132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>Fax 0049/251/42012</w:t>
      </w:r>
    </w:p>
    <w:p>
      <w:pPr>
        <w:pStyle w:val="TextBody"/>
        <w:spacing w:lineRule="auto" w:line="36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gdpv@muenster.net</w:t>
        </w:r>
      </w:hyperlink>
    </w:p>
    <w:p>
      <w:pPr>
        <w:pStyle w:val="TextBody"/>
        <w:spacing w:lineRule="auto" w:line="360"/>
        <w:jc w:val="both"/>
        <w:rPr/>
      </w:pPr>
      <w:hyperlink r:id="rId3">
        <w:r>
          <w:rPr>
            <w:rStyle w:val="InternetLink"/>
            <w:lang w:val="en-US"/>
          </w:rPr>
          <w:t>Visitatur-Breslau@t-online.de</w:t>
        </w:r>
      </w:hyperlink>
      <w:r>
        <w:rPr>
          <w:lang w:val="en-US"/>
        </w:rPr>
        <w:t>]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FF0000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v@muenster.net" TargetMode="External"/><Relationship Id="rId3" Type="http://schemas.openxmlformats.org/officeDocument/2006/relationships/hyperlink" Target="mailto:Visitatur-Breslau@t-online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2:40:00Z</dcterms:created>
  <dc:creator>o</dc:creator>
  <dc:description/>
  <dc:language>en-US</dc:language>
  <cp:lastModifiedBy>o</cp:lastModifiedBy>
  <dcterms:modified xsi:type="dcterms:W3CDTF">2003-03-24T23:40:00Z</dcterms:modified>
  <cp:revision>5</cp:revision>
  <dc:subject/>
  <dc:title>Polsko - niemieckie spotkania młodzieży z historią Śląska</dc:title>
</cp:coreProperties>
</file>