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u w:val="single"/>
        </w:rPr>
      </w:pPr>
      <w:r>
        <w:rPr>
          <w:sz w:val="48"/>
          <w:u w:val="single"/>
        </w:rPr>
        <w:t>Ankieta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 przyczynach niechęci uczniów do lekcji wychowania fizycznego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zy w lekcjach WF powinny uczestniczyć tylko te osoby, które są zainteresowan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eżeli uczestnictwo w lekcjach byłoby dobrowolne to uczestniczyłbyś w nich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zy chciałabyś by zmieniono organizację lekcji WF tzn. uczestniczyłabyś tylko w grupie zainteresowanej dyscypliną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zy nauczyciel swoją osobą może cię zmobilizować do aktywnego ćwiczenia na lekcjach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zy sposób prowadzenia lekcji WF ma wpływ na twój stosunek do przedmiotu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zy lepsze wyposażenie sali gimnastycznej zmobilizowałoby cię do aktywniejszego uczestnictwa w lekcji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zy ćwiczenia na lekcjach wykonujesz dobrowolnie i chętni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Gdyby nauczyciel nie miał możliwości oceny, czy odmówiłabyś wykonania niektórych ćwiczeń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zy WF ma korzystny wpływ na twoje zdrowi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zy chciałabyś, by zwiększono liczbę godzin WF w tygodniu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zy uważasz, że WF jest ważnym przedmiotem w szkol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zy chciałabyś, by zniesiono WF w szkole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zy poświęcasz czas wolny na ruch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Opracowała Halina Bakalarz, 45-709 Opole ul.Ściegiennego 13/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ubliczne Liceum Ogólnokształcące Nr 1 im.M.Kopernika w Opol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8:22:00Z</dcterms:created>
  <dc:creator>Wołyniec</dc:creator>
  <dc:description/>
  <dc:language>en-US</dc:language>
  <cp:lastModifiedBy>iwpopi</cp:lastModifiedBy>
  <dcterms:modified xsi:type="dcterms:W3CDTF">2003-05-24T18:40:00Z</dcterms:modified>
  <cp:revision>4</cp:revision>
  <dc:subject/>
  <dc:title>Ankieta</dc:title>
</cp:coreProperties>
</file>