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/>
      </w:pPr>
      <w:r>
        <w:rPr/>
        <w:t xml:space="preserve">KONSPEKT ZAJĘĆ 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/>
        <w:t xml:space="preserve"> </w:t>
      </w:r>
      <w:r>
        <w:rPr/>
        <w:t xml:space="preserve">KOREKCYJNO – KOMPENSACYJNYCH 9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80" w:hanging="2880"/>
        <w:rPr/>
      </w:pPr>
      <w:r>
        <w:rPr>
          <w:b/>
          <w:bCs/>
          <w:sz w:val="28"/>
        </w:rPr>
        <w:t xml:space="preserve">RODZAJ ĆWICZEŃ : </w:t>
      </w:r>
      <w:r>
        <w:rPr>
          <w:sz w:val="28"/>
        </w:rPr>
        <w:t>WZMACNIANIE MM PROSTOWNIKA GRZBIETU ODC. PIERSIOWEGO; ROZCIĄGANIE MM PROS- TOWNIKA GRZBIETU ODC. LĘDŹWIOWEG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GRUPA WIEKOWA : </w:t>
      </w:r>
      <w:r>
        <w:rPr>
          <w:sz w:val="28"/>
        </w:rPr>
        <w:t>6 - LATKI</w:t>
      </w:r>
    </w:p>
    <w:p>
      <w:pPr>
        <w:pStyle w:val="Normal"/>
        <w:ind w:left="1980" w:right="-468" w:hanging="1980"/>
        <w:rPr/>
      </w:pPr>
      <w:r>
        <w:rPr>
          <w:b/>
          <w:bCs/>
          <w:sz w:val="28"/>
        </w:rPr>
        <w:t xml:space="preserve">PRZYBORY : </w:t>
      </w:r>
      <w:r>
        <w:rPr>
          <w:sz w:val="28"/>
        </w:rPr>
        <w:t>drabinki przyścienne, kocyki, ławeczki, laski, obręcze, woreczki, piłeczka, zestaw wielofunkcyjny : płotki, drabinka, zjeżdżalnia, piłka siatkow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2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</w:t>
            </w:r>
            <w:r>
              <w:rPr>
                <w:b/>
                <w:bCs/>
                <w:sz w:val="28"/>
              </w:rPr>
              <w:t>OPIS ZABAWY LUB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. CZĘŚĆ WSTĘP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 xml:space="preserve">ćwiczenie org.-porządkowe: zbiórka w dwóch rzędach, siad skrzyżny, ręce w skrzydełka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 xml:space="preserve">zabawa orientacyjno- porządkowa : „Na spacer – do domu”. Na spacer wychodzą „bociany”- marsz z wysokim unoszeniem kolan; „pieski”- na czworakach  z wysoko uniesionymi biodrami i prostymi nogami; „olbrzymy”- we wspięciu na palcach, ręce w górze: „pajączki” chód         w podporze tyłem. Wracają do domu na kwadraciki (siad skrzyżny, ręce na kolanach)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>ćwiczenie oddechowe – siad skrzyżny, pozycja skorygowana, wdech nosem-ręce w górę; wydech ustami-opuszczenie rąk z dotknięciem podłog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>ćwiczenie wzmacniające mm karku i obręczy barkowej pt „Kółko małe, kółko duże”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>wzmacnianie mm grzbietu odcinka piersiowego, mm ściągających łopatki „Samolot-rakieta-odrzutowiec”: leżenie przodem, nogi wyprostowane, złączone. Na hasło : „samolot”- przeniesienie weprostowanych rąk w bok; „rakieta”- przeniesienie rąk w przód; „odrzutowiec”- przeniesienie rąk skośnie w tył. Prowadzący wymienia hasła w różnej kolejnośc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>wzmacnianie mm brzucha „Rowerek” – leżenie tyłem. Na hasło: „jedziemy”- naśladowanie nogami jazdy na rowerze. Na hasło: „odpoczywamy”- nogi opuszczone są na podłogę (n-el kieruje dynamiką „jazdy”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>ćwiczenie oddechowe w leżeniu tyłe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I. CZĘŚĆ GŁÓW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 xml:space="preserve">siad skrzyżny w pozycji skorygowanej-podział dzieci na zespoły; wskazanie stacji początkowej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BWÓD STACYJNY</w:t>
            </w:r>
          </w:p>
          <w:p>
            <w:pPr>
              <w:pStyle w:val="Normal"/>
              <w:ind w:left="110" w:hanging="180"/>
              <w:rPr/>
            </w:pPr>
            <w:r>
              <w:rPr/>
              <w:t xml:space="preserve">      </w:t>
            </w:r>
            <w:r>
              <w:rPr/>
              <w:t>I  STAC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110" w:hanging="0"/>
              <w:rPr/>
            </w:pPr>
            <w:r>
              <w:rPr>
                <w:u w:val="single"/>
              </w:rPr>
              <w:t>chodzenie po drabinie</w:t>
            </w:r>
            <w:r>
              <w:rPr/>
              <w:t xml:space="preserve"> – wzmacnianie mm wysklepiających stopy, wzm. mm kulszowo- goleniowych, wzm. mm pośladkowych - leżenie tyłem przy drabinkach, ręce ułożone w skrzydełka. Na sygnał n-ki stawianie stóp na coraz wyższe szczebelki „drabiny” z jednoczesnym unoszeniem bioder, następnie schodzą w dół</w:t>
            </w:r>
          </w:p>
          <w:p>
            <w:pPr>
              <w:pStyle w:val="Normal"/>
              <w:ind w:left="110" w:hanging="0"/>
              <w:rPr/>
            </w:pPr>
            <w:r>
              <w:rPr/>
              <w:t xml:space="preserve">  </w:t>
            </w:r>
            <w:r>
              <w:rPr/>
              <w:t>II  STAC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110" w:hanging="0"/>
              <w:rPr/>
            </w:pPr>
            <w:r>
              <w:rPr>
                <w:u w:val="single"/>
              </w:rPr>
              <w:t xml:space="preserve">ślizgi przodem na kocykach pod laskami </w:t>
            </w:r>
            <w:r>
              <w:rPr/>
              <w:t>( przed zespołem ustawione są dwie ławeczki gimnastyczne oddalone od siebie o ok. 70 cm, na których ułożone są laski gimnastyczne tworzące tunel) – wzmacnianie mm obręczy barkowej i mm grzbietu odcinka piersiowego; powrót ślizgiem w pozycji niskiej Klapp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II  STAC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110" w:hanging="0"/>
              <w:rPr/>
            </w:pPr>
            <w:r>
              <w:rPr>
                <w:u w:val="single"/>
              </w:rPr>
              <w:t>„</w:t>
            </w:r>
            <w:r>
              <w:rPr>
                <w:u w:val="single"/>
              </w:rPr>
              <w:t>Taśmociąg”</w:t>
            </w:r>
            <w:r>
              <w:rPr/>
              <w:t xml:space="preserve"> – ćwiczenie mm brzucha i stóp – siad ugięty podparty, przekładanie woreczków chwyconych palcami obu stóp z obręczy do obręczy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110" w:hanging="0"/>
              <w:rPr/>
            </w:pPr>
            <w:r>
              <w:rPr/>
              <w:t xml:space="preserve">   </w:t>
            </w:r>
            <w:r>
              <w:rPr/>
              <w:t>IV  STAC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110" w:hanging="0"/>
              <w:rPr/>
            </w:pPr>
            <w:r>
              <w:rPr>
                <w:u w:val="single"/>
              </w:rPr>
              <w:t>ślizg tyłem po ławeczce z piłką między kolanami</w:t>
            </w:r>
            <w:r>
              <w:rPr/>
              <w:t xml:space="preserve"> / </w:t>
            </w:r>
            <w:r>
              <w:rPr>
                <w:u w:val="single"/>
              </w:rPr>
              <w:t>powrót „raczkiem</w:t>
            </w:r>
            <w:r>
              <w:rPr/>
              <w:t>” – wzmacnianie obręczy barkowej / rozciąganie mm piersiowych, wzmacnianie mm ściągających łopatki, wzm. mm pośladkowych</w:t>
            </w:r>
          </w:p>
          <w:p>
            <w:pPr>
              <w:pStyle w:val="Normal"/>
              <w:ind w:left="110" w:hanging="0"/>
              <w:rPr/>
            </w:pPr>
            <w:r>
              <w:rPr/>
              <w:t xml:space="preserve">   </w:t>
            </w:r>
            <w:r>
              <w:rPr/>
              <w:t>V  STAC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110" w:hanging="0"/>
              <w:rPr/>
            </w:pPr>
            <w:r>
              <w:rPr>
                <w:u w:val="single"/>
              </w:rPr>
              <w:t xml:space="preserve">ćwiczenie z wykorzystaniem zestawu wielofunkcyjnego : płotki, drabinka, zjeżdżalnia </w:t>
            </w:r>
            <w:r>
              <w:rPr/>
              <w:t>– ćwiczenie zwinności, równowagi – ślizg po zjeżdżalni zaczepionej „pod górę” / zejście po drabince na czworakach w dół</w:t>
            </w:r>
          </w:p>
          <w:p>
            <w:pPr>
              <w:pStyle w:val="Normal"/>
              <w:ind w:left="110" w:hanging="0"/>
              <w:rPr/>
            </w:pPr>
            <w:r>
              <w:rPr/>
              <w:t xml:space="preserve">    </w:t>
            </w:r>
            <w:r>
              <w:rPr/>
              <w:t>VI  STAC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110" w:hanging="0"/>
              <w:rPr/>
            </w:pPr>
            <w:r>
              <w:rPr>
                <w:u w:val="single"/>
              </w:rPr>
              <w:t>„</w:t>
            </w:r>
            <w:r>
              <w:rPr>
                <w:u w:val="single"/>
              </w:rPr>
              <w:t>Traf do bramki”</w:t>
            </w:r>
            <w:r>
              <w:rPr/>
              <w:t xml:space="preserve"> – wzmacnianie mm prostownika grzbietu odc. piersiowego, wzm. mm ściągających łopatki / rozciąganie mm prostownika grzbietu odc. lędźwiowego – leżenie przodem twarzą do partnera, przed nim leży piłka, w rękach trzyma laskę. Uderzeniem laski gimnastycznej dz. stara się potoczyć piłkę do bramki utworzonej przez partnera stojącego w skłonie podpartym (z nogami wyprostowanymi)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110" w:hanging="0"/>
              <w:rPr/>
            </w:pPr>
            <w:r>
              <w:rPr>
                <w:u w:val="single"/>
              </w:rPr>
              <w:t>ćwiczenia oddechowe po każdej stacji</w:t>
            </w:r>
            <w:r>
              <w:rPr/>
              <w:t xml:space="preserve"> w pozycji , w której wykonywane były ćwiczenia</w:t>
            </w:r>
          </w:p>
          <w:p>
            <w:pPr>
              <w:pStyle w:val="Tekstpodstawowywcity2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II. CZĘŚĆ KOŃCOW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110" w:right="-70" w:hanging="180"/>
              <w:rPr/>
            </w:pPr>
            <w:r>
              <w:rPr/>
              <w:t xml:space="preserve"> </w:t>
            </w:r>
            <w:r>
              <w:rPr/>
              <w:t>ćwiczenie oddechowe – leżenie tyłem, nogi ugięte, ręce wzdłuż tułowia  wdech nosem-ręce w górę skośnie, wydech ustami-ręce skrzyżnie na klatce piersiow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110" w:right="-70" w:hanging="180"/>
              <w:rPr/>
            </w:pPr>
            <w:r>
              <w:rPr/>
              <w:t>zabawa uspokajająca - „Pajacyk” jest zmęczony, słaby i zasypia; pajacyk budzi się i powoli wstaj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110" w:right="-70" w:hanging="180"/>
              <w:rPr/>
            </w:pPr>
            <w:r>
              <w:rPr/>
              <w:t>pożegnanie się z dziećmi, podziękowanie za wspólną zabawę</w:t>
            </w:r>
          </w:p>
        </w:tc>
      </w:tr>
    </w:tbl>
    <w:p>
      <w:pPr>
        <w:pStyle w:val="Heading1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nguiatGot Bk B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enguiatGot Bk BT" w:hAnsi="BenguiatGot Bk BT" w:cs="BenguiatGot Bk BT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0" w:hanging="180"/>
    </w:pPr>
    <w:rPr/>
  </w:style>
  <w:style w:type="paragraph" w:styleId="Tekstpodstawowywcity2">
    <w:name w:val="Tekst podstawowy wcięty 2"/>
    <w:basedOn w:val="Normal"/>
    <w:qFormat/>
    <w:pPr>
      <w:ind w:left="110" w:hanging="110"/>
    </w:pPr>
    <w:rPr/>
  </w:style>
  <w:style w:type="paragraph" w:styleId="Tekstpodstawowywcity3">
    <w:name w:val="Tekst podstawowy wcięty 3"/>
    <w:basedOn w:val="Normal"/>
    <w:qFormat/>
    <w:pPr>
      <w:ind w:left="470" w:hanging="4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5:24:00Z</dcterms:created>
  <dc:creator>Marek</dc:creator>
  <dc:description/>
  <dc:language>en-US</dc:language>
  <cp:lastModifiedBy>MZ</cp:lastModifiedBy>
  <cp:lastPrinted>2003-05-11T21:06:00Z</cp:lastPrinted>
  <dcterms:modified xsi:type="dcterms:W3CDTF">2003-05-12T15:25:00Z</dcterms:modified>
  <cp:revision>3</cp:revision>
  <dc:subject/>
  <dc:title>ARKUSZ OBSERWACJI</dc:title>
</cp:coreProperties>
</file>