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 xml:space="preserve">KONSPEKT ZAJĘĆ 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KOREKCYJNO – KOMPENSACYJNYCH 8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hanging="2880"/>
        <w:rPr/>
      </w:pPr>
      <w:r>
        <w:rPr>
          <w:b/>
          <w:bCs/>
          <w:sz w:val="28"/>
        </w:rPr>
        <w:t xml:space="preserve">RODZAJ ĆWICZEŃ : </w:t>
      </w:r>
      <w:r>
        <w:rPr>
          <w:sz w:val="28"/>
        </w:rPr>
        <w:t>WZMACNIANIE MIĘŚNI WYSKLEPIAJĄCYCH STOPY; WZMACNIANIE MIĘŚNI BRZUCHA; WYRABIANIE NAWYKU PRAWIDŁOWEJ POSTAW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RUPA WIEKOWA : </w:t>
      </w:r>
      <w:r>
        <w:rPr>
          <w:sz w:val="28"/>
        </w:rPr>
        <w:t>5 - LATKI</w:t>
      </w:r>
    </w:p>
    <w:p>
      <w:pPr>
        <w:pStyle w:val="Normal"/>
        <w:ind w:left="1980" w:right="-468" w:hanging="1980"/>
        <w:rPr/>
      </w:pPr>
      <w:r>
        <w:rPr>
          <w:b/>
          <w:bCs/>
          <w:sz w:val="28"/>
        </w:rPr>
        <w:t xml:space="preserve">PRZYBORY : </w:t>
      </w:r>
      <w:r>
        <w:rPr>
          <w:sz w:val="28"/>
        </w:rPr>
        <w:t>kocyki, szarfy, pojemnik na szarfy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OPIS ZABAWY LUB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540" w:hanging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I. CZĘŚĆ WSTĘP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Zbiórka w pozycji skorygowanej w staniu: głowa prosto, brzuch wciągnięty, łopatki obciągnięte, nogi złączone; przywitanie okrzykiem połączonym z ruchem np. : 1. „w zdrowym ciele”- 2 klaśnięcia w dłonie na wysokości klatki piersiowej, 2. „zdrowy duch”- 2 klaśnięcia w uda,      3. „poćwicz z nami”- 2 uderzenia w pośladki, 4. „będziesz zdrów”-       2 odrzuty w tył rąk ułożonych w szydełka; lub skłony w przód: 1, 3- dotykamy rękami podłogi, 2,4- wyprost; szarfy rozłożone na kwadracikac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Zabawa powitalna „Cześć - stopami”- siad ugięty podparty na kocykach, dzieci odpychają się rękami i nogami, spotykając kolegę witają się stopam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Zabawa ożywiająca „”Piłka do góry”- dzieci poruszają się po sali we wspięciu na palcach, na hasło „piłka do góry”( n-ka w tym czasie podnosi piłkę do góry)- dzieci zatrzymują się w miejscu w pozycji stojącej, gdy odbije piłkę o podłogę- siadają skrzyżnie, ręce w skrzydełk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Ćwiczenie oddechowe w siadzie skrzyżnym, ręce w górę- wdech, skłon do przodu - wydech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II. CZĘŚĆ   GŁÓW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Dzieci biorą kocy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a głowy i mm szyi- „Gdzie jest mucha?”- siad skrzyżny, dłonie złożone na biodrach- obroty głowy podczas rozglądania się za muchą na suficie i ściana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mm obręczy barkowej, ramion i klatki piersiowej- na kocyku siad ugięty rozwarty, stopy złączone stroną podeszwową trzymają szarfę- dzieci naśladują ruch rąk kulturyst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 xml:space="preserve">Skręty tułowia – </w:t>
            </w:r>
          </w:p>
          <w:p>
            <w:pPr>
              <w:pStyle w:val="TextBodyIndent"/>
              <w:rPr/>
            </w:pPr>
            <w:r>
              <w:rPr/>
              <w:t xml:space="preserve">     „</w:t>
            </w:r>
            <w:r>
              <w:rPr/>
              <w:t>Dotknij uchem kolana”- w siadzie skrzyżnym dotykanie naprzemienne prawym uchem lewego kolana i lewym uchem prawego kolana</w:t>
            </w:r>
          </w:p>
          <w:p>
            <w:pPr>
              <w:pStyle w:val="TextBodyIndent"/>
              <w:rPr/>
            </w:pPr>
            <w:r>
              <w:rPr/>
              <w:t xml:space="preserve">      „</w:t>
            </w:r>
            <w:r>
              <w:rPr/>
              <w:t>Szarfa idzie kółeczkami”- w siadzie klęcznym przekładanie szarfy  w prawo za siebie i zabranie jej skrętem z lewej stro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 – w staniu dzieci trzymają oburącz szarfę, wznos rąk na wysokość głowy- wdech, opuszczając- wyde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mm brzucha i mm wysklepiających stopy- leżenie tyłem, ramiona w bok, nogi ugięte w kolanach, stopy oparte na podłożu- próba uchwycenia palcami stóp leżącej na podłodze szarfy, uniesienie w górę i opuszczenie jej na brzuch; wykonanie 2-3 oddechów przeponą, podanie szarfy rękoma do stóp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mm grzbietu, leżenie przodem, ręce i tułów nieznacznie uniesione, układamy z szarfy wzorek; obrót na plecy, nogi ugięte w kolanach, ręce za głową starają się zburzyć wzorek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 w pozycji leżącej tyłem</w:t>
            </w:r>
          </w:p>
          <w:p>
            <w:pPr>
              <w:pStyle w:val="Tekstpodstawowywcity3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540" w:hanging="54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I. CZĘŚĆ          KOŃC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 xml:space="preserve">ćwiczenie mięśni wysklepiających stopy – siad ugięty podparty  chwytanie szarfy palcami stóp:  </w:t>
            </w:r>
          </w:p>
          <w:p>
            <w:pPr>
              <w:pStyle w:val="TextBodyIndent"/>
              <w:rPr/>
            </w:pPr>
            <w:r>
              <w:rPr/>
              <w:t xml:space="preserve">       </w:t>
            </w:r>
            <w:r>
              <w:rPr/>
              <w:t xml:space="preserve">- chwytanie raz prawą, raz lewą i obiema stopami- froterowanie podłogi, 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  <w:t xml:space="preserve">       </w:t>
            </w:r>
            <w:r>
              <w:rPr/>
              <w:t>- chowanie szarfy pod stopami, by jej nie było widać</w:t>
            </w:r>
          </w:p>
          <w:p>
            <w:pPr>
              <w:pStyle w:val="TextBodyIndent"/>
              <w:rPr/>
            </w:pPr>
            <w:r>
              <w:rPr/>
              <w:t xml:space="preserve">       </w:t>
            </w:r>
            <w:r>
              <w:rPr/>
              <w:t>- mycie nóg”- siad ugięty podparty, obręcz przed stopami, dz. wkładają do „miski” raz jedną, raz drugą nogę; obie- myją się i masują; unoszone są do góry; strzepywanie wody; położenie na podłodze w rozkrok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ćwiczenie oddechowe z szarfą : siad klęczny, szarfa na głowie, podniesienie do  klęku prostego- wdech; wydech – powrót do pozycji wyjściow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marsz dookoła sali we wspięciu na palcach, utrzymywanie poprawnej postawy ciała – oddanie szarf; pożegnanie się z dziećmi, podziękowanie za wspólną zabawę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nguiatGot Bk BT" w:hAnsi="BenguiatGot Bk BT" w:cs="BenguiatGot Bk BT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" w:hanging="180"/>
    </w:pPr>
    <w:rPr/>
  </w:style>
  <w:style w:type="paragraph" w:styleId="Tekstpodstawowywcity2">
    <w:name w:val="Tekst podstawowy wcięty 2"/>
    <w:basedOn w:val="Normal"/>
    <w:qFormat/>
    <w:pPr>
      <w:ind w:left="110" w:hanging="110"/>
    </w:pPr>
    <w:rPr/>
  </w:style>
  <w:style w:type="paragraph" w:styleId="Tekstpodstawowywcity3">
    <w:name w:val="Tekst podstawowy wcięty 3"/>
    <w:basedOn w:val="Normal"/>
    <w:qFormat/>
    <w:pPr>
      <w:ind w:left="470" w:hanging="4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21:00Z</dcterms:created>
  <dc:creator>Marek</dc:creator>
  <dc:description/>
  <dc:language>en-US</dc:language>
  <cp:lastModifiedBy>MZ</cp:lastModifiedBy>
  <cp:lastPrinted>2003-05-11T21:06:00Z</cp:lastPrinted>
  <dcterms:modified xsi:type="dcterms:W3CDTF">2003-05-12T15:21:00Z</dcterms:modified>
  <cp:revision>2</cp:revision>
  <dc:subject/>
  <dc:title>ARKUSZ OBSERWACJI</dc:title>
</cp:coreProperties>
</file>