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</w:rPr>
      </w:pPr>
      <w:r>
        <w:rPr>
          <w:sz w:val="32"/>
        </w:rPr>
        <w:t xml:space="preserve">KONSPEKT ZAJĘĆ </w:t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KOREKCYJNO – KOMPENSACYJNYCH 7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2880" w:hanging="2880"/>
        <w:rPr/>
      </w:pPr>
      <w:r>
        <w:rPr>
          <w:b/>
          <w:bCs/>
          <w:sz w:val="28"/>
        </w:rPr>
        <w:t xml:space="preserve">RODZAJ ĆWICZEŃ : </w:t>
      </w:r>
      <w:r>
        <w:rPr>
          <w:sz w:val="28"/>
        </w:rPr>
        <w:t>WZMACNIANIE MIĘŚNI GRZBIETU ; ROZCIĄGANIE MIĘŚNI PIERSIOWYCH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GRUPA WIEKOWA : </w:t>
      </w:r>
      <w:r>
        <w:rPr>
          <w:sz w:val="28"/>
        </w:rPr>
        <w:t>4 - LATKI</w:t>
      </w:r>
    </w:p>
    <w:p>
      <w:pPr>
        <w:pStyle w:val="Normal"/>
        <w:ind w:left="1980" w:right="-468" w:hanging="1980"/>
        <w:rPr/>
      </w:pPr>
      <w:r>
        <w:rPr>
          <w:b/>
          <w:bCs/>
          <w:sz w:val="28"/>
        </w:rPr>
        <w:t xml:space="preserve">PRZYBORY : </w:t>
      </w:r>
      <w:r>
        <w:rPr>
          <w:sz w:val="28"/>
        </w:rPr>
        <w:t>kocyki, woreczki, kosz na woreczki, gwizdek (dzwoneczek), tamburyno, czerwony i zielony krążek</w:t>
      </w:r>
    </w:p>
    <w:p>
      <w:pPr>
        <w:pStyle w:val="Normal"/>
        <w:rPr>
          <w:b/>
          <w:b/>
          <w:bCs/>
          <w:sz w:val="28"/>
        </w:rPr>
      </w:pPr>
      <w:r>
        <w:rPr>
          <w:sz w:val="28"/>
        </w:rPr>
        <w:t xml:space="preserve">    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20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     </w:t>
            </w:r>
            <w:r>
              <w:rPr>
                <w:b/>
                <w:bCs/>
                <w:sz w:val="28"/>
              </w:rPr>
              <w:t>OPIS ZABAWY LUB 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I. CZĘŚĆ WSTĘPN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</w:tabs>
              <w:ind w:left="110" w:hanging="180"/>
              <w:rPr/>
            </w:pPr>
            <w:r>
              <w:rPr/>
              <w:t xml:space="preserve">ćwiczenie organizacyjno-porządkowe - ustawienie w pozycji skorygowanej  (siad skrzyżny, ręce w skrzydełka)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</w:tabs>
              <w:ind w:left="110" w:hanging="180"/>
              <w:rPr/>
            </w:pPr>
            <w:r>
              <w:rPr/>
              <w:t>zabawa ożywiająca – „Dzieci na spacer- dzieci do domu”; dzieci biegają we wspięciu na palcach -  siadają w pozycji skorygowanej  w siadzie skrzyżnym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</w:tabs>
              <w:ind w:left="110" w:hanging="180"/>
              <w:rPr/>
            </w:pPr>
            <w:r>
              <w:rPr/>
              <w:t>ćwiczenie oddechowe – „Wąchamy kwiatek- zdmuchujemy dmuchawiec” w siadzie skrzyżnym ręce ułożone w świecznik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II. CZĘŚĆ GŁÓWN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0" w:leader="none"/>
              </w:tabs>
              <w:ind w:left="110" w:hanging="180"/>
              <w:rPr/>
            </w:pPr>
            <w:r>
              <w:rPr/>
              <w:t>zabawa orientacyjno- porządkowa : „Słońce świeci – deszczyk pada”. Dzieci „krasnoludki” tańczą na łące, gdy zobaczą żółty krążek- kładą się tyłem z nogami ugiętymi w kolanach, ręce ułożone w skrzydełka (opalają się); niebieski -przyjmują niską pozycję Klappa (chowają się przed deszczem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0" w:leader="none"/>
              </w:tabs>
              <w:ind w:left="110" w:hanging="180"/>
              <w:rPr/>
            </w:pPr>
            <w:r>
              <w:rPr/>
              <w:t>ćwiczenie mięśni obręczy barkowej – „Uszy słonia”: pozycja stojąca, ręce na biodrach, wymachy rąk w tył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0" w:leader="none"/>
              </w:tabs>
              <w:ind w:left="110" w:hanging="180"/>
              <w:rPr/>
            </w:pPr>
            <w:r>
              <w:rPr/>
              <w:t>ćwiczenie oddechowe w pozycji stojącej „Lecące bociany” ręce w górę bokiem- wdech, do dołu- wydech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0" w:leader="none"/>
              </w:tabs>
              <w:ind w:left="110" w:hanging="180"/>
              <w:rPr/>
            </w:pPr>
            <w:r>
              <w:rPr/>
              <w:t>zabawa orientacyjno- porządkowa : „Na spacer – do domu”. Na spacer wychodzą „bociany”- marsz z wysokim unoszeniem kolan; „pieski”- na czworakach  z wysoko uniesionymi biodrami i prostymi nogami; „olbrzymy”- we wspięciu na palcach, ręce w górze: „pajączki” chód         w podporze tyłem. Wracają do domu na kwadraciki, siad skrzyżny, ręce ułożone w skrzydełk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0" w:leader="none"/>
              </w:tabs>
              <w:ind w:left="110" w:hanging="180"/>
              <w:rPr/>
            </w:pPr>
            <w:r>
              <w:rPr/>
              <w:t>ćwiczenie oddechowe w siadzie skrzyżnym: ręce w górę - wdech, skłon w przód- wydech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0" w:leader="none"/>
              </w:tabs>
              <w:ind w:left="110" w:hanging="180"/>
              <w:rPr/>
            </w:pPr>
            <w:r>
              <w:rPr/>
              <w:t>Rozdanie kocyków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0" w:leader="none"/>
              </w:tabs>
              <w:ind w:left="110" w:hanging="180"/>
              <w:rPr/>
            </w:pPr>
            <w:r>
              <w:rPr/>
              <w:t>ćwiczenie mm grzbietu, mm ściągających łopatki – „Ślimak”-  leżenie przodem, nogi złączone, unoszenie łokci nad podłogę, ręce przyłożone do głowy, palce wskazujące imitują „rogi” ślimaka; wytrzymując tę pozycję, dzieci mówią wierszyk: „Ślimak, ślimak pokaż rogi, dam ci sera na pierogi, dam ci sera ile chcesz, poczęstujesz gości też”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0" w:leader="none"/>
              </w:tabs>
              <w:ind w:left="110" w:hanging="180"/>
              <w:rPr/>
            </w:pPr>
            <w:r>
              <w:rPr/>
              <w:t xml:space="preserve">ćwiczenie elongacyjne, wzmacniające mięśnie grzbietu – siad skrzyżny, wykonywanie ruchów odpowiednich do wierszyka : „Małe kółeczko, duże koło, główka prosto, rączki dołącz, schyl się w prawo, schyl się    w lewo, tak się w lesie chwieje drzewo”. 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0" w:leader="none"/>
              </w:tabs>
              <w:ind w:left="110" w:hanging="180"/>
              <w:rPr/>
            </w:pPr>
            <w:r>
              <w:rPr/>
              <w:t>ćwiczenie oddechowe w siadzie skrzyżnym : ręce w górę -wdech; ręce w dół- wydech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10" w:leader="none"/>
              </w:tabs>
              <w:ind w:left="110" w:hanging="180"/>
              <w:rPr/>
            </w:pPr>
            <w:r>
              <w:rPr/>
              <w:t>ćwiczenie mm grzbietu, brzucha, pośladków- „Karuzela” na kocyku    w różnych pozycjach: leżenie przodem (obroty w prawo, w lewo), siad równoważny, leżenie tyłem</w:t>
            </w:r>
          </w:p>
          <w:p>
            <w:pPr>
              <w:pStyle w:val="Tekstpodstawowywcity3"/>
              <w:numPr>
                <w:ilvl w:val="0"/>
                <w:numId w:val="7"/>
              </w:numPr>
              <w:tabs>
                <w:tab w:val="clear" w:pos="708"/>
                <w:tab w:val="left" w:pos="110" w:leader="none"/>
              </w:tabs>
              <w:ind w:left="110" w:hanging="180"/>
              <w:rPr/>
            </w:pPr>
            <w:r>
              <w:rPr/>
              <w:t>ćwiczenie oddechowe w pozycji leżącej tyłem, nogi ugięte w kolanach, ręce w górę- wdech, w dół- wydech</w:t>
            </w:r>
          </w:p>
          <w:p>
            <w:pPr>
              <w:pStyle w:val="Tekstpodstawowywcity3"/>
              <w:ind w:left="-70" w:hanging="0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III. CZĘŚĆ KOŃCOW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0" w:leader="none"/>
              </w:tabs>
              <w:ind w:left="110" w:hanging="180"/>
              <w:rPr/>
            </w:pPr>
            <w:r>
              <w:rPr/>
              <w:t>ćwiczenie mm wysklepiających stopy – „Chód gąsienicy po ścianie”- leżenie tyłem, nogi ugięte, ręce wzdłuż tułowia, stopy oparte na podłożu- przemieszczają się w górę po ścianie naśladując „chód gąsienicy”</w:t>
            </w:r>
          </w:p>
          <w:p>
            <w:pPr>
              <w:pStyle w:val="Normal"/>
              <w:ind w:left="110" w:hanging="0"/>
              <w:rPr/>
            </w:pPr>
            <w:r>
              <w:rPr/>
              <w:t>-„Mycie nóg”- siad ugięty podparty, obręcz przed stopami, dz. wkładają do „miski” raz jedną, raz drugą nogę; obie- myją się i masują; unoszone są do góry; strzepywanie wody; położenie na podłodze w rozkroku</w:t>
            </w:r>
          </w:p>
          <w:p>
            <w:pPr>
              <w:pStyle w:val="Normal"/>
              <w:ind w:left="290" w:hanging="180"/>
              <w:rPr/>
            </w:pPr>
            <w:r>
              <w:rPr/>
              <w:t xml:space="preserve">-„Sadzenie ziemniaków”- wkładanie do obręczy i wyjmowanie palcami stóp woreczka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10" w:leader="none"/>
              </w:tabs>
              <w:ind w:left="110" w:hanging="180"/>
              <w:rPr/>
            </w:pPr>
            <w:r>
              <w:rPr/>
              <w:t>ćwiczenie oddechowe z obręczą : siad klęczny, obręcz nad głową wdech; wydech – ręce z obręczą na kolana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0" w:leader="none"/>
              </w:tabs>
              <w:ind w:left="110" w:right="-70" w:hanging="180"/>
              <w:rPr/>
            </w:pPr>
            <w:r>
              <w:rPr/>
              <w:t>ćwiczenie antygrawitacyjne- marsz dookoła sali z woreczkiem na głowie  oddanie woreczków i obręczy; pożegnanie się z dziećmi, podziękowanie za wspólną zabawę</w:t>
            </w:r>
          </w:p>
          <w:p>
            <w:pPr>
              <w:pStyle w:val="Normal"/>
              <w:ind w:left="-70" w:right="-70" w:hanging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2832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enguiatGot Bk BT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80"/>
        </w:tabs>
        <w:ind w:left="218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070"/>
        </w:tabs>
        <w:ind w:left="207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20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5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  <w:sz w:val="16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enguiatGot Bk BT" w:hAnsi="BenguiatGot Bk BT" w:cs="BenguiatGot Bk BT"/>
      <w:b/>
      <w:bCs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0" w:hanging="180"/>
    </w:pPr>
    <w:rPr/>
  </w:style>
  <w:style w:type="paragraph" w:styleId="Tekstpodstawowywcity2">
    <w:name w:val="Tekst podstawowy wcięty 2"/>
    <w:basedOn w:val="Normal"/>
    <w:qFormat/>
    <w:pPr>
      <w:ind w:left="110" w:hanging="110"/>
    </w:pPr>
    <w:rPr/>
  </w:style>
  <w:style w:type="paragraph" w:styleId="Tekstpodstawowywcity3">
    <w:name w:val="Tekst podstawowy wcięty 3"/>
    <w:basedOn w:val="Normal"/>
    <w:qFormat/>
    <w:pPr>
      <w:ind w:left="470" w:hanging="47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15:19:00Z</dcterms:created>
  <dc:creator>Marek</dc:creator>
  <dc:description/>
  <dc:language>en-US</dc:language>
  <cp:lastModifiedBy>MZ</cp:lastModifiedBy>
  <cp:lastPrinted>2003-05-11T21:06:00Z</cp:lastPrinted>
  <dcterms:modified xsi:type="dcterms:W3CDTF">2003-05-12T15:27:00Z</dcterms:modified>
  <cp:revision>4</cp:revision>
  <dc:subject/>
  <dc:title>ARKUSZ OBSERWACJI</dc:title>
</cp:coreProperties>
</file>