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jc w:val="center"/>
        <w:rPr/>
      </w:pPr>
      <w:r>
        <w:rPr/>
        <w:t xml:space="preserve">KONSPEKT ZAJĘĆ 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KOREKCYJNO – KOMPENSACYJNYCH  6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hanging="2880"/>
        <w:rPr/>
      </w:pPr>
      <w:r>
        <w:rPr>
          <w:b/>
          <w:bCs/>
          <w:sz w:val="28"/>
        </w:rPr>
        <w:t xml:space="preserve">RODZAJ ĆWICZEŃ : </w:t>
      </w:r>
      <w:r>
        <w:rPr>
          <w:sz w:val="28"/>
        </w:rPr>
        <w:t>WZMACNIANIE MM PROSTOWNIKA GRZBIETU ODC. PIERSIOWEGO; WZMACNIANIE MM WYSKLEPIAJĄCYCH STOP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RUPA WIEKOWA : </w:t>
      </w:r>
      <w:r>
        <w:rPr>
          <w:sz w:val="28"/>
        </w:rPr>
        <w:t>4 - LATKI</w:t>
      </w:r>
    </w:p>
    <w:p>
      <w:pPr>
        <w:pStyle w:val="Normal"/>
        <w:ind w:left="1980" w:right="-288" w:hanging="1980"/>
        <w:rPr/>
      </w:pPr>
      <w:r>
        <w:rPr>
          <w:b/>
          <w:bCs/>
          <w:sz w:val="28"/>
        </w:rPr>
        <w:t xml:space="preserve">PRZYBORY : </w:t>
      </w:r>
      <w:r>
        <w:rPr>
          <w:sz w:val="28"/>
        </w:rPr>
        <w:t>woreczki, pojemnik na woreczki, ławeczka, klocki, kuweta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    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OPIS ZABAWY LUB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. CZĘŚĆ WSTĘP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powitanie – doskonalenie przyjmowania właściwej pozycji stojącej-ustawienie w kole w pozycji zasadniczej, dzieci śpiewają piosenkę „Wszyscy są, witam was, zaczynamy, już czas. Jestem ja, jesteś ty, „raz”- ręce wzdłuż tułowia, „dwa”– ręce wyciągnięte w skos ku górze, „trzy”- ręce w skrzydełka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zabawa orientacyjno- porządkowa– ćwiczenie „poczucia dobrej postawy”-  zabawa „Natarcie” – ustawienie w dwóch szeregach na przeciwległych stronach sali. Na sygnał dzieci zmieniają miejsca. Wygrywa zespół, który wcześniej przebiegnie na czworakach na drugą stronę sali </w:t>
            </w:r>
          </w:p>
          <w:p>
            <w:pPr>
              <w:pStyle w:val="TextBodyIndent"/>
              <w:rPr/>
            </w:pPr>
            <w:r>
              <w:rPr/>
              <w:t xml:space="preserve">   </w:t>
            </w:r>
            <w:r>
              <w:rPr/>
              <w:t>i przyjmie określoną pozycję ( stanie zasadnicze w pozycji skorygowanej, siad skrzyżny, ze „skrzydełkami”, leżenie przodem, dłonie pod brodą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zabawa ożywiająca „Kot jest- kota nie ma”. Dzieci- myszki- swobodnie biegają na czworakach. Na zapowiedź: Kot jest- myszki chowają się do norki- dzieci przyjmują niską pozycję Klapp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oddechowe w siadzie skrzyżnym, ręce w skurczu pionowym, imitują świecznik. Wdech nosem, skręt głowy w lewo (w prawo) i gaszenie świeczki- wydech ustami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. CZĘŚĆ GŁÓW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rozdanie woreczków – dzieci poruszając się po kole otrzymują na głowę worecz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wzmacnianie mm karku, skłony tułowia – pozycja stojąca- mówiąc „dzień dobry” dzieci wykonują skłon głowy w przód, woreczek spada; opad tułowia do przodu- dzieci podnoszą woreczki z podłog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 xml:space="preserve"> </w:t>
            </w:r>
            <w:r>
              <w:rPr/>
              <w:t xml:space="preserve">ćwiczenia rąk, nóg, mm posturalnych z wykorzystaniem woreczków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0" w:leader="none"/>
              </w:tabs>
              <w:ind w:left="470" w:hanging="180"/>
              <w:rPr/>
            </w:pPr>
            <w:r>
              <w:rPr/>
              <w:t>swobodne podrzucanie i chwytanie oburącz i jednorącz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0" w:leader="none"/>
              </w:tabs>
              <w:ind w:left="470" w:hanging="180"/>
              <w:rPr/>
            </w:pPr>
            <w:r>
              <w:rPr/>
              <w:t>przekładanie pod kolanam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70" w:leader="none"/>
              </w:tabs>
              <w:ind w:left="470" w:hanging="180"/>
              <w:rPr/>
            </w:pPr>
            <w:r>
              <w:rPr/>
              <w:t>przekładanie z ręki do ręki wokół głowy, szyi, brzucha, bioder, ud, kolan, kostek (bandażowanie) i z powrote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- ręce w górę bokiem- wdech, skłon między kolana- wyde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rozciąganie mm piersiowych, wzmacnianie mm grzbietu – „Pastowanie podłogi”- siad klęczny, dłonie oparte na woreczku, tułów pochylony nisko do przodu(klatka piersiowa przy udach). Na sygnał wysuwając ręce w przód i cofając je dzieci udają, że pastują podłog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skręty tułowia- siad klęczny- położenie woreczka za plecami zabranie go z drugiej stron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wzmacnianie mm ściągających łopatki, rozciąganie mm piersiowych – „Kurki trzepoczą skrzydełkami”- klęk podparty z dłońmi skierowanymi palcami do środka. Na hasło „kurki trzepoczą skrzydełkami” dz. odrywają ręce od podłogi, siadają na piętach w siadzie klęcznym, układają ręce w skrzydełka i wykonują nimi rytmiczne odrzuty w ty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oddechowe w siadzie skrzyżny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 xml:space="preserve">wzmacnianie mm grzbietu „Ślimak”- leżenie przodem, tułów i kkg. nieznacznie uniesione ponad poziom podłogi, ręce przyłożone do głowy, palce wskazujące imitują „rogi” ślimaka; wytrzymując tę pozycję, dzieci mówią wierszyk : „Ślimak, ślimak wystaw rogi, dam ci sera na pierogi, dam ci sera ile chcesz, poczęstujesz gości też”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wzmacnianie mm brzucha – leżenie tyłem- „Rowerek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 xml:space="preserve">ćwiczenie oddechowe w leżeniu tyłem, nogi ugięte w kolanach, ręce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</w:t>
            </w:r>
            <w:r>
              <w:rPr/>
              <w:t>w skrzydełka, woreczek na brzuchu, n-ka obserwuję ruchy woreczk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wzmacnianie mm pośladków i mm wysklepiających stopy – „Robaczki”- siad ugięty, woreczek między stopami – ślizgiem na pośladkach zbliżają się do pojemnika na woreczki i obunóż wrzucają, oddając przybó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. CZĘŚĆ KOŃC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ćwiczenie mięśni wysklepiających stopy – siad ugięty podparty : chwytanie klocków palcami stóp; podnoszenie do góry palcami prawej i lewej stopy, przenoszenie za drugą wyprostowaną nogę; chowanie klocków pod stopami „chowanie bałaganu”; sprzątanie klocków do kuwety bez pomocy rą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ćwiczenie oddechowe z klockiem na brzuchu : wdech – ręce za głowę, wydech – dmuchanie z jednoczesnym opuszczaniem rąk do doł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zabawa relaksująca z elementami „masażu” przy piosence pt. „Gdy wiosna w ogródku ...”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nguiatGot Bk BT" w:hAnsi="BenguiatGot Bk BT" w:cs="BenguiatGot Bk BT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" w:hanging="180"/>
    </w:pPr>
    <w:rPr/>
  </w:style>
  <w:style w:type="paragraph" w:styleId="Tekstpodstawowywcity2">
    <w:name w:val="Tekst podstawowy wcięty 2"/>
    <w:basedOn w:val="Normal"/>
    <w:qFormat/>
    <w:pPr>
      <w:ind w:left="110" w:hanging="110"/>
    </w:pPr>
    <w:rPr/>
  </w:style>
  <w:style w:type="paragraph" w:styleId="Tekstpodstawowywcity3">
    <w:name w:val="Tekst podstawowy wcięty 3"/>
    <w:basedOn w:val="Normal"/>
    <w:qFormat/>
    <w:pPr>
      <w:ind w:left="470" w:hanging="4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17:00Z</dcterms:created>
  <dc:creator>Marek</dc:creator>
  <dc:description/>
  <dc:language>en-US</dc:language>
  <cp:lastModifiedBy>MZ</cp:lastModifiedBy>
  <cp:lastPrinted>2003-05-11T21:06:00Z</cp:lastPrinted>
  <dcterms:modified xsi:type="dcterms:W3CDTF">2003-05-12T15:18:00Z</dcterms:modified>
  <cp:revision>3</cp:revision>
  <dc:subject/>
  <dc:title>ARKUSZ OBSERWACJI</dc:title>
</cp:coreProperties>
</file>