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KONSPEKT ZAJĘĆ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KOREKCYJNO – KOMPENSACYJNYCH 10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80" w:hanging="2880"/>
        <w:rPr/>
      </w:pPr>
      <w:r>
        <w:rPr>
          <w:b/>
          <w:bCs/>
          <w:sz w:val="28"/>
        </w:rPr>
        <w:t xml:space="preserve">RODZAJ ĆWICZEŃ : </w:t>
      </w:r>
      <w:r>
        <w:rPr>
          <w:sz w:val="28"/>
        </w:rPr>
        <w:t>WZMACNIANIE MM PROSTOWNIKA GRZBIETU ODCINKA  WZMACNIANIE MM WYSKLEPIAJĄCYCH STOPY; WYRABIANIE NAWYKU PRAWIDŁOWEJ POSTAW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GRUPA WIEKOWA : </w:t>
      </w:r>
      <w:r>
        <w:rPr>
          <w:sz w:val="28"/>
        </w:rPr>
        <w:t>6 - LATKI</w:t>
      </w:r>
    </w:p>
    <w:p>
      <w:pPr>
        <w:pStyle w:val="Normal"/>
        <w:ind w:left="1980" w:right="-468" w:hanging="1980"/>
        <w:rPr/>
      </w:pPr>
      <w:r>
        <w:rPr>
          <w:b/>
          <w:bCs/>
          <w:sz w:val="28"/>
        </w:rPr>
        <w:t xml:space="preserve">PRZYBORY : </w:t>
      </w:r>
      <w:r>
        <w:rPr>
          <w:sz w:val="28"/>
        </w:rPr>
        <w:t>kocyki, szarfy, pojemnik na szarfy, ławeczka, bramki, wózeczki, woreczk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OPIS ZABAWY LUB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. CZĘŚĆ WSTĘP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ćwiczenie org.-porządkowe: zbiórka  na obwodzie koła, siad skrzyżny, ręce na kolanach, plecy wyprostowane; powitanie przez puszczenie „iskierki”- pozycja j.w. dzieci trzymają się za ręce, kolejno ściskają lewą dłoń kolegi siedzącego z prawej strony; rozdanie szarf w dwóch kolorach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 </w:t>
            </w:r>
            <w:r>
              <w:rPr/>
              <w:t>zabawa ożywiająca „Kot jest- kota nie ma”. Dzieci- myszki- swobodnie biegają na czworakach. Na zapowiedź: Kot jest- myszki chowają się do norki- dzieci przyjmują niską pozycję Klapp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w siadzie klęczny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110" w:hanging="180"/>
              <w:rPr/>
            </w:pPr>
            <w:r>
              <w:rPr/>
              <w:t>wzmacnianie mm szyi- „Gdzie jest mucha?”- siad skrzyżny, dłonie złożone na biodrach- obroty głowy podczas rozglądania się za muchą na suficie i ścianac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wzmacnianie mm obręczy barkowej „Natrętna mucha”- małe krążenie rąk ugiętych w łokciach dłońmi dotykających barków, duże – obszerne krążenia wyprostowanymi ręko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wzmacnianie mm grzbietu, mm ściągających łopatki „Gdzie jest robaczek?”- leżenie przodem, unoszenie głowy i łokci nad podłogę, zaglądanie przez „lornetkę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wzmacnianie mm brzucha- „Żuczek na grzbiecie”: leżenie tyłem, naśladowanie rękoma i nogami ruchów żuczka przewróconego na grzbie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>ćwiczenie oddechowe w leżeniu tyłem, nogi ugięte w kolanach   *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      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. CZĘŚĆ GŁÓWN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hanging="180"/>
              <w:rPr/>
            </w:pPr>
            <w:r>
              <w:rPr/>
              <w:t xml:space="preserve">zbiórka w dwóch rzędach, siad skrzyżny, ręce w skrzydełka; </w:t>
            </w:r>
          </w:p>
          <w:p>
            <w:pPr>
              <w:pStyle w:val="Normal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110" w:hanging="0"/>
              <w:rPr/>
            </w:pPr>
            <w:r>
              <w:rPr/>
              <w:t>WYŚCIGI RZĘDÓW W RUCHU WAHADŁOWYM</w:t>
            </w:r>
          </w:p>
          <w:p>
            <w:pPr>
              <w:pStyle w:val="Normal"/>
              <w:ind w:left="110" w:hanging="180"/>
              <w:rPr/>
            </w:pPr>
            <w:r>
              <w:rPr/>
              <w:t xml:space="preserve">      </w:t>
            </w:r>
            <w:r>
              <w:rPr/>
              <w:t xml:space="preserve">I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>sztafeta w siadzie klęcznym na kocykach</w:t>
            </w:r>
            <w:r>
              <w:rPr/>
              <w:t xml:space="preserve"> – wzmacnianie mm prostownika grzbietu odc. piersiowego, mm karku, mm ściągających łopatki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 </w:t>
            </w:r>
            <w:r>
              <w:rPr/>
              <w:t>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 xml:space="preserve">przejście po ławeczce z przeszkodami  (półokrągłe płotki) </w:t>
            </w:r>
            <w:r>
              <w:rPr/>
              <w:t>– ćwiczenie równoważno- zwinnościowe; przejście nad płotkami lub z woreczkiem na głowie i piłkami w obu rękach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 xml:space="preserve">ślizg przodem na wózeczku w ułożeniu w poprzek </w:t>
            </w:r>
            <w:r>
              <w:rPr/>
              <w:t>– wzmacnianie mm karku, mm grzbietu, mm pośladków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/>
              <w:t xml:space="preserve">   </w:t>
            </w:r>
            <w:r>
              <w:rPr/>
              <w:t>I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 xml:space="preserve">ślizg tyłem po ławeczce </w:t>
            </w:r>
            <w:r>
              <w:rPr/>
              <w:t>z kkd ustawionymi skośnie, wyprostowanymi w stawach kolanowych i z piłką między stopami lub kolanami – wzmacnianie mm ściągających łopatki, wzm. mm brzucha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  </w:t>
            </w:r>
            <w:r>
              <w:rPr/>
              <w:t>V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/>
            </w:pPr>
            <w:r>
              <w:rPr>
                <w:u w:val="single"/>
              </w:rPr>
              <w:t xml:space="preserve">wyścig z piłkami umieszczonymi między kolanami </w:t>
            </w:r>
            <w:r>
              <w:rPr/>
              <w:t>– rozciąganie mm przykurczonych w kolanach koślawych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    </w:t>
            </w:r>
            <w:r>
              <w:rPr/>
              <w:t>V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110" w:hanging="0"/>
              <w:rPr>
                <w:u w:val="single"/>
              </w:rPr>
            </w:pPr>
            <w:r>
              <w:rPr>
                <w:u w:val="single"/>
              </w:rPr>
              <w:t xml:space="preserve">ślizg na kocyku w siadzie ugiętym z woreczkiem między stopami – </w:t>
            </w:r>
            <w:r>
              <w:rPr/>
              <w:t>wzmacnianie mm brzucha i mm wysklepiających stopy</w:t>
            </w:r>
          </w:p>
          <w:p>
            <w:pPr>
              <w:pStyle w:val="Tekstpodstawowywcity2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II. CZĘŚĆ KOŃC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 xml:space="preserve"> </w:t>
            </w:r>
            <w:r>
              <w:rPr/>
              <w:t>ćwiczenie oddechowe – leżenie tyłem, nogi ugięte, ręce wzdłuż tułowia  wdech nosem-ręce w górę skośnie, wydech ustami-ręce skrzyżnie na klatce piersiowej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zabawa uspokajająca - „Dzwoneczek” leżenie tyłem, oczy zamknięte, dzieci odwracają się głowami w tę stronę, skąd dochodzi dźwię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wzmacnianie mm   wysklepiających stopy - „Bijemy brawo stopami”; siad ugięty podpar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right="-70" w:hanging="180"/>
              <w:rPr/>
            </w:pPr>
            <w:r>
              <w:rPr/>
              <w:t>pożegnanie się z dziećmi, podziękowanie za wspólną zabawę; szarfy złożone na głowach, marsz dookoła sali, oddanie szarf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nguiatGot Bk B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enguiatGot Bk BT" w:hAnsi="BenguiatGot Bk BT" w:cs="BenguiatGot Bk BT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" w:hanging="180"/>
    </w:pPr>
    <w:rPr/>
  </w:style>
  <w:style w:type="paragraph" w:styleId="Tekstpodstawowywcity2">
    <w:name w:val="Tekst podstawowy wcięty 2"/>
    <w:basedOn w:val="Normal"/>
    <w:qFormat/>
    <w:pPr>
      <w:ind w:left="110" w:hanging="110"/>
    </w:pPr>
    <w:rPr/>
  </w:style>
  <w:style w:type="paragraph" w:styleId="Tekstpodstawowywcity3">
    <w:name w:val="Tekst podstawowy wcięty 3"/>
    <w:basedOn w:val="Normal"/>
    <w:qFormat/>
    <w:pPr>
      <w:ind w:left="470" w:hanging="4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5:26:00Z</dcterms:created>
  <dc:creator>Marek</dc:creator>
  <dc:description/>
  <dc:language>en-US</dc:language>
  <cp:lastModifiedBy>MZ</cp:lastModifiedBy>
  <cp:lastPrinted>2003-05-11T21:06:00Z</cp:lastPrinted>
  <dcterms:modified xsi:type="dcterms:W3CDTF">2003-05-12T15:26:00Z</dcterms:modified>
  <cp:revision>2</cp:revision>
  <dc:subject/>
  <dc:title>ARKUSZ OBSERWACJI</dc:title>
</cp:coreProperties>
</file>