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Gogolińska Wszechnica Humanistycz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ześć lat temu z inicjatywy Dyrektor Doroty Błaszkowicz przy Liceum Ogólnokształcącym im. Komisji Edukacji Narodowej w Gogolinie powstała Wszechnica Humanistyczna. Skupia ona młodzież, która chce poszerzać swoje wiadomości i umiejętności, interesuje się literaturą i historią, głównie uczniów klas humanistycznych. W ramach Wszechnicy organizowane są spotkania z ludźmi ciekawymi, nietuzinkowymi, którzy mogą przekazać młodzieży coś ważnego i zrobić to w sposób niezwykły, sesje popularnonaukowe, wieczory poezji, koncerty muzyki poważnej. </w:t>
      </w:r>
    </w:p>
    <w:p>
      <w:pPr>
        <w:pStyle w:val="TextBody"/>
        <w:rPr>
          <w:sz w:val="24"/>
        </w:rPr>
      </w:pPr>
      <w:r>
        <w:rPr>
          <w:sz w:val="24"/>
        </w:rPr>
        <w:t xml:space="preserve">Gośćmi naszymi byli ludzie nauki – profesor Franciszek Marek oraz rektor Uniwersytetu Opolskiego, znakomity historyk Stanisław Nicieja i przedstawiciele władz – poseł Henryk Kroll i starosta powiatu Joachim Czernek. Wiele wzruszeń i emocji wywołało spotkanie </w:t>
      </w:r>
    </w:p>
    <w:p>
      <w:pPr>
        <w:pStyle w:val="TextBody"/>
        <w:rPr>
          <w:sz w:val="24"/>
        </w:rPr>
      </w:pPr>
      <w:r>
        <w:rPr>
          <w:sz w:val="24"/>
        </w:rPr>
        <w:t>z Michałem księciem Sapiehą zatytułowane „Co warto ocalić z tradycji wielkich rodów”.</w:t>
      </w:r>
    </w:p>
    <w:p>
      <w:pPr>
        <w:pStyle w:val="TextBody"/>
        <w:rPr/>
      </w:pPr>
      <w:r>
        <w:rPr>
          <w:sz w:val="24"/>
        </w:rPr>
        <w:t xml:space="preserve">O chrześcijańskich wartościach i ich roli w nowej zjednoczonej Europie opowiadał biskup Alfons Nossol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kwietniu 2000 roku, w 40 rocznicę zbrodni katyńskiej odbyła się  sesja popularnonaukowa pod tytułem „Cień Katynia”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Rok 2001został ogłoszony przez Kościół Rokiem Jubileuszowym.  W związku z tym wydarzeniem Gogolińska Wszechnica Humanistyczna zorganizowała szereg imprez pod hasłem „Dwa Tysiąclecia Chrześcijaństwa”. Celem naszym było przedstawienie najważniejszych wydarzeń w historii Kościoła i ich wpływu na społeczeństwa i jednostkę, </w:t>
      </w:r>
    </w:p>
    <w:p>
      <w:pPr>
        <w:pStyle w:val="TextBody"/>
        <w:rPr>
          <w:sz w:val="24"/>
        </w:rPr>
      </w:pPr>
      <w:r>
        <w:rPr>
          <w:sz w:val="24"/>
        </w:rPr>
        <w:t xml:space="preserve">a także ukazanie najważniejszych problemów współczesnego chrześcijaństwa. </w:t>
      </w:r>
    </w:p>
    <w:p>
      <w:pPr>
        <w:pStyle w:val="TextBody"/>
        <w:rPr/>
      </w:pPr>
      <w:r>
        <w:rPr>
          <w:sz w:val="24"/>
        </w:rPr>
        <w:t xml:space="preserve">By zmierzyć się z tak trudnym i obszernym tematem uczniowie rozpoczęli przygotowania już od października. Zajęli się gromadzeniem materiałów i badaniem wpływów chrześcijaństwa na historię, światopogląd, sztukę i literaturę. Swoje wnioski, refleksje zaprezentowali </w:t>
      </w:r>
    </w:p>
    <w:p>
      <w:pPr>
        <w:pStyle w:val="TextBody"/>
        <w:rPr>
          <w:sz w:val="24"/>
        </w:rPr>
      </w:pPr>
      <w:r>
        <w:rPr>
          <w:sz w:val="24"/>
        </w:rPr>
        <w:t>w postaci prac nauczycielom języka polskiego i historii. Ciekawsze ich fragmenty prezentowane były przez autorów podczas pierwszej części sesji popularnonaukowej, która odbyła się w grudniu. Wachlarz poruszanych tematów był bardzo szeroki począwszy od prób określenia daty i miejsca narodzin „dziecka, które odmieniło losy świata”, poprzez historyczność postaci Jezusa, problem krucjat średniowiecznych, podziałów w łonie chrześcijaństwa, różnych wizji końca świata, po współczesnych świętych. .</w:t>
      </w:r>
    </w:p>
    <w:p>
      <w:pPr>
        <w:pStyle w:val="TextBody"/>
        <w:rPr>
          <w:sz w:val="24"/>
        </w:rPr>
      </w:pPr>
      <w:r>
        <w:rPr>
          <w:sz w:val="24"/>
        </w:rPr>
        <w:t xml:space="preserve">Mottem kolejnej części sesji były słowa Krzysztofa Kamila Baczyńskiego „Jestem bo jesteś”. W nastrojowym blasku świec uczniowie prezentowali teksty poetów dawnych </w:t>
      </w:r>
    </w:p>
    <w:p>
      <w:pPr>
        <w:pStyle w:val="TextBody"/>
        <w:rPr>
          <w:sz w:val="24"/>
        </w:rPr>
      </w:pPr>
      <w:r>
        <w:rPr>
          <w:sz w:val="24"/>
        </w:rPr>
        <w:t xml:space="preserve">i współczesnych.  Znalazły się wśród nich pełne podziwu dla boskich dzieł wiersze Jana Kochanowskiego, Leopolda Staffa, Jana Twardowskiego, Anny Kamieńskiej, ale też buntownicze i oskarżycielskie strofy Jana Kasprowicza, Kazimierza Przerwy – Tetmajera </w:t>
      </w:r>
    </w:p>
    <w:p>
      <w:pPr>
        <w:pStyle w:val="TextBody"/>
        <w:rPr>
          <w:sz w:val="24"/>
        </w:rPr>
      </w:pPr>
      <w:r>
        <w:rPr>
          <w:sz w:val="24"/>
        </w:rPr>
        <w:t xml:space="preserve">czy Stanisława Grochowiaka. Do refleksji nad światem i losem człowieka prowokowały utwory Zbigniewa Herberta, Czesława Miłosza, Krzysztofa Kamila Baczyńskiego. </w:t>
      </w:r>
    </w:p>
    <w:p>
      <w:pPr>
        <w:pStyle w:val="TextBody"/>
        <w:rPr>
          <w:sz w:val="24"/>
        </w:rPr>
      </w:pPr>
      <w:r>
        <w:rPr>
          <w:sz w:val="24"/>
        </w:rPr>
        <w:t>Nie pominięto również twórczości naszych wielkich romantyków Norwida, Mickiewicza, Słowackiego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rugą częścią obchodów Roku Jubileuszowego w naszym liceum była wystawa fotograficzna zatytułowana „Podróże po Ziemi Świętej”. Fotogramy  wystawiano wcześniej między innymi we Francji, Izraelu i w Niemczech. Ich autor pan Jan Maciej Maciuch oraz jego żona okazali nam życzliwość, udostępnili nam swoje prace nieodpłatnie i zadeklarowali chęć dalszej współpracy ze szkołą. Wystawa ta gościła w holu naszego liceum. Przez kilka miesięcy uczniowie mogli obcować z prawdziwą sztuką na co dzień w szkole, poza obiektem muzeum czy galerii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rzecią imprezą był koncert kwartetu smyczkowego złożonego z muzyków Słupskiej Orkiestry Symfonicznej. Odbył się on w Kościele Parafialnym Najświętszego Serca Pana Jezusa w Gogolinie. Muzycy grali utwory Mozarta Vivaldiego i Corellego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mpreza przebiegająca pod hasłem „Dwa Tysiąclecia Chrześcijaństwa” miała uświadomić młodzieży znaczenie i wielopłaszczyznowość wpływów chrześcijaństwa na wszystkie dziedziny działalności ludzkiej. Zaledwie jedno pokolenie na trzy jest świadkiem końca wieku, ale zaledwie jedno na trzydzieści staje w obliczu końca milenium. Każdy przełom rodzi potrzebę podjęcia wysiłku budowania lepszej przyszłości ale i refleksji nad przeszłością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yła to jedna z wielu imprez przygotowanych przez Gogolińską Wszechnicę Humanistyczną i z pewnością nie ostatnia. </w:t>
      </w:r>
    </w:p>
    <w:p>
      <w:pPr>
        <w:pStyle w:val="TextBody"/>
        <w:rPr>
          <w:sz w:val="24"/>
        </w:rPr>
      </w:pPr>
      <w:r>
        <w:rPr>
          <w:sz w:val="24"/>
        </w:rPr>
        <w:t xml:space="preserve">Realizacja takiego przedsięwzięcia wymaga zarówno od nauczycieli jak i uczniów dużego wysiłku i zaangażowania. Jednak daje ona uczniom możliwość poszerzenia swojej wiedzy, zdobycia nowych doświadczeń, stwarza możliwość wypowiedzi artystycznej, uczy odpowiedzialności i współpracy. Młodzi ludzie chętnie podejmują ten  wysiłek, to oni nadają Wszechnicy kształt i charakter. Niekiedy w działalność zaangażowane są całe rodziny. Rodzice często są naszymi sponsorami, pomagają w przygotowaniu dekoracji, kostiumów, poczęstunku dla gości, chętnie uczestniczą w imprezach. </w:t>
      </w:r>
    </w:p>
    <w:p>
      <w:pPr>
        <w:pStyle w:val="TextBody"/>
        <w:rPr>
          <w:sz w:val="24"/>
        </w:rPr>
      </w:pPr>
      <w:r>
        <w:rPr>
          <w:sz w:val="24"/>
        </w:rPr>
        <w:t xml:space="preserve">Różnorodne formy działalności Gogolińskiej Wszechnicy Humanistycznej spotykają się z dużym zainteresowaniem uczniów i środowiska.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Członek Wszechnicy Humanistycznej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w Liceum Ogólnokształcącym w Gogolinie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Maria Grach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5:43:00Z</dcterms:created>
  <dc:creator>oo</dc:creator>
  <dc:description/>
  <dc:language>en-US</dc:language>
  <cp:lastModifiedBy>oo</cp:lastModifiedBy>
  <cp:lastPrinted>2003-05-05T20:42:00Z</cp:lastPrinted>
  <dcterms:modified xsi:type="dcterms:W3CDTF">2003-05-19T20:30:00Z</dcterms:modified>
  <cp:revision>3</cp:revision>
  <dc:subject/>
  <dc:title>wszechnica</dc:title>
</cp:coreProperties>
</file>