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360"/>
        <w:ind w:left="0" w:hanging="0"/>
        <w:rPr>
          <w:b/>
          <w:b/>
          <w:u w:val="none"/>
        </w:rPr>
      </w:pPr>
      <w:r>
        <w:rPr>
          <w:b/>
          <w:u w:val="none"/>
        </w:rPr>
        <w:t xml:space="preserve">             </w:t>
      </w:r>
      <w:r>
        <w:rPr>
          <w:b/>
          <w:u w:val="none"/>
        </w:rPr>
        <w:t>Dorota Słomka</w:t>
      </w:r>
    </w:p>
    <w:p>
      <w:pPr>
        <w:pStyle w:val="Tekstpodstawowywcity3"/>
        <w:spacing w:lineRule="auto" w:line="360"/>
        <w:ind w:left="0" w:hanging="0"/>
        <w:rPr>
          <w:u w:val="none"/>
        </w:rPr>
      </w:pPr>
      <w:r>
        <w:rPr>
          <w:u w:val="none"/>
        </w:rPr>
        <w:t>Publiczna Szkoła Podstawowa w Dąbrowie</w:t>
      </w:r>
    </w:p>
    <w:p>
      <w:pPr>
        <w:pStyle w:val="Tekstpodstawowywcity3"/>
        <w:spacing w:lineRule="auto" w:line="360"/>
        <w:ind w:left="0" w:hanging="0"/>
        <w:rPr>
          <w:u w:val="none"/>
        </w:rPr>
      </w:pPr>
      <w:r>
        <w:rPr>
          <w:u w:val="none"/>
        </w:rPr>
      </w:r>
    </w:p>
    <w:p>
      <w:pPr>
        <w:pStyle w:val="Tekstpodstawowywcity3"/>
        <w:spacing w:lineRule="auto" w:line="360"/>
        <w:ind w:left="0" w:hanging="0"/>
        <w:jc w:val="center"/>
        <w:rPr>
          <w:b/>
          <w:b/>
          <w:shadow/>
          <w:color w:val="000000"/>
          <w:sz w:val="32"/>
          <w:u w:val="none"/>
        </w:rPr>
      </w:pPr>
      <w:r>
        <w:rPr>
          <w:b/>
          <w:shadow/>
          <w:color w:val="000000"/>
          <w:sz w:val="32"/>
          <w:u w:val="none"/>
        </w:rPr>
        <w:t>CHARAKTERYSTYKA  PRACY  Z  UCZNIEM  W  KLASIE</w:t>
      </w:r>
    </w:p>
    <w:p>
      <w:pPr>
        <w:pStyle w:val="Tekstpodstawowywcity3"/>
        <w:spacing w:lineRule="auto" w:line="360"/>
        <w:ind w:left="0" w:hanging="0"/>
        <w:jc w:val="center"/>
        <w:rPr>
          <w:b/>
          <w:b/>
          <w:shadow/>
          <w:color w:val="000000"/>
          <w:sz w:val="32"/>
          <w:u w:val="none"/>
        </w:rPr>
      </w:pPr>
      <w:r>
        <w:rPr>
          <w:b/>
          <w:shadow/>
          <w:color w:val="000000"/>
          <w:sz w:val="32"/>
          <w:u w:val="none"/>
        </w:rPr>
        <w:t>„</w:t>
      </w:r>
      <w:r>
        <w:rPr>
          <w:b/>
          <w:shadow/>
          <w:color w:val="000000"/>
          <w:sz w:val="32"/>
          <w:u w:val="none"/>
        </w:rPr>
        <w:t>PRZYJACIELE  FIGIELKA”</w:t>
      </w:r>
    </w:p>
    <w:p>
      <w:pPr>
        <w:pStyle w:val="Tekstpodstawowywcity3"/>
        <w:spacing w:lineRule="auto" w:line="360"/>
        <w:ind w:left="0" w:hanging="0"/>
        <w:rPr>
          <w:b/>
          <w:b/>
          <w:shadow/>
          <w:color w:val="000000"/>
          <w:sz w:val="32"/>
          <w:u w:val="none"/>
        </w:rPr>
      </w:pPr>
      <w:r>
        <w:rPr>
          <w:b/>
          <w:shadow/>
          <w:color w:val="000000"/>
          <w:sz w:val="32"/>
          <w:u w:val="none"/>
        </w:rPr>
      </w:r>
    </w:p>
    <w:p>
      <w:pPr>
        <w:pStyle w:val="Tekstpodstawowywcity3"/>
        <w:spacing w:lineRule="auto" w:line="360"/>
        <w:ind w:left="0" w:hanging="0"/>
        <w:rPr>
          <w:u w:val="none"/>
        </w:rPr>
      </w:pPr>
      <w:r>
        <w:rPr>
          <w:u w:val="none"/>
        </w:rPr>
        <w:tab/>
        <w:t>Od  przeszło 5 lat pracuję  z podręcznikami „ABC” autorstwa Janiny Korzańskiej wydawanych przez Pracownię Pedagogiczną i Wydawniczą w Warszawie. Są to podręczniki, które we właściwy, wg mnie, sposób proponują nauczycielowi zintegrowany sposób kształcenia.</w:t>
      </w:r>
    </w:p>
    <w:p>
      <w:pPr>
        <w:pStyle w:val="Tekstpodstawowywcity3"/>
        <w:spacing w:lineRule="auto" w:line="360"/>
        <w:ind w:left="0" w:hanging="0"/>
        <w:rPr>
          <w:u w:val="none"/>
        </w:rPr>
      </w:pPr>
      <w:r>
        <w:rPr>
          <w:u w:val="none"/>
        </w:rPr>
        <w:t xml:space="preserve">Punktem wyjścia programu „ABC” jest poszukiwanie treści kształcenia w otaczającej nas rzeczywistości. Przyjęto założenie , że głównym celem edukacji początkowej jest zapewnienie dziecku rozwoju osobowości poprzez stwarzanie okazji do poznawania wybranych fragmentów świata przyrody i świata ludzi w najbliższym otoczeniu. Wiedza o poznawanym środowisku integruje się wokół wybranych tematów związanych ze środowiskiem i ułożonych w określone </w:t>
      </w:r>
      <w:r>
        <w:rPr/>
        <w:t>ośrodki tematyczne.</w:t>
      </w:r>
    </w:p>
    <w:p>
      <w:pPr>
        <w:pStyle w:val="Tekstpodstawowywcity3"/>
        <w:spacing w:lineRule="auto" w:line="360"/>
        <w:ind w:left="0" w:hanging="0"/>
        <w:rPr>
          <w:u w:val="none"/>
        </w:rPr>
      </w:pPr>
      <w:r>
        <w:rPr>
          <w:u w:val="none"/>
        </w:rPr>
        <w:t>Program ten daje nauczycielowi propozycje realizacji treści dydaktycznych, samą zaś formę ich realizowania pozostawia nauczycielowi. Od pomysłowości nauczyciela, od jego inwencji, wreszcie od możliwości i zainteresowań uczniów zależy przebieg zajęć umożliwiających kształtowanie umiejętności i osiąganie założonych celów.</w:t>
      </w:r>
    </w:p>
    <w:p>
      <w:pPr>
        <w:pStyle w:val="Tekstpodstawowywcity3"/>
        <w:spacing w:lineRule="auto" w:line="360"/>
        <w:ind w:left="0" w:firstLine="708"/>
        <w:rPr/>
      </w:pPr>
      <w:r>
        <w:rPr>
          <w:u w:val="none"/>
        </w:rPr>
        <w:t xml:space="preserve">Ta swoboda w podejmowanych działaniach powierzona nauczycielowi odpowiada też i mnie - osobie kreatywnej i twórczej. Realizację  programu przełożyłam na swój sposób, nadając mu  swoisty  charakter i dostosowując do  emocjonalnych potrzeb dzieci. Realizuję więc  treści programowe , wzbogacając je elementami </w:t>
      </w:r>
      <w:r>
        <w:rPr>
          <w:b/>
          <w:u w:val="none"/>
        </w:rPr>
        <w:t>muzyki, ruchu i rytmiki</w:t>
      </w:r>
      <w:r>
        <w:rPr>
          <w:u w:val="none"/>
        </w:rPr>
        <w:t>. W tym celu wykorzystuję umiejętności gry na instrumencie klawiszowym (keyboard), a także posługuję się podręcznikiem do nauczania muzyki w klasach I-III, autorstwa Marii Tomaszewskiej, wykorzystując zawarte tam wiadomości z muzyki oraz repertuar złożony w dużej mierze z piosenek o bogatej wartości edukacyjnej. Zdecydowałam się na połączenie  tych dwu wydawnictw, z powodu ich wartości dydaktycznych. Postanowiłam przystosować tematycznie materiał muzyczny do ośrodków tematycznych proponowanych w programie „ABC”, za pomocą utworzonego przeze mnie rozkładu materiału  do nauczania muzyki.</w:t>
      </w:r>
    </w:p>
    <w:p>
      <w:pPr>
        <w:pStyle w:val="Tekstpodstawowywcity3"/>
        <w:spacing w:lineRule="auto" w:line="360"/>
        <w:ind w:left="0" w:hanging="0"/>
        <w:rPr>
          <w:u w:val="none"/>
        </w:rPr>
      </w:pPr>
      <w:r>
        <w:rPr>
          <w:u w:val="none"/>
        </w:rPr>
        <w:tab/>
        <w:t>Treści muzyczne i muzyka stają się tutaj elementem łączącym w naturalny sposób treści programowe, dając jednocześnie możliwość  ujawnienia się emocjom drzemiących w dziecku. Wiele jest więc podczas zajęć zabaw muzycznych, wyklaskiwanek, ilustrowania ruchem treści piosenek, itp. Dzieci stają się, dzięki temu, bardziej otwarte i chętne do współpracy, pełne inwencji i twórczej aktywności. Ta, wprowadzona przeze mnie, innowacja pedagogiczna pozwala na jak najlepsze wykorzystanie potencjału intelektualnego i emocjonalnego drzemiącego w naturze dziecka wieku wczesnoszkolnego.</w:t>
      </w:r>
    </w:p>
    <w:p>
      <w:pPr>
        <w:pStyle w:val="Tekstpodstawowywcity3"/>
        <w:spacing w:lineRule="auto" w:line="360"/>
        <w:ind w:left="0" w:hanging="0"/>
        <w:rPr/>
      </w:pPr>
      <w:r>
        <w:rPr>
          <w:u w:val="none"/>
        </w:rPr>
        <w:t xml:space="preserve">    </w:t>
      </w:r>
      <w:r>
        <w:rPr>
          <w:u w:val="none"/>
        </w:rPr>
        <w:tab/>
        <w:t xml:space="preserve">Problemem  który napotkałam  w swojej pracy z dziećmi, podczas realizacji programu innowacyjnego, było  </w:t>
      </w:r>
      <w:r>
        <w:rPr/>
        <w:t>motywowanie dziecka do pracy.</w:t>
      </w:r>
    </w:p>
    <w:p>
      <w:pPr>
        <w:pStyle w:val="Tekstpodstawowywcity3"/>
        <w:spacing w:lineRule="auto" w:line="360"/>
        <w:ind w:left="0" w:hanging="0"/>
        <w:rPr>
          <w:u w:val="none"/>
        </w:rPr>
      </w:pPr>
      <w:r>
        <w:rPr>
          <w:u w:val="none"/>
        </w:rPr>
        <w:t xml:space="preserve">Od początku wdrażania programu byłam zwolenniczką odejścia od ocen cyfrowych, (jeszcze wtedy funkcjonujących w rzeczywistości uczniowskiej klas I-III) na rzecz oceny opisowej, która dopiero torowała sobie drogę w edukacji wczesnoszkolnej. Przekonanie innych do tego sposobu oceniania, w tym rodziców, innych nauczycieli, wreszcie dyrekcję własnej szkoły, nie było łatwe. Najłatwiejsze było zaproponowanie takiej formy oceny dzieciom. One właśnie w naturalny sposób przyjęły fakt, iż nie będzie „stopni” ale oczekiwały innego rodzaju motywacji do pracy na zajęciach. </w:t>
      </w:r>
    </w:p>
    <w:p>
      <w:pPr>
        <w:pStyle w:val="Tekstpodstawowywcity3"/>
        <w:spacing w:lineRule="auto" w:line="360"/>
        <w:ind w:left="0" w:firstLine="708"/>
        <w:rPr/>
      </w:pPr>
      <w:r>
        <w:rPr>
          <w:u w:val="none"/>
        </w:rPr>
        <w:t xml:space="preserve">W ten sposób powstał pomysł </w:t>
      </w:r>
      <w:r>
        <w:rPr>
          <w:b/>
          <w:u w:val="none"/>
        </w:rPr>
        <w:t xml:space="preserve">zdobywania umiejętności. </w:t>
      </w:r>
      <w:r>
        <w:rPr>
          <w:u w:val="none"/>
        </w:rPr>
        <w:t xml:space="preserve">Umiejętności, a więc wiedza i praktyczne działanie, które niewątpliwie uczniowie zdobywali podczas pracy na zajęciach, musiały zostać w jakiś sposób unaocznione dzieciom. Wykorzystując pomysł realizowany w drużynach harcerskich i zuchowych  – zdobywania sprawności - </w:t>
      </w:r>
      <w:r>
        <w:rPr>
          <w:b/>
          <w:u w:val="none"/>
        </w:rPr>
        <w:t>przełożyłam zdobywanie sprawności na</w:t>
      </w:r>
      <w:r>
        <w:rPr>
          <w:u w:val="none"/>
        </w:rPr>
        <w:t xml:space="preserve"> </w:t>
      </w:r>
      <w:r>
        <w:rPr>
          <w:b/>
          <w:u w:val="none"/>
        </w:rPr>
        <w:t>zdobywanie umiejętności</w:t>
      </w:r>
      <w:r>
        <w:rPr>
          <w:u w:val="none"/>
        </w:rPr>
        <w:t>, których rzeczywistym odzwierciedleniem jest znaczek, lecz nie przyszywany na rękawie mundurka, a przypinany obok miejsca z nazwiskiem i imieniem ucznia na tablicy informacyjnej w klasie.</w:t>
      </w:r>
    </w:p>
    <w:p>
      <w:pPr>
        <w:pStyle w:val="Tekstpodstawowywcity3"/>
        <w:spacing w:lineRule="auto" w:line="360"/>
        <w:ind w:left="0" w:hanging="0"/>
        <w:rPr/>
      </w:pPr>
      <w:r>
        <w:rPr>
          <w:u w:val="none"/>
        </w:rPr>
        <w:t xml:space="preserve">Każde z dzieci  ma możliwość zdobywania umiejętności podczas codziennej pracy na zajęciach. Wiadomości , które uczeń zdobywa każdego dnia przybliżają go do uzyskania określonej umiejętności. Pod koniec jednego lub dwóch ośrodków tematycznych w klasie odbywa się </w:t>
      </w:r>
      <w:r>
        <w:rPr>
          <w:b/>
          <w:u w:val="none"/>
        </w:rPr>
        <w:t>praca sprawdzająca</w:t>
      </w:r>
      <w:r>
        <w:rPr>
          <w:u w:val="none"/>
        </w:rPr>
        <w:t>, polegająca na uzupełnieniu samodzielnie karty pracy sprawdzającej znajomość tematyki poruszanej w ostatnim czasie na zajęciach. Każda praca oceniana jest poprzez punktowanie każdego zadania. Kartę sprawdzającą przygotowuję sama w oparciu o przerabiane wcześniej karty pracy i informacje które pojawiały się podczas zajęć, w czasie rozmów z dziećmi, podczas prezentacji filmów edukacyjnych, czytania lektur książkowych itp.</w:t>
      </w:r>
    </w:p>
    <w:p>
      <w:pPr>
        <w:pStyle w:val="Tekstpodstawowywcity3"/>
        <w:spacing w:lineRule="auto" w:line="360"/>
        <w:ind w:left="0" w:hanging="0"/>
        <w:rPr>
          <w:u w:val="none"/>
        </w:rPr>
      </w:pPr>
      <w:r>
        <w:rPr>
          <w:u w:val="none"/>
        </w:rPr>
        <w:t>Punktacja uzyskana na pracy sprawdzającej jest wyznacznikiem przyznania lub nie,  określonej umiejętności. Zwykle punktem wyjścia do przyznania znaczka jest uzyskanie  przynajmniej ½ ilości wszystkich punktów z pracy. Przyznane umiejętności w postaci znaczków zostają uroczyście przypięte obok nazwiska i imienia ucznia. Jednocześnie warto zauważyć, że na tablicy informacyjnej nie ma zaznaczonej ilości zdobytych punktów na pracy, jest tylko sam znaczek. Tylko sam uczeń wie , ile punktów zdobył.</w:t>
      </w:r>
    </w:p>
    <w:p>
      <w:pPr>
        <w:pStyle w:val="Tekstpodstawowywcity3"/>
        <w:spacing w:lineRule="auto" w:line="360"/>
        <w:ind w:left="0" w:hanging="0"/>
        <w:jc w:val="left"/>
        <w:rPr/>
      </w:pPr>
      <w:r>
        <w:rPr>
          <w:u w:val="none"/>
        </w:rPr>
        <w:t xml:space="preserve">Uczeń ma jednak możliwość przeanalizowania swojego poziomu wiedzy, a więc </w:t>
      </w:r>
      <w:r>
        <w:rPr>
          <w:b/>
          <w:u w:val="none"/>
        </w:rPr>
        <w:t xml:space="preserve">ocenienia siebie. </w:t>
      </w:r>
      <w:r>
        <w:rPr>
          <w:u w:val="none"/>
        </w:rPr>
        <w:t xml:space="preserve">Możliwość dokonania takiej samooceny pojawia się dwa razy w ciągu roku szkolnego, a więc pod koniec każdego semestru nauki. Wtedy bowiem każdy z uczniów analizuje swoje postępy w nauce, zastanawiając się nad tym, czego jeszcze nie zdołał opanować. Samoocena odbywa się na specjalnie przygotowanych do tego celu przeze mnie </w:t>
      </w:r>
      <w:r>
        <w:rPr/>
        <w:t xml:space="preserve">arkuszach samooceny . </w:t>
      </w:r>
      <w:r>
        <w:rPr>
          <w:u w:val="none"/>
        </w:rPr>
        <w:t xml:space="preserve">Uczniowie odpowiadają na kilka pytań  w formie graficznej lub pisemnej , a następnie sporządzają wykres swojej tzw. </w:t>
      </w:r>
      <w:r>
        <w:rPr>
          <w:b/>
          <w:u w:val="none"/>
        </w:rPr>
        <w:t xml:space="preserve">drogi do wiedzy. </w:t>
      </w:r>
      <w:r>
        <w:rPr>
          <w:u w:val="none"/>
        </w:rPr>
        <w:t xml:space="preserve">Jest to w obrazowy sposób (na osi liczbowej) przedstawiony wykres </w:t>
      </w:r>
      <w:r>
        <w:rPr/>
        <w:t>drogi już przebytej</w:t>
      </w:r>
      <w:r>
        <w:rPr>
          <w:u w:val="none"/>
        </w:rPr>
        <w:t xml:space="preserve"> (uzyskana ilość punktów na pracach sprawdzających)</w:t>
      </w:r>
      <w:r>
        <w:rPr/>
        <w:t xml:space="preserve"> i drogi</w:t>
      </w:r>
      <w:r>
        <w:rPr>
          <w:u w:val="none"/>
        </w:rPr>
        <w:t xml:space="preserve"> </w:t>
      </w:r>
      <w:r>
        <w:rPr/>
        <w:t>, którą jeszcze trzeba pokonać</w:t>
      </w:r>
      <w:r>
        <w:rPr>
          <w:u w:val="none"/>
        </w:rPr>
        <w:t xml:space="preserve"> </w:t>
      </w:r>
      <w:r>
        <w:rPr/>
        <w:t>aby dojść do wiedzy</w:t>
      </w:r>
      <w:r>
        <w:rPr>
          <w:u w:val="none"/>
        </w:rPr>
        <w:t xml:space="preserve"> (ilość punktów, których nie udało się zdobyć).</w:t>
      </w:r>
    </w:p>
    <w:p>
      <w:pPr>
        <w:pStyle w:val="Tekstpodstawowywcity3"/>
        <w:spacing w:lineRule="auto" w:line="360"/>
        <w:ind w:left="0" w:hanging="0"/>
        <w:jc w:val="left"/>
        <w:rPr/>
      </w:pPr>
      <w:r>
        <w:rPr>
          <w:b/>
          <w:u w:val="none"/>
        </w:rPr>
        <w:t xml:space="preserve">           </w:t>
      </w:r>
      <w:r>
        <w:rPr>
          <w:u w:val="none"/>
        </w:rPr>
        <w:t>Uczniowie , sumując liczbę punktów  uzyskanych podczas całego semestru, sami spostrzegają, jakich wiadomości jeszcze nie udało im się opanować. Mają również możliwość określić stopień swojego zaangażowania w zdobywanie wiadomości, co daje mnie, jako wychowawczyni, lepszy obraz całej klasy , jak i każdego z uczniów.</w:t>
      </w:r>
    </w:p>
    <w:p>
      <w:pPr>
        <w:pStyle w:val="Tekstpodstawowywcity3"/>
        <w:spacing w:lineRule="auto" w:line="360"/>
        <w:ind w:left="0" w:hanging="0"/>
        <w:rPr/>
      </w:pPr>
      <w:r>
        <w:rPr>
          <w:u w:val="none"/>
        </w:rPr>
        <w:tab/>
        <w:t xml:space="preserve">Istotną sprawą w prowadzeniu zespołu klasowego jest </w:t>
      </w:r>
      <w:r>
        <w:rPr>
          <w:b/>
          <w:u w:val="none"/>
        </w:rPr>
        <w:t>informowanie  rodziców uczniów o postępach w nauce i zachowaniu każdego dziecka</w:t>
      </w:r>
      <w:r>
        <w:rPr>
          <w:u w:val="none"/>
        </w:rPr>
        <w:t xml:space="preserve">. Odbywa się to zwykle podczas spotkań z rodzicami na tzw. wywiadówkach. Rodzice w mojej klasie oczekują ode mnie, jako wychowawcy ich dziecka, rzetelnej informacji. Szukałam sposobu, który zadowoliłby i rodziców i mnie swoją formą i treścią. Najważniejszą i najbardziej efektywną formą kontaktu, jest  rozmowa rodzica z nauczycielem. Zdecydowałam , by oprócz rozmowy, rodzicowi pozostawał ślad po takiej informacji. Na każde zebranie sporządzałam więc </w:t>
      </w:r>
      <w:r>
        <w:rPr/>
        <w:t>informację pisemną</w:t>
      </w:r>
      <w:r>
        <w:rPr>
          <w:u w:val="none"/>
        </w:rPr>
        <w:t xml:space="preserve"> składającą się z dwóch części: </w:t>
      </w:r>
      <w:r>
        <w:rPr/>
        <w:t>dla rodzica i dla ucznia</w:t>
      </w:r>
      <w:r>
        <w:rPr>
          <w:u w:val="none"/>
        </w:rPr>
        <w:t>. Takie informacje sporządzałam przez pierwsze 3 lata realizowania programu innowacyjnego. Ostatecznie zdecydowałam się  jednak pozostać przy rozmowie  i ustnym przekazie informacji.</w:t>
      </w:r>
    </w:p>
    <w:p>
      <w:pPr>
        <w:pStyle w:val="Tekstpodstawowywcity3"/>
        <w:spacing w:lineRule="auto" w:line="360"/>
        <w:ind w:left="0" w:hanging="0"/>
        <w:rPr>
          <w:u w:val="none"/>
        </w:rPr>
      </w:pPr>
      <w:r>
        <w:rPr>
          <w:u w:val="none"/>
        </w:rPr>
        <w:tab/>
        <w:t>Każdy dzień dostarcza nauczycielowi nowych informacji o swoich uczniach. Sposobem rejestrowania tych spostrzeżeń jest dla mnie  KARTA OBSERWACJI  UCZNIA, której wzór sporządziłam sama , w oparciu o potrzebne mi informacje o dziecku. Obserwacji dokonuję niezmiennie , samoistnie, w ciągu każdego dnia, jednak ich notowanie odbywa się w sposób spontaniczny, w miarę napływania istotnych danych o rozwoju dziecka.</w:t>
      </w:r>
    </w:p>
    <w:p>
      <w:pPr>
        <w:pStyle w:val="Tekstpodstawowywcity3"/>
        <w:spacing w:lineRule="auto" w:line="360"/>
        <w:ind w:left="0" w:hanging="0"/>
        <w:rPr/>
      </w:pPr>
      <w:r>
        <w:rPr>
          <w:u w:val="none"/>
        </w:rPr>
        <w:tab/>
        <w:t>W sporządzaniu wszystkich tych dokumentów, arkuszy, kart i zestawień  nieodzowną jest znajomość podstaw informatyki, a więc obsługa komputera w zakresie  programu Word i Excel. Umiejętność ta pozwala  mi  wykorzystywać już istniejące opracowania, takie jak np</w:t>
      </w:r>
      <w:r>
        <w:rPr/>
        <w:t>. karty oceny opisowej</w:t>
      </w:r>
      <w:r>
        <w:rPr>
          <w:u w:val="none"/>
        </w:rPr>
        <w:t xml:space="preserve"> dostarczane nauczycielom przez Pracownię Pedagogiczną i Wydawniczą, w formie zapisu na dyskietce.</w:t>
      </w:r>
    </w:p>
    <w:p>
      <w:pPr>
        <w:pStyle w:val="Tekstpodstawowywcity3"/>
        <w:spacing w:lineRule="auto" w:line="360"/>
        <w:ind w:left="0" w:hanging="0"/>
        <w:rPr/>
      </w:pPr>
      <w:r>
        <w:rPr>
          <w:u w:val="none"/>
        </w:rPr>
        <w:tab/>
        <w:t xml:space="preserve">Jestem przekonana, że mój sposób pracy z uczniem na zajęciach  daje uczniowi możliwość pełnego wykorzystania swojego potencjału, zarówno intelektualnego, jak i emocjonalnego, nie tylko w okresie pierwszych lat nauki w szkole, ale i później , w starszych klasach szkoły podstawowej, gimnazjalnej, a wreszcie i w dorosłym życiu, czyniąc z  tych dzieci – </w:t>
      </w:r>
      <w:r>
        <w:rPr>
          <w:b/>
          <w:u w:val="none"/>
        </w:rPr>
        <w:t>dorosłych -</w:t>
      </w:r>
      <w:r>
        <w:rPr>
          <w:u w:val="none"/>
        </w:rPr>
        <w:t xml:space="preserve"> wrażliwych  i mądrych ludzi, odnajdujących się bez trudu w warunkach dzisiejszej rzeczywistości.</w:t>
      </w:r>
    </w:p>
    <w:p>
      <w:pPr>
        <w:pStyle w:val="Tekstpodstawowywcity3"/>
        <w:spacing w:lineRule="auto" w:line="360"/>
        <w:ind w:left="0" w:hanging="0"/>
        <w:rPr>
          <w:u w:val="none"/>
        </w:rPr>
      </w:pPr>
      <w:r>
        <w:rPr>
          <w:u w:val="none"/>
        </w:rPr>
      </w:r>
    </w:p>
    <w:p>
      <w:pPr>
        <w:pStyle w:val="Tekstpodstawowywcity3"/>
        <w:spacing w:lineRule="auto" w:line="360"/>
        <w:ind w:left="0" w:hanging="0"/>
        <w:rPr>
          <w:u w:val="none"/>
        </w:rPr>
      </w:pPr>
      <w:r>
        <w:rPr>
          <w:u w:val="none"/>
        </w:rPr>
      </w:r>
    </w:p>
    <w:p>
      <w:pPr>
        <w:pStyle w:val="Tekstpodstawowywcity3"/>
        <w:spacing w:lineRule="auto" w:line="360"/>
        <w:ind w:left="0" w:hanging="0"/>
        <w:rPr>
          <w:u w:val="none"/>
        </w:rPr>
      </w:pPr>
      <w:r>
        <w:rPr>
          <w:u w:val="none"/>
        </w:rPr>
        <w:tab/>
        <w:tab/>
        <w:tab/>
        <w:tab/>
        <w:tab/>
        <w:tab/>
        <w:tab/>
        <w:t xml:space="preserve">Dorota Słomka    </w:t>
      </w:r>
    </w:p>
    <w:p>
      <w:pPr>
        <w:pStyle w:val="Tekstpodstawowywcity3"/>
        <w:spacing w:lineRule="auto" w:line="360"/>
        <w:ind w:left="0" w:hanging="0"/>
        <w:rPr>
          <w:u w:val="none"/>
        </w:rPr>
      </w:pPr>
      <w:r>
        <w:rPr>
          <w:u w:val="none"/>
        </w:rPr>
      </w:r>
    </w:p>
    <w:p>
      <w:pPr>
        <w:pStyle w:val="Tekstpodstawowywcity3"/>
        <w:spacing w:lineRule="auto" w:line="360"/>
        <w:ind w:left="0" w:hanging="0"/>
        <w:rPr>
          <w:u w:val="none"/>
        </w:rPr>
      </w:pPr>
      <w:r>
        <w:rPr>
          <w:u w:val="none"/>
        </w:rPr>
      </w:r>
    </w:p>
    <w:p>
      <w:pPr>
        <w:pStyle w:val="Tekstpodstawowywcity3"/>
        <w:spacing w:lineRule="auto" w:line="360"/>
        <w:ind w:left="0" w:hanging="0"/>
        <w:rPr>
          <w:u w:val="none"/>
        </w:rPr>
      </w:pPr>
      <w:r>
        <w:rPr>
          <w:u w:val="none"/>
        </w:rPr>
      </w:r>
    </w:p>
    <w:p>
      <w:pPr>
        <w:pStyle w:val="Tekstpodstawowywcity3"/>
        <w:spacing w:lineRule="auto" w:line="360"/>
        <w:ind w:left="0" w:hanging="0"/>
        <w:rPr>
          <w:u w:val="none"/>
        </w:rPr>
      </w:pPr>
      <w:r>
        <w:rPr>
          <w:u w:val="none"/>
        </w:rPr>
      </w:r>
    </w:p>
    <w:p>
      <w:pPr>
        <w:pStyle w:val="Tekstpodstawowywcity3"/>
        <w:spacing w:lineRule="auto" w:line="360"/>
        <w:ind w:left="0" w:hanging="0"/>
        <w:rPr>
          <w:u w:val="none"/>
        </w:rPr>
      </w:pPr>
      <w:r>
        <w:rPr>
          <w:u w:val="none"/>
        </w:rPr>
      </w:r>
    </w:p>
    <w:sectPr>
      <w:headerReference w:type="default" r:id="rId2"/>
      <w:type w:val="nextPage"/>
      <w:pgSz w:w="12240" w:h="15840"/>
      <w:pgMar w:left="1417" w:right="1325" w:gutter="0" w:header="72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8"/>
      <w:u w:val="single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20:13:00Z</dcterms:created>
  <dc:creator>Hubert</dc:creator>
  <dc:description/>
  <dc:language>en-US</dc:language>
  <cp:lastModifiedBy>Hubert</cp:lastModifiedBy>
  <dcterms:modified xsi:type="dcterms:W3CDTF">2003-05-15T20:13:00Z</dcterms:modified>
  <cp:revision>2</cp:revision>
  <dc:subject/>
  <dc:title>              CHARAKTERYSTYKA PRACY Z UCZNIEM W KLASIE </dc:title>
</cp:coreProperties>
</file>