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Agata Smoleń</w:t>
      </w:r>
    </w:p>
    <w:p>
      <w:pPr>
        <w:pStyle w:val="Normal"/>
        <w:rPr/>
      </w:pPr>
      <w:r>
        <w:rPr/>
        <w:t>nauczyciel historii w II LO w Opolu</w:t>
      </w:r>
    </w:p>
    <w:p>
      <w:pPr>
        <w:pStyle w:val="Normal"/>
        <w:rPr/>
      </w:pPr>
      <w:r>
        <w:rPr/>
        <w:t>ul. Karpacka 10/4</w:t>
      </w:r>
    </w:p>
    <w:p>
      <w:pPr>
        <w:pStyle w:val="Normal"/>
        <w:rPr/>
      </w:pPr>
      <w:r>
        <w:rPr/>
        <w:t>45 – 217 O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ONSPEKT LEKCJI PODSUMOWUJĄCEJ PRZEZNACZONY DO REALIZACJ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KLASIE DRUGIEJ LICEUM OGÓLNOKSZTAŁCĄC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Temat: Wpływ idei Oświecenia na przemiany ustrojowe w XVIII wie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el ogólny: </w:t>
      </w:r>
      <w:r>
        <w:rPr/>
        <w:t xml:space="preserve"> uczeń zna i rozumie przyczyny i istotę przemian ustrojowych w XVIII stuleci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Normal"/>
        <w:spacing w:lineRule="auto" w:line="360"/>
        <w:rPr/>
      </w:pPr>
      <w:r>
        <w:rPr/>
        <w:t>I Poziomo wiadomości</w:t>
      </w:r>
    </w:p>
    <w:p>
      <w:pPr>
        <w:pStyle w:val="Normal"/>
        <w:spacing w:lineRule="auto" w:line="360"/>
        <w:rPr/>
      </w:pPr>
      <w:r>
        <w:rPr/>
        <w:t>Kategoria A – uczeń zna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jęcia: „epoka świateł”, trójpodział władzy, utylitaryzm, „prawa naturalne” człowieka, absolutyzm oświecony, „ojcowie Oświecenia”, Deklaracja Niepodległości, Deklaracja Praw Człowieka i Obywatel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tacie i poglądy: Monteskjusza, J. Locka, J. J. Rousseau, Katarzyny II, Józefa II, Fryderyka II, T.  Jeffersona, B. Franklin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koliczności uchwalenia Konstytucji 3 Maja, Konstytucji francuskiej z 3. 09. 1791 roku, Konstytucji amerykański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pływ idei Oświecenia na rządy władców absolutnych w Austrii, Rosji i Prusach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pływ idei Oświecenia na twórców konstytucji polskiej, francuskiej i amerykańskiej.</w:t>
      </w:r>
    </w:p>
    <w:p>
      <w:pPr>
        <w:pStyle w:val="Normal"/>
        <w:spacing w:lineRule="auto" w:line="360"/>
        <w:rPr/>
      </w:pPr>
      <w:r>
        <w:rPr/>
        <w:t>Kategoria B – uczeń rozum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jęcia: „epoka świateł”, trójpodział władzy, utylitaryzm, „prawa naturalne” człowieka, absolutyzm oświecony, „ojcowie Oświecenia”, Deklaracja Niepodległości, Deklaracja Praw Człowieka i Obywatel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wiązki między dziejami powszechnymi a ojczystym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wiązki między dziejami minionymi a teraźniejszością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lę i wpływ „ojców Oświecenia” na przemiany ustrojowe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nadczasowość idei Oświec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óżnice w stosowaniu idei Oświecenia w poszczególnych państw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 Poziom umiejętności</w:t>
      </w:r>
    </w:p>
    <w:p>
      <w:pPr>
        <w:pStyle w:val="Normal"/>
        <w:spacing w:lineRule="auto" w:line="360"/>
        <w:rPr/>
      </w:pPr>
      <w:r>
        <w:rPr/>
        <w:t>Kategoria C – uczeń potraf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nalizować i interpretować źródł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rmułować oceny i sądy oraz logicznie je argumentować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równywać wydarzenia minione ze współczesnym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wobodnie operować pojęciami historycznym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zukiwać niezbędne informacje w różnych źródłach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osować wiadomości w nowych sytuacjach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ować w grupie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zentować stanowisko grup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ategoria D – uczeń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formułuje i uzasadni wnioski ostateczne pod kątem temat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etody i formy prac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a pod kierunkiem w oparciu o źródł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a w grupie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zmowa nauczając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lementy wykład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yskusj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Bibliografia (środki dydaktyczne)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. Lock, O duchu praw, Warszawa 196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. Maciszewski, Historia Powszechna Wieku Oświecenia , Warszawa 198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. Maresz, K. Juszczyk, Historia w tekstach źródłowych, Rzeszów 199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Radiszczew, Podróż z Petersburga do Moskwy, Warszawa 195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E. Rostworowski, Historia Powszechna wiek XVIII, Warszawa 1995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istoria. Teksty źródłowe pod red. J. Chańko, Warszawa 199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eksty źródłowe. M. Bondaruk, S. Lenard, Wiek XVI – XVIII w źródłach,           Warszawa 1997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zas trwania: </w:t>
      </w:r>
      <w:r>
        <w:rPr/>
        <w:t>90 minu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Tok lekcji: </w:t>
      </w:r>
    </w:p>
    <w:p>
      <w:pPr>
        <w:pStyle w:val="Normal"/>
        <w:spacing w:lineRule="auto" w:line="360"/>
        <w:rPr/>
      </w:pPr>
      <w:r>
        <w:rPr/>
        <w:t>1. Faza wstępna:</w:t>
      </w:r>
    </w:p>
    <w:p>
      <w:pPr>
        <w:pStyle w:val="Normal"/>
        <w:spacing w:lineRule="auto" w:line="360"/>
        <w:rPr/>
      </w:pPr>
      <w:r>
        <w:rPr/>
        <w:t>podanie tematu, podanie zadań ogólnych i szczegółowych dla poszczególnych grup uczniowskich.</w:t>
      </w:r>
    </w:p>
    <w:p>
      <w:pPr>
        <w:pStyle w:val="Normal"/>
        <w:spacing w:lineRule="auto" w:line="360"/>
        <w:rPr/>
      </w:pPr>
      <w:r>
        <w:rPr/>
        <w:t>2 . Faza realizacyjn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248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80" w:hanging="180"/>
              <w:rPr/>
            </w:pPr>
            <w:r>
              <w:rPr/>
              <w:t>1. Montskjuszowska zasada podziału władzy w XVIII wiecznych aktach prawny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w grupach w oparciu o teksty źródłowe: AI, AII, AII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Jak poszczególne akty prawne realizują monteskjuszowską zasadę podziału władzy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 o  uprawnieniach poszczególnych organów władzy mówią te akty prawne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akie niebezpieczeństwo według Monteskjusza niesie skupienie władzy w jednym ręku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Elementy dyskus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zy było ono realne w XVIII wieku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Uwaga nauczyciela: Ludwik XV, Ludwik XVI, Katarzyna II, Jakob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zy obecnie wszędzie jest respektowana idea trójpodziału władzy?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Teksty źródłowe. J. Chańko..., s. 40, s. 44</w:t>
            </w:r>
          </w:p>
          <w:p>
            <w:pPr>
              <w:pStyle w:val="Normal"/>
              <w:rPr/>
            </w:pPr>
            <w:r>
              <w:rPr/>
              <w:t>T. Meresz, Historia ..., s. 28, s.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 Rostworowski, Historia..., s. 560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80" w:hanging="180"/>
              <w:rPr/>
            </w:pPr>
            <w:r>
              <w:rPr/>
              <w:t xml:space="preserve">2. Okoliczności powstania XVIII wiecznych konstytucji 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ozmowa nauczając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W jakich okolicznościach powstały trzy pierwsze na świecie konstytucje?</w:t>
            </w:r>
          </w:p>
        </w:tc>
        <w:tc>
          <w:tcPr>
            <w:tcW w:w="2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E. Rostworowski, Historia..., s. 443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3. Deklaracja Niepodległości i Deklaracja Praw Człowieka i Obywatela - a idee Oświecenia. 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y dyskusji w oparciu o źródła B,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zy można wskazać wydarzenia, które świadczą, iż ówczesna rzeczywistość niedorównywała szczytnym hasłom z francuskiej i amerykańskiej deklaracji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wentualne uwagi nauczyciela: (rzeź w Vandei, terror jakobinów, ścięcie króla Ludwika XVI, niewolnictwo w USA i tamtejsze cenzusy ograniczające prawa wyborcze)</w:t>
            </w:r>
          </w:p>
        </w:tc>
        <w:tc>
          <w:tcPr>
            <w:tcW w:w="2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sty źródłowe, M. Bondaruk (źródło B, źródło C)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4. Sojusz „królów i filozofów”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e źródłami pod kierunkiem nauczyciela (źródło DI, DII, DI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a ile oświeceni władcy XVIII wiecznej Europy realizowali hasła „epoki świateł”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wagi nauczyciela: Władcy Prus i Rosji mogli być „oświeceni”, ale nadal ich władza była absolutna, a tym samym nie było tam miejsca na konstytucję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Radiszczew, źródło DIII, </w:t>
            </w:r>
          </w:p>
          <w:p>
            <w:pPr>
              <w:pStyle w:val="Normal"/>
              <w:rPr/>
            </w:pPr>
            <w:r>
              <w:rPr/>
              <w:t>J. Maciszewski, źródło DII,</w:t>
            </w:r>
          </w:p>
          <w:p>
            <w:pPr>
              <w:pStyle w:val="Normal"/>
              <w:rPr/>
            </w:pPr>
            <w:r>
              <w:rPr/>
              <w:t xml:space="preserve">J. Lock, źródło DI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Faza podsumowująca:</w:t>
      </w:r>
    </w:p>
    <w:p>
      <w:pPr>
        <w:pStyle w:val="Normal"/>
        <w:spacing w:lineRule="auto" w:line="360"/>
        <w:rPr/>
      </w:pPr>
      <w:r>
        <w:rPr/>
        <w:t xml:space="preserve">dyskusja na temat: </w:t>
      </w:r>
      <w:r>
        <w:rPr>
          <w:i/>
          <w:iCs/>
        </w:rPr>
        <w:t>Czy wiek XVIII był „epoką świateł”?</w:t>
      </w:r>
    </w:p>
    <w:p>
      <w:pPr>
        <w:pStyle w:val="Normal"/>
        <w:spacing w:lineRule="auto" w:line="360"/>
        <w:rPr/>
      </w:pPr>
      <w:r>
        <w:rPr/>
        <w:t xml:space="preserve">Zadanie domowe: </w:t>
      </w:r>
    </w:p>
    <w:p>
      <w:pPr>
        <w:pStyle w:val="Normal"/>
        <w:spacing w:lineRule="auto" w:line="360"/>
        <w:rPr/>
      </w:pPr>
      <w:r>
        <w:rPr/>
        <w:t>O jakie ideały „ojców Oświecenia” ludzkość zabiega do dzisiaj 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Opracowała mgr Agata Smoleń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1654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5:21:00Z</dcterms:created>
  <dc:creator>zs</dc:creator>
  <dc:description/>
  <dc:language>en-US</dc:language>
  <cp:lastModifiedBy>Administrator</cp:lastModifiedBy>
  <dcterms:modified xsi:type="dcterms:W3CDTF">2003-05-05T16:38:00Z</dcterms:modified>
  <cp:revision>14</cp:revision>
  <dc:subject/>
  <dc:title>Agata Smoleń</dc:title>
</cp:coreProperties>
</file>