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asizm – problem codzienny – scenariusz lekcj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Utarło się przekonanie, że rasizm to zjawisko występujące tylko wśród niektórych grup społecznych, wśród ludzi gorzej sytuowanych, niewykształconych. Jednak ten problem dotyczy szerszych kręgów, ksenofobia to zjawisko, które można spotkać w każdym środowisku, w każdym kraj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daniem nauczyciela jest szerzenie tolerancji i zapobieganie przyczynom nienawiści – uprzedzeni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piej wychować młodzież w atmosferze otwarcia na obcą kulturę, niż łagodzić skutki takiego zaniedb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ąc to na względzie opracowałam, w oparciu o materiały dostarczone mi przez Polską Akcję Humanitarną, scenariusze do zajęć warsztatowych na lekcje wychowawcze. Prowadzę je we wszystkich klasach, w których uczę języka polskiego.</w:t>
      </w:r>
    </w:p>
    <w:p>
      <w:pPr>
        <w:pStyle w:val="Normal"/>
        <w:jc w:val="both"/>
        <w:rPr/>
      </w:pPr>
      <w:r>
        <w:rPr>
          <w:sz w:val="28"/>
          <w:szCs w:val="28"/>
        </w:rPr>
        <w:t>I. Główne zagadnienia poruszane na zajęciach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się rodzą uprzedzenia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znawanie zjawiska w życiu codziennym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ywilizowany człowiek ma obowiązek przeciwdziałać rasizmow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Cele zaję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 zakończeniu cyklu lekcji poświęconych rasizmowi uczeń powinien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umieć jak się rodzą stereotypy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eć świadomość, że każdy człowiek kieruje się czasem stereotypami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racować sposoby walki ze stereotyp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Metoda pracy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jlepiej pracować w małych grupach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e wolno narzucać na początku poglądów nauczyciela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icjować dyskusję, polemikę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zebieg zajęć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ekcja 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tęp – Nauczyciel w ciągu 10 minut przedstawia temat lekcji, zapoznaje ucznia z jej celami. (10 min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finicja słowa rasizm: (10 min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modzielne tworzenie definicji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zielenie klasy na 5 osobowe grupy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pomnienie uczniom jak powinno sporządzać się definicję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zentacja definicji: (10 min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inicjowanie dyskusji, która ma być zaakceptowana przez wszystkie grupy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jaśnienie pojęć (15 min) – stereotyp, uprzedzenie, ksenofobi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Lekcja I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Stereotypy – wszyscy je tworzym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uwag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lasa pracuje w tych samych grupach, co na poprzedniej lekcj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wie grupy dostają zdjęcia młodych osób. Ich zadaniem będzie przypisanie tym osobom pewnych cech, czyli odpowiedź na pytanie: </w:t>
      </w:r>
      <w:r>
        <w:rPr>
          <w:b/>
          <w:sz w:val="28"/>
          <w:szCs w:val="28"/>
        </w:rPr>
        <w:t>Czy dana osoba jest sympatyczna, wesoła, godna zaufania, przebojow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wie grupy nie wiedziały, jakiej narodowości są osoby przedstawione na zdjęciach. Dwie kolejne grupy wiedziały, jakiej narodowości osoby oceniaj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 zsumowaniu wyników oceny stawiam dwie przeciwstawne tezy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ceniamy ludzi niezależnie od tego, czy znamy ich pochodzenie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chodzenie wpływa na naszą ocenę osob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inicjowanej przeze mnie dyskusji młodzież ma wypowiedzieć się na temat: Która z tych tez jest bliższa prawd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le zaję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wadząc takie zajęcia chcę wykazać, że ocena osoby jest inna, kiedy znamy jej pochodzenie, a inna, kiedy nie znamy tej inform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kluzja – myślimy stereotypami i kierujemy się uprzedzeniami, oceniając ludzi innych narodow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Opracowała: Danuta Nowacka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Polonistka Zespołu Szkół Mechanicznych w  Namysło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08:00Z</dcterms:created>
  <dc:creator>student8c</dc:creator>
  <dc:description/>
  <dc:language>en-US</dc:language>
  <cp:lastModifiedBy>student8c</cp:lastModifiedBy>
  <dcterms:modified xsi:type="dcterms:W3CDTF">2003-04-28T09:00:00Z</dcterms:modified>
  <cp:revision>1</cp:revision>
  <dc:subject/>
  <dc:title>Rasizm – problem codzienny – scenariusz lekcji</dc:title>
</cp:coreProperties>
</file>