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szCs w:val="24"/>
        </w:rPr>
      </w:pPr>
      <w:r>
        <w:rPr>
          <w:szCs w:val="24"/>
        </w:rPr>
        <w:t>EDUKACJA EKOLOGICZNA NA LEKCJACH MATEMATYKI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ale pogarszający się stan środowiska naturalnego oraz stan zdrowia mieszkańców naszego kraju, w tym dzieci stawia nowe wyzwania dla edukacji. Dlatego też postanowiłam wprowadzić treści z zakresu ekologii i ochrony środowiska na lekcjach matematyki. Uczniowie ucząc się matematyki, mogą jednocześnie poznawać otaczającą nas przyrodę i dowiadują się jak ją chronić. Tak przeprowadzone lekcje matematyki cieszą się dużym zainteresowaniem uczniów. Opanowują nie tylko umiejętności typowo matematyczne, ale też zdobywają wiedzę z zakresu ekologii. Zachęcam uczniów do wykorzystania wiedzy w życiu codziennym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Chcąc zachęcić uczniów do utrwalania i wykorzystania wiedzy i umiejętności matematycznych opracowałam zbiór zadań o treściach ekologicznych. Chętni uczniowie otrzymują zbiór do samodzielnego wykonania w domu podczas dni wolnych od zajęć lekcyjnych. W ten sposób chciałam zachęcić uczniów do samodzielnej pracy i możliwości uzyskania dodatkowych ocen z matematyk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zależności od możliwości uczniów zbiór zawiera zadania o różnym stopniu trudności. Zadania tekstowe są przeplatane kolorowankami zawierającymi podstawowe działania matematyczne, ciekawostkami ekologicznymi dotyczącymi najważniejszych problemów związanych z ochroną środowiska, w rozwiązaniu których uczestniczyć może uczeń. Należą do nich m.in. oszczędzanie wody, energii elektrycznej, papieru, problemu odpadów, hałasu, opieka nad zwierzętami, zdrowe odżywianie, problemy związane ze zdrowiem i higieną.</w:t>
      </w:r>
    </w:p>
    <w:p>
      <w:pPr>
        <w:pStyle w:val="Normal"/>
        <w:rPr>
          <w:sz w:val="28"/>
        </w:rPr>
      </w:pPr>
      <w:r>
        <w:rPr>
          <w:sz w:val="28"/>
        </w:rPr>
        <w:t>Wykonywanie tych zadań służy integracji treści z matematyki, przyrody, ochrony środowiska oraz plastyki i języka 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ZY WIESZ,ŻE...</w:t>
      </w:r>
      <w:r>
        <w:rPr>
          <w:sz w:val="28"/>
        </w:rPr>
        <w:t xml:space="preserve"> Większość śmieci w środowisku przyrodniczym rozkłada się bardzo długo np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zkład skórki od pomarańczy lub banana trwa 2 lat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zkład plastykowych torebek- od 10 do 20 lat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zkład puszek aluminiowych (np. po coca- coli) od 80 do 100 lat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butelki plastykowe w ogóle się nie rozkładaj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JEŚLI SAMI NIE POSPRZATAMY PO SOBIE,</w:t>
      </w:r>
    </w:p>
    <w:p>
      <w:pPr>
        <w:pStyle w:val="Normal"/>
        <w:ind w:left="720" w:hanging="0"/>
        <w:rPr/>
      </w:pPr>
      <w:r>
        <w:rPr>
          <w:sz w:val="28"/>
        </w:rPr>
        <w:t>PRZYRODA ZA NAS TEGO NIE ZROB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</w:t>
      </w:r>
    </w:p>
    <w:p>
      <w:pPr>
        <w:pStyle w:val="Normal"/>
        <w:rPr/>
      </w:pPr>
      <w:r>
        <w:rPr>
          <w:sz w:val="28"/>
        </w:rPr>
        <w:t>W akcji porządkowania miasta Alek i Jaś zbierają odpadki, które rozkładają się długo lub nie rozkładają się wcale. Alek zbiera puszki, szklane butelki, woreczki foliowe. Jaś zbiera butelki plastykowe, sztuczne tworzywo, puszki i woreczki foliow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406"/>
        <w:gridCol w:w="1406"/>
        <w:gridCol w:w="1407"/>
        <w:gridCol w:w="1407"/>
        <w:gridCol w:w="1416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sz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elki szkla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eczki foli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tuczne tworzyw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elki plastykow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e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X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X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kie odpadki zbierają obydwaj chłopcy?</w:t>
      </w:r>
    </w:p>
    <w:p>
      <w:pPr>
        <w:pStyle w:val="Normal"/>
        <w:rPr/>
      </w:pPr>
      <w:r>
        <w:rPr>
          <w:sz w:val="28"/>
        </w:rPr>
        <w:t>Odp. .............................................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  <w:t>Jakie odpadki zbierane są tylko przez jednego chłopca? ( Alka lub Jasia)</w:t>
      </w:r>
    </w:p>
    <w:p>
      <w:pPr>
        <w:pStyle w:val="Normal"/>
        <w:rPr>
          <w:sz w:val="28"/>
        </w:rPr>
      </w:pPr>
      <w:r>
        <w:rPr>
          <w:sz w:val="28"/>
        </w:rPr>
        <w:t>Odp. .............................................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  <w:t>Jakich odpadków, które zbiera Jaś nie zbiera Alek?</w:t>
      </w:r>
    </w:p>
    <w:p>
      <w:pPr>
        <w:pStyle w:val="Normal"/>
        <w:rPr/>
      </w:pPr>
      <w:r>
        <w:rPr>
          <w:sz w:val="28"/>
        </w:rPr>
        <w:t>Odp. .............................................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</w:t>
      </w:r>
    </w:p>
    <w:p>
      <w:pPr>
        <w:pStyle w:val="Normal"/>
        <w:rPr>
          <w:sz w:val="28"/>
        </w:rPr>
      </w:pPr>
      <w:r>
        <w:rPr>
          <w:sz w:val="28"/>
        </w:rPr>
        <w:t>Janek ma 9 lat, a jego młodszy brat 6. Będąc na wakacjach w lesie pozostawili plastykowe opakowanie po cukierkach. Opakowanie plastykowe zostaje zniszczone przez rozłożenie po 20 latach. Ile lat będzie miał Janek, a ile młodszy brat, gdy pozostawione przez nich śmieci rozłożą się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 xml:space="preserve">Zadanie 3 </w:t>
      </w:r>
    </w:p>
    <w:p>
      <w:pPr>
        <w:pStyle w:val="Normal"/>
        <w:rPr>
          <w:sz w:val="28"/>
        </w:rPr>
      </w:pPr>
      <w:r>
        <w:rPr>
          <w:sz w:val="28"/>
        </w:rPr>
        <w:t>Sok z marchwi jest smaczny i zdrowy. Beata bardzo lubi go pić. Na przygotowanie dwóch szklanek soku mama potrzebuje 1 kg marchwi. Ile szklanek soku marchwiowego można uzyskać z 7 kg marchwi? Dorysuj brakujące szklanki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816225" cy="1170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4</w:t>
      </w:r>
    </w:p>
    <w:p>
      <w:pPr>
        <w:pStyle w:val="Normal"/>
        <w:rPr>
          <w:sz w:val="28"/>
        </w:rPr>
      </w:pPr>
      <w:r>
        <w:rPr>
          <w:sz w:val="28"/>
        </w:rPr>
        <w:t>Wykonaj działania, pokoloruj obrazek i uzupełnij brakujące litery hasła, a dowiesz się, co jest dla ciebie najzdrowsze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03140" cy="2669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   9   10    8   12   13   14   15   16   20   18</w:t>
      </w:r>
    </w:p>
    <w:p>
      <w:pPr>
        <w:pStyle w:val="Normal"/>
        <w:rPr>
          <w:sz w:val="28"/>
        </w:rPr>
      </w:pPr>
      <w:r>
        <w:rPr>
          <w:sz w:val="28"/>
        </w:rPr>
        <w:t>O  I     R    Y   S     U    W   Z     N    E    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x1          2x4            2x10</w:t>
      </w:r>
    </w:p>
    <w:tbl>
      <w:tblPr>
        <w:tblW w:w="33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30"/>
        <w:gridCol w:w="630"/>
        <w:gridCol w:w="630"/>
        <w:gridCol w:w="73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 x 3  2x7   6x1           20x1</w:t>
      </w:r>
    </w:p>
    <w:tbl>
      <w:tblPr>
        <w:tblW w:w="33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30"/>
        <w:gridCol w:w="630"/>
        <w:gridCol w:w="630"/>
        <w:gridCol w:w="73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x6                         </w:t>
      </w:r>
    </w:p>
    <w:tbl>
      <w:tblPr>
        <w:tblW w:w="1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3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6x2             2x9           5x3     4x4     5x4</w:t>
      </w:r>
    </w:p>
    <w:tbl>
      <w:tblPr>
        <w:tblW w:w="47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30"/>
        <w:gridCol w:w="630"/>
        <w:gridCol w:w="630"/>
        <w:gridCol w:w="735"/>
        <w:gridCol w:w="735"/>
        <w:gridCol w:w="73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x3</w:t>
      </w:r>
    </w:p>
    <w:tbl>
      <w:tblPr>
        <w:tblW w:w="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x5              5x2   3x2   7x2   4x5</w:t>
      </w:r>
    </w:p>
    <w:tbl>
      <w:tblPr>
        <w:tblW w:w="4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30"/>
        <w:gridCol w:w="630"/>
        <w:gridCol w:w="735"/>
        <w:gridCol w:w="630"/>
        <w:gridCol w:w="73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4- kolor niebieski</w:t>
      </w:r>
    </w:p>
    <w:p>
      <w:pPr>
        <w:pStyle w:val="Normal"/>
        <w:rPr>
          <w:sz w:val="28"/>
        </w:rPr>
      </w:pPr>
      <w:r>
        <w:rPr>
          <w:sz w:val="28"/>
        </w:rPr>
        <w:t>6- kolor fioletowy</w:t>
      </w:r>
    </w:p>
    <w:p>
      <w:pPr>
        <w:pStyle w:val="Normal"/>
        <w:rPr>
          <w:sz w:val="28"/>
        </w:rPr>
      </w:pPr>
      <w:r>
        <w:rPr>
          <w:sz w:val="28"/>
        </w:rPr>
        <w:t>8- kolor czerwony</w:t>
      </w:r>
    </w:p>
    <w:p>
      <w:pPr>
        <w:pStyle w:val="Normal"/>
        <w:rPr>
          <w:sz w:val="28"/>
        </w:rPr>
      </w:pPr>
      <w:r>
        <w:rPr>
          <w:sz w:val="28"/>
        </w:rPr>
        <w:t>9- kolor zielony</w:t>
      </w:r>
    </w:p>
    <w:p>
      <w:pPr>
        <w:pStyle w:val="Normal"/>
        <w:rPr>
          <w:sz w:val="28"/>
        </w:rPr>
      </w:pPr>
      <w:r>
        <w:rPr>
          <w:sz w:val="28"/>
        </w:rPr>
        <w:t xml:space="preserve">10- kolor żółty </w:t>
      </w:r>
    </w:p>
    <w:p>
      <w:pPr>
        <w:pStyle w:val="Normal"/>
        <w:rPr>
          <w:sz w:val="28"/>
        </w:rPr>
      </w:pPr>
      <w:r>
        <w:rPr>
          <w:sz w:val="28"/>
        </w:rPr>
        <w:t>12- kolor pomarańczowy</w:t>
      </w:r>
    </w:p>
    <w:p>
      <w:pPr>
        <w:pStyle w:val="Normal"/>
        <w:rPr>
          <w:sz w:val="28"/>
        </w:rPr>
      </w:pPr>
      <w:r>
        <w:rPr>
          <w:sz w:val="28"/>
        </w:rPr>
        <w:t>16- kolor biał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5</w:t>
      </w:r>
    </w:p>
    <w:p>
      <w:pPr>
        <w:pStyle w:val="Normal"/>
        <w:rPr/>
      </w:pPr>
      <w:r>
        <w:rPr>
          <w:sz w:val="28"/>
        </w:rPr>
        <w:t>Krzysztof hoduje ślimaki. W trzech szklanych naczyniach ma 27 ślimaków. Ile ślimaków jest w jednym naczyniu, jeżeli w każdym z nich jest taka sama liczba ślimakó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 xml:space="preserve">Zadanie 6 </w:t>
      </w:r>
    </w:p>
    <w:p>
      <w:pPr>
        <w:pStyle w:val="Normal"/>
        <w:rPr>
          <w:sz w:val="28"/>
        </w:rPr>
      </w:pPr>
      <w:r>
        <w:rPr>
          <w:sz w:val="28"/>
        </w:rPr>
        <w:t>8 uczniów klasy III wyjechało na wycieczkę w góry. Podczas wędrówki jednym ze szlaków turystycznych Kasia zerwała 3 szarotki. Ile tych pięknych kwiatów objętych ochroną gatunkową zostałoby zniszczonych, gdyby każde dziecko zrobiło tak sam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NIE ZRYWAJ ROŚLIN CHRONIONYCH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ZY WIESZ, ŻE...</w:t>
      </w:r>
      <w:r>
        <w:rPr>
          <w:sz w:val="28"/>
        </w:rPr>
        <w:t xml:space="preserve"> jeśli chcesz mieć dobre wyniki w nauce, nie możesz stale przebywać w zamkniętym pomieszczeniu. Najzdrowszy odpoczynek to przebywanie na świeżym powietrzu i uprawianie sportów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YŁĄCZ TELEWIZOR, NA DWORZE CZEKA NA CIEBIE                           WIELE CIEKAWYCH PRZYGÓD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nie 7</w:t>
      </w:r>
    </w:p>
    <w:p>
      <w:pPr>
        <w:pStyle w:val="Normal"/>
        <w:rPr>
          <w:sz w:val="28"/>
        </w:rPr>
      </w:pPr>
      <w:r>
        <w:rPr>
          <w:sz w:val="28"/>
        </w:rPr>
        <w:t>Popołudniami Jurek biega z tatą w lesie. W czasie biegania robią sobie zawsze 20- minutową przerwę na odpoczynek. Ile minut przeznaczają na bieganie, jeśli ich pobyt w lesie trwa 55 minut?</w:t>
      </w:r>
    </w:p>
    <w:p>
      <w:pPr>
        <w:pStyle w:val="Normal"/>
        <w:rPr/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8</w:t>
      </w:r>
    </w:p>
    <w:p>
      <w:pPr>
        <w:pStyle w:val="Normal"/>
        <w:rPr>
          <w:sz w:val="28"/>
        </w:rPr>
      </w:pPr>
      <w:r>
        <w:rPr>
          <w:sz w:val="28"/>
        </w:rPr>
        <w:t>Artur nie przesiaduje całymi dniami przed telewizorem, ale uprawia różne sporty. Przedwczoraj przez 1 godzinę grał w piłkę nożną, a wczoraj grał przez 45 minut w koszykówkę. O ile minut dłużej grał Artur w piłkę nożną niż w koszykówkę?</w:t>
      </w:r>
    </w:p>
    <w:p>
      <w:pPr>
        <w:pStyle w:val="Normal"/>
        <w:rPr>
          <w:sz w:val="28"/>
        </w:rPr>
      </w:pPr>
      <w:r>
        <w:rPr>
          <w:sz w:val="28"/>
        </w:rPr>
        <w:t>Obliczenia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9</w:t>
      </w:r>
    </w:p>
    <w:p>
      <w:pPr>
        <w:pStyle w:val="Normal"/>
        <w:rPr>
          <w:sz w:val="28"/>
        </w:rPr>
      </w:pPr>
      <w:r>
        <w:rPr>
          <w:sz w:val="28"/>
        </w:rPr>
        <w:t>Waldek wybrał się z kolegami na 3- dniową wycieczkę rowerową. Cała trasa, którą przejechali chłopcy, liczyła 52 km. Pierwszego i drugiego dnia chłopcy przejechali łącznie 37 km, natomiast drugiego i trzeciego dnia 36km. Ile kilometrów przejechali chłopcy w każdym dniu wycieczki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ZY WIESZ, ŻE...</w:t>
      </w:r>
      <w:r>
        <w:rPr>
          <w:sz w:val="28"/>
        </w:rPr>
        <w:t>I ty możesz oszczędzać wodę. Stosując szybki prysznic zamiast kąpieli w wannie zużywasz kilka razy mniej wody. Nie myj naczyń pod bieżącą wodą, lecz w napełnionym zlewie. Podczas mycia zębów nie zapomnij o zakręcaniu kra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nieszczelnego kranu wyciekło w ciągu czterech godzin 12 litrów wody. Po tym czasie usterkę naprawiono. Ile litrów wody zmarnowało się wskutek nieszczelności kranu w ciągu godziny, a ile w ciągu 3 godzin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0</w:t>
      </w:r>
    </w:p>
    <w:p>
      <w:pPr>
        <w:pStyle w:val="Normal"/>
        <w:rPr>
          <w:sz w:val="28"/>
        </w:rPr>
      </w:pPr>
      <w:r>
        <w:rPr>
          <w:sz w:val="28"/>
        </w:rPr>
        <w:t>Wykonaj podane działania, wpisz w kratki odpowiadające wynikom literki, a otrzymasz hasło o oszczędzaniu wo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4     45      21     28     42     54     49    48      56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D      O       K      U       P      A     I       Ę        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x7     9x6             7x7    8x6                6x9         7x8     </w:t>
      </w:r>
    </w:p>
    <w:tbl>
      <w:tblPr>
        <w:tblW w:w="6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35"/>
        <w:gridCol w:w="630"/>
        <w:gridCol w:w="735"/>
        <w:gridCol w:w="735"/>
        <w:gridCol w:w="840"/>
        <w:gridCol w:w="840"/>
        <w:gridCol w:w="8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</w:t>
            </w:r>
            <w:r>
              <w:rPr>
                <w:sz w:val="28"/>
                <w:lang w:val="de-DE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 </w:t>
            </w:r>
            <w:r>
              <w:rPr>
                <w:sz w:val="28"/>
                <w:lang w:val="de-DE"/>
              </w:rPr>
              <w:t>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9x5</w:t>
      </w:r>
    </w:p>
    <w:tbl>
      <w:tblPr>
        <w:tblW w:w="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8x8      5x9      3x7                  6x8                   8x6                 7x7       7x4</w:t>
      </w:r>
    </w:p>
    <w:tbl>
      <w:tblPr>
        <w:tblW w:w="8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</w:t>
            </w:r>
            <w:r>
              <w:rPr>
                <w:sz w:val="28"/>
                <w:lang w:val="de-DE"/>
              </w:rPr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 </w:t>
            </w:r>
            <w:r>
              <w:rPr>
                <w:sz w:val="28"/>
                <w:lang w:val="de-DE"/>
              </w:rPr>
              <w:t>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</w:t>
            </w:r>
            <w:r>
              <w:rPr>
                <w:sz w:val="28"/>
                <w:lang w:val="de-DE"/>
              </w:rPr>
              <w:t>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7x3                  3x18                 4x7</w:t>
      </w:r>
    </w:p>
    <w:tbl>
      <w:tblPr>
        <w:tblW w:w="4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  <w:gridCol w:w="840"/>
        <w:gridCol w:w="840"/>
        <w:gridCol w:w="84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</w:t>
            </w:r>
            <w:r>
              <w:rPr>
                <w:sz w:val="28"/>
                <w:lang w:val="de-DE"/>
              </w:rPr>
              <w:t xml:space="preserve">R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   </w:t>
            </w:r>
            <w:r>
              <w:rPr>
                <w:sz w:val="28"/>
                <w:lang w:val="de-DE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1</w:t>
      </w:r>
    </w:p>
    <w:p>
      <w:pPr>
        <w:pStyle w:val="Normal"/>
        <w:rPr>
          <w:sz w:val="28"/>
        </w:rPr>
      </w:pPr>
      <w:r>
        <w:rPr>
          <w:sz w:val="28"/>
        </w:rPr>
        <w:t xml:space="preserve">Ania zobaczyła na gałązce ostu kolorowego ptaka. Nie znała jego nazwy. Wykonaj podane działania, pokoloruj i podpisz rysunek a dowiesz się, jak wygląda i jak  nazywa się ptak, którego zobaczyła Ania. 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35855" cy="37249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     6     5      7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S      I    Ł      C     Y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6:9                    49 : 7                   56 : 7                 36 : 6                 45 : 9</w:t>
      </w:r>
    </w:p>
    <w:tbl>
      <w:tblPr>
        <w:tblW w:w="8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38"/>
        <w:gridCol w:w="938"/>
        <w:gridCol w:w="938"/>
        <w:gridCol w:w="939"/>
        <w:gridCol w:w="939"/>
        <w:gridCol w:w="939"/>
        <w:gridCol w:w="939"/>
        <w:gridCol w:w="93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Z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- niebieski</w:t>
      </w:r>
    </w:p>
    <w:p>
      <w:pPr>
        <w:pStyle w:val="Normal"/>
        <w:rPr>
          <w:sz w:val="28"/>
        </w:rPr>
      </w:pPr>
      <w:r>
        <w:rPr>
          <w:sz w:val="28"/>
        </w:rPr>
        <w:t>56 -zielony</w:t>
      </w:r>
    </w:p>
    <w:p>
      <w:pPr>
        <w:pStyle w:val="Normal"/>
        <w:rPr>
          <w:sz w:val="28"/>
        </w:rPr>
      </w:pPr>
      <w:r>
        <w:rPr>
          <w:sz w:val="28"/>
        </w:rPr>
        <w:t xml:space="preserve">51 -żółty     </w:t>
      </w:r>
    </w:p>
    <w:p>
      <w:pPr>
        <w:pStyle w:val="Normal"/>
        <w:rPr>
          <w:sz w:val="28"/>
        </w:rPr>
      </w:pPr>
      <w:r>
        <w:rPr>
          <w:sz w:val="28"/>
        </w:rPr>
        <w:t>48- pomarańczowy</w:t>
      </w:r>
    </w:p>
    <w:p>
      <w:pPr>
        <w:pStyle w:val="Normal"/>
        <w:rPr>
          <w:sz w:val="28"/>
        </w:rPr>
      </w:pPr>
      <w:r>
        <w:rPr>
          <w:sz w:val="28"/>
        </w:rPr>
        <w:t>50- brązowy</w:t>
      </w:r>
    </w:p>
    <w:p>
      <w:pPr>
        <w:pStyle w:val="Normal"/>
        <w:rPr>
          <w:sz w:val="28"/>
        </w:rPr>
      </w:pPr>
      <w:r>
        <w:rPr>
          <w:sz w:val="28"/>
        </w:rPr>
        <w:t>63- fioletowy</w:t>
      </w:r>
    </w:p>
    <w:p>
      <w:pPr>
        <w:pStyle w:val="Normal"/>
        <w:rPr>
          <w:sz w:val="28"/>
        </w:rPr>
      </w:pPr>
      <w:r>
        <w:rPr>
          <w:sz w:val="28"/>
        </w:rPr>
        <w:t>49- biały</w:t>
      </w:r>
    </w:p>
    <w:p>
      <w:pPr>
        <w:pStyle w:val="Normal"/>
        <w:rPr>
          <w:sz w:val="28"/>
        </w:rPr>
      </w:pPr>
      <w:r>
        <w:rPr>
          <w:sz w:val="28"/>
        </w:rPr>
        <w:t>64- czar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Zadanie 12</w:t>
      </w:r>
    </w:p>
    <w:p>
      <w:pPr>
        <w:pStyle w:val="Normal"/>
        <w:rPr>
          <w:sz w:val="28"/>
        </w:rPr>
      </w:pPr>
      <w:r>
        <w:rPr>
          <w:sz w:val="28"/>
        </w:rPr>
        <w:t xml:space="preserve">Kasia myjąc zęby nie zakręca kranu i za każdym razem marnują się 3 litry wody. Kasia myje zęby dwa razy dziennie. Ile litrów wody zmarnuje Kasia w ciągu jednego dnia, a ile w ciągu 5dni?  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3</w:t>
      </w:r>
    </w:p>
    <w:p>
      <w:pPr>
        <w:pStyle w:val="Normal"/>
        <w:rPr>
          <w:sz w:val="28"/>
        </w:rPr>
      </w:pPr>
      <w:r>
        <w:rPr>
          <w:sz w:val="28"/>
        </w:rPr>
        <w:t>W czasie spaceru Kasia i Tomek chcieli zerwać po 5 gałązek jarzębiny. Po ilu dniach drzewko, które miało 50 gałązek byłoby całkowicie zniszczone (nie pozostałaby ani jedna gałązka), gdyby codziennie zrywano tyle samo gałązek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ZY WIESZ, ŻE...</w:t>
      </w:r>
      <w:r>
        <w:rPr>
          <w:sz w:val="28"/>
        </w:rPr>
        <w:t>Rośliny zatrzymują olbrzymie ilości pyłów i kurzu, a także tłumią hałas. Drzewa, pochłaniając zanieczyszczenia, oczyszczają powietrze, ale same ulegają uszkodzeniu i giną. Człowiek również wykorzystuje drzewa do produkcji papieru. W Polsce jedna osoba w ciągu roku zużywa około 300 kg papieru, czyli tyle, ile waży tygrys! Lasy pomagają Tobie, ale Ty musisz pomóc las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4</w:t>
      </w:r>
    </w:p>
    <w:p>
      <w:pPr>
        <w:pStyle w:val="Normal"/>
        <w:rPr>
          <w:sz w:val="28"/>
        </w:rPr>
      </w:pPr>
      <w:r>
        <w:rPr>
          <w:sz w:val="28"/>
        </w:rPr>
        <w:t>Wykonaj podane działania i pokoloruj rysunki. Wpisz w kwadraty nazwy owoców, które są przedstawione na rysunkach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88865" cy="71989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5</w:t>
      </w:r>
    </w:p>
    <w:p>
      <w:pPr>
        <w:pStyle w:val="Normal"/>
        <w:rPr>
          <w:sz w:val="28"/>
        </w:rPr>
      </w:pPr>
      <w:r>
        <w:rPr>
          <w:sz w:val="28"/>
        </w:rPr>
        <w:t>Dominik i jego młodszy brat Kuba uczestniczyli w akcji sadzenia drzew. Dominik w ciągu 3 godzin posadził 24 drzewka, a Kuba 3 razy mniej. Ile drzewek posadzili obaj chłopcy przez 3 godziny, a ile średnio przez 1 godzinę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6</w:t>
      </w:r>
    </w:p>
    <w:p>
      <w:pPr>
        <w:pStyle w:val="Normal"/>
        <w:rPr>
          <w:sz w:val="28"/>
        </w:rPr>
      </w:pPr>
      <w:r>
        <w:rPr>
          <w:sz w:val="28"/>
        </w:rPr>
        <w:t>W parku przy szkole rosną 3 dęby. Najstarszy dąb ma 135 lat, a najmłodszy ma o 52 lata mniej, a trzeci dąb jest starszy od najmłodszego o 17 lat. Ile lat ma najmłodszy dąb, a ile średni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7</w:t>
      </w:r>
    </w:p>
    <w:p>
      <w:pPr>
        <w:pStyle w:val="Normal"/>
        <w:rPr>
          <w:sz w:val="28"/>
        </w:rPr>
      </w:pPr>
      <w:r>
        <w:rPr>
          <w:sz w:val="28"/>
        </w:rPr>
        <w:t>Wykonaj działania i uzupełnij brakujące litery w haśle, a dowiesz się czego nie powinieneś robi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04:4                        945:9                      </w:t>
      </w:r>
    </w:p>
    <w:tbl>
      <w:tblPr>
        <w:tblW w:w="7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  <w:gridCol w:w="840"/>
        <w:gridCol w:w="735"/>
        <w:gridCol w:w="735"/>
        <w:gridCol w:w="735"/>
        <w:gridCol w:w="735"/>
        <w:gridCol w:w="735"/>
        <w:gridCol w:w="84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P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W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707:7                         909:9           420:4                         408:4</w:t>
      </w:r>
    </w:p>
    <w:tbl>
      <w:tblPr>
        <w:tblW w:w="7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44"/>
        <w:gridCol w:w="844"/>
        <w:gridCol w:w="688"/>
        <w:gridCol w:w="735"/>
        <w:gridCol w:w="735"/>
        <w:gridCol w:w="735"/>
        <w:gridCol w:w="735"/>
        <w:gridCol w:w="840"/>
        <w:gridCol w:w="73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654:6</w:t>
      </w:r>
    </w:p>
    <w:tbl>
      <w:tblPr>
        <w:tblW w:w="24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  <w:gridCol w:w="84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03:3                        816:4</w:t>
      </w:r>
    </w:p>
    <w:tbl>
      <w:tblPr>
        <w:tblW w:w="5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  <w:gridCol w:w="840"/>
        <w:gridCol w:w="735"/>
        <w:gridCol w:w="735"/>
        <w:gridCol w:w="735"/>
        <w:gridCol w:w="73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64:8                                        612:3</w:t>
      </w:r>
    </w:p>
    <w:tbl>
      <w:tblPr>
        <w:tblW w:w="5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  <w:gridCol w:w="840"/>
        <w:gridCol w:w="945"/>
        <w:gridCol w:w="840"/>
        <w:gridCol w:w="84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1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08:2                         735:7                             714:7</w:t>
      </w:r>
    </w:p>
    <w:tbl>
      <w:tblPr>
        <w:tblW w:w="5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840"/>
        <w:gridCol w:w="840"/>
        <w:gridCol w:w="945"/>
        <w:gridCol w:w="840"/>
        <w:gridCol w:w="840"/>
        <w:gridCol w:w="73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de-DE"/>
        </w:rPr>
        <w:t>101                 105           109             102             204               108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R                     D              E                 K               C                   Ś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8</w:t>
      </w:r>
    </w:p>
    <w:p>
      <w:pPr>
        <w:pStyle w:val="Normal"/>
        <w:rPr>
          <w:sz w:val="28"/>
        </w:rPr>
      </w:pPr>
      <w:r>
        <w:rPr>
          <w:sz w:val="28"/>
        </w:rPr>
        <w:t>Zapisz w postaci ułamka jaka to część arbuza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1135" cy="85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19</w:t>
      </w:r>
    </w:p>
    <w:p>
      <w:pPr>
        <w:pStyle w:val="Normal"/>
        <w:rPr>
          <w:sz w:val="28"/>
        </w:rPr>
      </w:pPr>
      <w:r>
        <w:rPr>
          <w:sz w:val="28"/>
        </w:rPr>
        <w:t>Uzupełnij napis korzystając z podanych 4 liter wiedząc, że:</w:t>
      </w:r>
    </w:p>
    <w:p>
      <w:pPr>
        <w:pStyle w:val="Normal"/>
        <w:rPr/>
      </w:pPr>
      <w:r>
        <w:rPr>
          <w:sz w:val="28"/>
        </w:rPr>
        <w:t>E- to pokolorowana ¼ kwadratu,      W- to pokolorowana ½ kwadratu,</w:t>
      </w:r>
    </w:p>
    <w:p>
      <w:pPr>
        <w:pStyle w:val="Normal"/>
        <w:rPr>
          <w:sz w:val="28"/>
        </w:rPr>
      </w:pPr>
      <w:r>
        <w:rPr>
          <w:sz w:val="28"/>
        </w:rPr>
        <w:t>Z- to pokolorowane ¾ kwadratu,        R- to pokolorowany cały kwadrat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9230" cy="24599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00275</wp:posOffset>
            </wp:positionH>
            <wp:positionV relativeFrom="paragraph">
              <wp:posOffset>188595</wp:posOffset>
            </wp:positionV>
            <wp:extent cx="2495550" cy="1600200"/>
            <wp:effectExtent l="0" t="0" r="0" b="0"/>
            <wp:wrapTight wrapText="bothSides">
              <wp:wrapPolygon edited="0">
                <wp:start x="-82" y="0"/>
                <wp:lineTo x="-82" y="21469"/>
                <wp:lineTo x="21600" y="21469"/>
                <wp:lineTo x="21600" y="0"/>
                <wp:lineTo x="-8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0</w:t>
      </w:r>
    </w:p>
    <w:p>
      <w:pPr>
        <w:pStyle w:val="Normal"/>
        <w:rPr>
          <w:sz w:val="28"/>
        </w:rPr>
      </w:pPr>
      <w:r>
        <w:rPr>
          <w:sz w:val="28"/>
        </w:rPr>
        <w:t xml:space="preserve">Leszek przygotowuje akwarium dla rybek. Jedną czwartą akwarium wypełnił piaskiem, trzy czwarte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wodą. Zaznacz na rysunk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kolorem żółtym nasypany </w:t>
      </w:r>
    </w:p>
    <w:p>
      <w:pPr>
        <w:pStyle w:val="Normal"/>
        <w:rPr>
          <w:sz w:val="28"/>
        </w:rPr>
      </w:pPr>
      <w:r>
        <w:rPr>
          <w:sz w:val="28"/>
        </w:rPr>
        <w:t>przez Leszka piasek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niebieskim nalaną wod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ZY WIESZ, ŻE...</w:t>
      </w:r>
      <w:r>
        <w:rPr>
          <w:sz w:val="28"/>
        </w:rPr>
        <w:t xml:space="preserve"> Porzucone butelki są niebezpiecznym śmieciem. Pozostawiona butelka może wywołać pożar, a potłuczone szkło może pokaleczyć. A przecież większość szklanych butelek można sprzedać i dzięki temu zaoszczędzić pieniąd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ODDAJĄC DO SKUPU BUTELKI, OSZCZĘDZASZ             ŚRODOWISKO I PIENIĄD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1</w:t>
      </w:r>
    </w:p>
    <w:p>
      <w:pPr>
        <w:pStyle w:val="Normal"/>
        <w:rPr>
          <w:sz w:val="28"/>
        </w:rPr>
      </w:pPr>
      <w:r>
        <w:rPr>
          <w:sz w:val="28"/>
        </w:rPr>
        <w:t>W wolne miejsca wpisz w kolejności od najmniejszego do największego następujące ułamki: ¾, 1/8, 2/4, 5/8, 8/8, ¼, 7/8, 3/8. Rysunek pomoże ci w rozwiązaniu zadania. Odpowiadające ułamkom litery wpisz poniżej w brakujące miejsca, a uzyskasz hasło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9230" cy="2334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2</w:t>
      </w:r>
    </w:p>
    <w:p>
      <w:pPr>
        <w:pStyle w:val="Normal"/>
        <w:rPr>
          <w:sz w:val="28"/>
        </w:rPr>
      </w:pPr>
      <w:r>
        <w:rPr>
          <w:sz w:val="28"/>
        </w:rPr>
        <w:t>12 kominów fabrycznych zatruwało środowisko w mieści. W wyniku protestów mieszkańców władze miasta podjęły decyzję, że w ciągu jednego roku ¾ dymiących kominów zostanie zlikwidowana. Po kilku miesiącach ¼ kominów już nie zatruwała środowiska. Oblicz ile dymiących kominów zostanie zlikwidowanych w ciągu roku, a ile zostało zamkniętych po kilku miesiącach.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3</w:t>
      </w:r>
    </w:p>
    <w:p>
      <w:pPr>
        <w:pStyle w:val="Normal"/>
        <w:rPr>
          <w:sz w:val="28"/>
        </w:rPr>
      </w:pPr>
      <w:r>
        <w:rPr>
          <w:sz w:val="28"/>
        </w:rPr>
        <w:t>Chłopcy sadzili drzewka od godziny 9 rano do 4 popołudniu. Jaką liczbę godzin chłopcy sadzili drzewka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ZY WIESZ, ŻE...</w:t>
      </w:r>
      <w:r>
        <w:rPr>
          <w:sz w:val="28"/>
        </w:rPr>
        <w:t xml:space="preserve"> Na każdym artykule spożywczym powinien być podany termin przydatności do spożycia. Kupując artykuły spożywcze zawsze sprawdzaj czy termin przydatności do spożycia nie upłyną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4</w:t>
      </w:r>
    </w:p>
    <w:p>
      <w:pPr>
        <w:pStyle w:val="Normal"/>
        <w:rPr>
          <w:sz w:val="28"/>
        </w:rPr>
      </w:pPr>
      <w:r>
        <w:rPr>
          <w:sz w:val="28"/>
        </w:rPr>
        <w:t>Kasia kupiła jogurt jagodowy. Jogurt ten ma termin przydatności do spożycia 7 dni od daty produkcji. Kasia kupiła go 30 marca, a data produkcji jogurtu to 27 marca. Ile dni można jeszcze przechowywać jogurt?</w:t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  <w:t>Którego dnia minie termin przydatności do spożycia tego jogurtu i jaki to będzie dzień tygodnia, jeśli Kasia kupiła jogurt w piątek?</w:t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5</w:t>
      </w:r>
    </w:p>
    <w:p>
      <w:pPr>
        <w:pStyle w:val="Normal"/>
        <w:rPr>
          <w:sz w:val="28"/>
        </w:rPr>
      </w:pPr>
      <w:r>
        <w:rPr>
          <w:sz w:val="28"/>
        </w:rPr>
        <w:t>Aby torebka foliowa została rozłożona przyroda potrzebuje 15 lat. Jeśli w 2003 bezmyślnie wyrzucono w lesie taką torebkę, to w którym roku zostanie ona rozłożona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6</w:t>
      </w:r>
    </w:p>
    <w:p>
      <w:pPr>
        <w:pStyle w:val="Normal"/>
        <w:rPr>
          <w:sz w:val="28"/>
        </w:rPr>
      </w:pPr>
      <w:r>
        <w:rPr>
          <w:sz w:val="28"/>
        </w:rPr>
        <w:t>W 1969 roku sekretarz ONZ ogłosił raport, w którym poinformował, że jeśli nie będziemy chronić przyrody, Ziemi grozi zagłada. Ile lat upłynęło od ogłoszenia tego raportu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nie 27</w:t>
      </w:r>
    </w:p>
    <w:p>
      <w:pPr>
        <w:pStyle w:val="Normal"/>
        <w:rPr>
          <w:sz w:val="28"/>
        </w:rPr>
      </w:pPr>
      <w:r>
        <w:rPr>
          <w:sz w:val="28"/>
        </w:rPr>
        <w:t>22 kwietnia obchodzimy Dzień Ziemi. Jest to dzień, w którym ludzie na całym świecie zastanawiają się, w jaki sposób chronić środowisko przyrodnicze. Oblicz, za ile dni będziemy świętować dzień Ziemi?</w:t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28</w:t>
      </w:r>
    </w:p>
    <w:p>
      <w:pPr>
        <w:pStyle w:val="Normal"/>
        <w:rPr>
          <w:sz w:val="28"/>
        </w:rPr>
      </w:pPr>
      <w:r>
        <w:rPr>
          <w:sz w:val="28"/>
        </w:rPr>
        <w:t>Napisz o której godzinie kładziesz się spać i o której godzinie wstajesz. Oblicz, jak długo śpisz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33500</wp:posOffset>
            </wp:positionH>
            <wp:positionV relativeFrom="paragraph">
              <wp:posOffset>27305</wp:posOffset>
            </wp:positionV>
            <wp:extent cx="847725" cy="809625"/>
            <wp:effectExtent l="0" t="0" r="0" b="0"/>
            <wp:wrapTight wrapText="bothSides">
              <wp:wrapPolygon edited="0">
                <wp:start x="10142" y="-47"/>
                <wp:lineTo x="2180" y="1012"/>
                <wp:lineTo x="1210" y="1523"/>
                <wp:lineTo x="1697" y="4570"/>
                <wp:lineTo x="726" y="6605"/>
                <wp:lineTo x="969" y="10161"/>
                <wp:lineTo x="1697" y="12703"/>
                <wp:lineTo x="-240" y="13719"/>
                <wp:lineTo x="1210" y="16770"/>
                <wp:lineTo x="6694" y="13517"/>
                <wp:lineTo x="2424" y="20835"/>
                <wp:lineTo x="9949" y="21088"/>
                <wp:lineTo x="11565" y="20309"/>
                <wp:lineTo x="19898" y="20835"/>
                <wp:lineTo x="20270" y="16498"/>
                <wp:lineTo x="21353" y="14990"/>
                <wp:lineTo x="20385" y="12703"/>
                <wp:lineTo x="21353" y="11941"/>
                <wp:lineTo x="21112" y="6859"/>
                <wp:lineTo x="20385" y="1268"/>
                <wp:lineTo x="18927" y="506"/>
                <wp:lineTo x="10142" y="-47"/>
              </wp:wrapPolygon>
            </wp:wrapTight>
            <wp:docPr id="9" name="BD052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05213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00475</wp:posOffset>
            </wp:positionH>
            <wp:positionV relativeFrom="paragraph">
              <wp:posOffset>32385</wp:posOffset>
            </wp:positionV>
            <wp:extent cx="731520" cy="800100"/>
            <wp:effectExtent l="0" t="0" r="0" b="0"/>
            <wp:wrapTight wrapText="bothSides">
              <wp:wrapPolygon edited="0">
                <wp:start x="7011" y="281"/>
                <wp:lineTo x="1400" y="566"/>
                <wp:lineTo x="-3" y="1419"/>
                <wp:lineTo x="-278" y="17333"/>
                <wp:lineTo x="278" y="20177"/>
                <wp:lineTo x="1119" y="21029"/>
                <wp:lineTo x="3083" y="21029"/>
                <wp:lineTo x="20755" y="21029"/>
                <wp:lineTo x="21037" y="18471"/>
                <wp:lineTo x="21600" y="1134"/>
                <wp:lineTo x="19633" y="566"/>
                <wp:lineTo x="8413" y="281"/>
                <wp:lineTo x="7011" y="281"/>
              </wp:wrapPolygon>
            </wp:wrapTight>
            <wp:docPr id="10" name="BD052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05214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IDĘ SPAĆ                                               WSTAJĘ</w:t>
      </w:r>
    </w:p>
    <w:p>
      <w:pPr>
        <w:pStyle w:val="Normal"/>
        <w:rPr>
          <w:sz w:val="28"/>
        </w:rPr>
      </w:pPr>
      <w:r>
        <w:rPr>
          <w:sz w:val="28"/>
        </w:rPr>
        <w:t>O GODZ...........                                         O GODZ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dpowiedź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29</w:t>
      </w:r>
    </w:p>
    <w:p>
      <w:pPr>
        <w:pStyle w:val="Normal"/>
        <w:rPr>
          <w:sz w:val="28"/>
        </w:rPr>
      </w:pPr>
      <w:r>
        <w:rPr>
          <w:sz w:val="28"/>
        </w:rPr>
        <w:t>Dudek jest ptakiem chronionym przylatującym do nas w kwietniu, a odlatującym we wrześniu. Przyjmując, że dudki przebywają u nas od początku kwietnia do końca września, oblicz, ile to miesięcy.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Zadanie 30</w:t>
      </w:r>
    </w:p>
    <w:p>
      <w:pPr>
        <w:pStyle w:val="Normal"/>
        <w:rPr>
          <w:sz w:val="28"/>
        </w:rPr>
      </w:pPr>
      <w:r>
        <w:rPr>
          <w:sz w:val="28"/>
        </w:rPr>
        <w:t>Podczas wakacji Marta z rodzicami chodziła codziennie na spacery po górach. Rozpoczynała wędrówkę o 8.50, a kończyła o 13. 50. Jak długo trwał jej spacer po górach w ciągu jednego dnia, a jak długo w ciągu 5 dni?</w:t>
      </w:r>
    </w:p>
    <w:p>
      <w:pPr>
        <w:pStyle w:val="Normal"/>
        <w:rPr>
          <w:sz w:val="28"/>
        </w:rPr>
      </w:pPr>
      <w:r>
        <w:rPr>
          <w:sz w:val="28"/>
        </w:rPr>
        <w:t>Oblicze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powiedź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Przyjaciel przyrody to osoba, która dba o środowisko oraz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                     </w:t>
      </w:r>
      <w:r>
        <w:rPr>
          <w:b/>
          <w:bCs/>
          <w:i/>
          <w:iCs/>
          <w:sz w:val="28"/>
        </w:rPr>
        <w:t>zdrowie swoje i innych ludz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AŻDY Z NAS POWINIEN BYĆ PRZYJACIELEM</w:t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PRZYRODY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PRZYJACIEL PRZYRODY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Opiekuje się wszystkim</w:t>
      </w:r>
      <w:r>
        <w:rPr>
          <w:b/>
          <w:bCs/>
          <w:sz w:val="28"/>
        </w:rPr>
        <w:t xml:space="preserve"> </w:t>
      </w:r>
      <w:r>
        <w:rPr>
          <w:sz w:val="28"/>
        </w:rPr>
        <w:t>co żyje. Nie krzywdzi żadnych............... ani nie niszczy................. 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Zimą pamięta o ............................ ptaków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W lesie zachowuje się cicho, gdyż wie, że............ płoszy zwierzęta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Wie, jak odróżnić grzyby jadalne od trujących. Zbiera tylko ..........., ale nie niszczy grzybów..................... 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ie marnuje wody. Pamięta o ........................ kranu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szczędza...................., gdyż wie, że w ten sposób ratuje drzewa przed wycięciem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ie wyrzuca śmieci na chodnik, tylko do ............. 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Dba o swoje zdrowie. Nie przesiaduje całymi dniami przed telewizorem. Wiele czasu spędza na świeżym ............ 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rzed jedzeniem pamięta zawsze o ............... rąk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ie kupuje ani nie zjada tych artykułów spożywczych, dla których upłynął termin ....................... do .................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a: mgr Wiesława Karabin nauczycielka Zespołu Szkół Specjalnych w Głubczy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HTMLdefinicja">
    <w:name w:val="HTML - definicja"/>
    <w:basedOn w:val="Domylnaczcionkaakapitu"/>
    <w:qFormat/>
    <w:rPr>
      <w:i/>
      <w:iCs/>
    </w:rPr>
  </w:style>
  <w:style w:type="character" w:styleId="HTMLklawiatura">
    <w:name w:val="HTML - klawiatura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basedOn w:val="Domylnaczcionkaakapitu"/>
    <w:qFormat/>
    <w:rPr>
      <w:rFonts w:ascii="Courier New" w:hAnsi="Courier New" w:cs="Courier New"/>
    </w:rPr>
  </w:style>
  <w:style w:type="character" w:styleId="HTMLstaaszeroko">
    <w:name w:val="HTML - stała szerokość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ukacja ekologicz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11:00Z</dcterms:created>
  <dc:creator>xxx</dc:creator>
  <dc:description/>
  <dc:language>en-US</dc:language>
  <cp:lastModifiedBy>MEN</cp:lastModifiedBy>
  <dcterms:modified xsi:type="dcterms:W3CDTF">2003-04-16T09:11:00Z</dcterms:modified>
  <cp:revision>2</cp:revision>
  <dc:subject/>
  <dc:title>EDUKACJA EKOLOGICZNA NA LEKCJACH MATEMA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5</vt:r8>
  </property>
  <property fmtid="{D5CDD505-2E9C-101B-9397-08002B2CF9AE}" pid="3" name="Version">
    <vt:r8>99022200</vt:r8>
  </property>
</Properties>
</file>