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Urszula Frej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Urszula Hubicka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Hanna Szymczyk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Edyta Szymoni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 xml:space="preserve">Ścieżka edukacyjna </w:t>
      </w:r>
    </w:p>
    <w:p>
      <w:pPr>
        <w:pStyle w:val="Heading2"/>
        <w:rPr>
          <w:sz w:val="36"/>
        </w:rPr>
      </w:pPr>
      <w:r>
        <w:rPr>
          <w:sz w:val="36"/>
        </w:rPr>
        <w:t>dla liceum profilowanego,</w:t>
      </w:r>
    </w:p>
    <w:p>
      <w:pPr>
        <w:pStyle w:val="Heading2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technikum i liceum ogólnokształcąc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Edukacja ekologiczna</w:t>
      </w:r>
    </w:p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Cele edukacyjne: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Uświadomienie różnorodności sposobów negatywnego i pozytywnego oddziaływania ludzi na środowisko i kształtowanie umiejętności praktycznego ich poznawania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Przyjmowanie postawy odpowiedzialności za obecny i przyszły stan środowiska oraz gotowości do działań na rzecz zrównoważonego rozwoju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Wypracowanie postawy przestrzegania zasad bhp i przepisów przeciwpożarowych w życiu codzienny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Zadania szkoły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Umożliwienie prowadzenia aktywności badawczej w terenie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Tworzenie warunków pozwalających integrować różne dziedziny wiedzy          w celu zrozumienia idei zrównoważonego rozwoj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Treści nauczania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konomiczne i społeczne aspekty związków między człowiekiem i jego działalnością a środowiskiem. Wartość środowiska. Korzyści i straty związane z jego eksploatacją. Zasoby odnawialne i nieodnawialn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spółczesny system gospodarki światowej i jego wpływ na degradację zasobów środowiska. Współpraca międzynarodowa jako warunek osiągnięcia zrównoważonego rozwoju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agrożenia cywilizacyjne związane z energetyką konwencjonalną i jądrową. Odnawialne źródła energii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posoby ochrony różnorodności biologicznej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Intensyfikacja produkcji rolnej i związane z nią zagrożenia. Rolnictwo ekologiczn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oblemy bezpieczeństwa biologicznego, np. inżynieria genetyczna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oblemy polityki ekologicznej państwa.</w:t>
      </w:r>
    </w:p>
    <w:p>
      <w:pPr>
        <w:pStyle w:val="Normal"/>
        <w:jc w:val="both"/>
        <w:rPr>
          <w:sz w:val="28"/>
        </w:rPr>
      </w:pPr>
      <w:r>
        <w:rPr>
          <w:b/>
          <w:i/>
          <w:sz w:val="28"/>
        </w:rPr>
        <w:t>Osiągnięcia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Dostrzeganie zagrożeń dla współczesnej cywilizacji wynikających                     z nieracjonalnego korzystania z zasobów środowiska i z nierównomiernego poziomu życia w różnych regionach świata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Ocenianie działalności ekologicznych organizacji pozarządowych, ich celów i form działania oraz zgodności z polityką ekologiczną państwa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Podejmowanie racjonalnych działań służących poprawie stanu środowiska        w skali lokalnej, regionalnej, krajowej i globalnej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konomiczne i społeczne aspekty związków międz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  <w:sz w:val="32"/>
        </w:rPr>
        <w:t>człowiekiem i jego działalnością a środowiskiem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>GEOGRAFIA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Funkcjonalne i przestrzenne powiązania oraz wzajemne zależności                  w systemie człowiek – przyroda – gospodarka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Typy gospodarowania w środowisku i ich następstwa, na wybranych przykładach, np. stref, kontynentów, krajów, ze szczególnym uwzględnieniem Polski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Źródła surowców naturalnych w Polsce i ich eksploatacj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CHEMIA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Destylacja frakcyjna ropy naftowej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Bhp i p.poż. – podczas pracy z substancjami łatwopalnymi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Sucha destylacja węgl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</w:rPr>
        <w:t>Otrzymywanie metali z rud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Pozyskiwanie metali metodą elektroliz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rzyści i straty związane z eksploatacją środowisk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GEOGRAFI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Pozyskiwanie surowców dla różnych gałęzi przemysł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CHEMI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ntropogeniczne przekształcenia ekosystemów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Globalne skutki wpływu człowieka na środowisko w tym: efekt cieplarniany, zanikanie warstwy ozonu, wymieranie gatunków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Odpady antropogeniczne i ich utylizacj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</w:rPr>
        <w:t>Zasoby odnawialne i nieodnawialn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>CHEMIA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Laboratoryjne badanie degradacji wód, gleb i powietrza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Fizyko – chemiczne i biologiczne metody oczyszczania ścieków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Kwaśne deszcze – przyczyny i skutki oraz sposoby zapobiegania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Węgle  kopalne i ich zastosowanie jako zasoby nieodnawial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BIOLOGI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Ocena zanieczyszczenia powietrza 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przy pomocy skali porostowej              ( zajęcia terenowe )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Podstawowe terminy ekologiczne ( populacja, biocenoza, ekosystem, biosfera)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Typy interakcji międzypopulacyjnych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Krążenie pierwiastków biogennych i wody w przyrodz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GEOGRAFIA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Znaczenie przyrodnicze i gospodarcze zasobów wodnych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Rodzaje zbiorowisk leśnych i ich eksploatacja oraz znaczenie przyrodnicze         i gospodarcz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spółczesny system gospodarki światowej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i jego wpływ na degradację środowisk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GEOGRAFIA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Świat w fazie przemian społecznych, gospodarczych i politycznych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>Modernizacja, restrukturyzacja, globalizacja.</w:t>
      </w:r>
    </w:p>
    <w:p>
      <w:pPr>
        <w:pStyle w:val="Heading5"/>
        <w:rPr/>
      </w:pPr>
      <w:r>
        <w:rPr/>
        <w:t>CHEMIA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Rodzaje zanieczyszczeń przemysłowych.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Smogi i ich rodzaje: fotochemiczny, londyński.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Katastrofy ekologicz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spółpraca międzynarodowa jako warunek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siągnięcia zrównoważonego rozwoju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/>
      </w:pPr>
      <w:r>
        <w:rPr/>
        <w:t>GEOGRAFIA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Złożoność i współzależność sytuacji politycznej i społeczno – gospodarczej świata jako warunek osiągnięcia zrównoważonego rozwoju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Euroregiony i miasta (gminy) „bliźniacze” jako przykład współpracy międzynarodow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BIOLOGIA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ziałania prawne związane z ochroną przyrody podejmowane w najbliższym środowisku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Akty prawne dotyczące ochrony przyrody i zasobów naturalnych w Polsce         i na świecie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Organizacje zajmujące się ochroną przyrody w Polsce i na świec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Zagrożenia cywilizacyjne związane z energetyką konwencjonalną i jądrową. Odnawialne źródła energi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CHEMIA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Konwencjonalne i alternatywne źródła energii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Energetyka jądrowa – wady i zalety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Katastrofy ekologiczne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Zagospodarowanie odpadów promieniotwórczych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Wykorzystanie procesów jądrowych w energetyce i przemyśle zbrojeniowym</w:t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Przestrzeganie zasad BH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Sposoby ochrony różnorodności biologicznej.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</w:rPr>
        <w:t>Polityka ekologiczna państw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BIOLOGIA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Równowaga ekologiczna ekosystemów i jej zakłócenia.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Znaczenie bioróżnorodności dla środowiska i człowieka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Formy ochrony przyrody: parki narodowe, rezerwaty, parki krajobrazowe, obszary chronionego krajobrazu, ochrona gatunkowa roślin i zwierząt, pomniki przyrody.</w:t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>Struktura ochrony przyrody w Polsc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CHEMIA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Fizyko – chemiczne sposoby ochrony wody, powietrza, gleby i filtry, lokalne oczyszczalnie ścieków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oszanowanie konsumenta – podawanie składu substancji stosowanej podczas produkcji żywności oraz informowanie o składzie dodatków zawartych w wytworzonej żywn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</w:rPr>
        <w:t>Intensyfikacja produkcji rolnej i związane z nią zagrożenia. Rolnictwo ekologiczne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GEOGRAFIA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Gospodarka rolna w różnych strefach klimatyczno – roślinnych.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Typy rolnictwa w Polsce i na świecie: samozaopatrzeniowe, towarow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CHEMIA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Rodzaje nawozów sztucznych jako wykorzystanie soli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Eutrofizacja wód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Skutki intensyfikacji produkcji rolnej a zdrowie człowieka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Przestrzeganie zasad bhp podczas stosowania środków ochrony roślin oraz nawozów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Występowanie i rola biopierwiastków dla organizmu człowiek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IOLOGI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>Produkcja żywności ekologicznej – pokaz i degustacj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blemy bezpieczeństwa biologicznego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>BIOLOGIA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Mutacje i czynniki mutagenne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Skutki mutacji genowych, chromosomowych i genomowych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Zasady inżynierii genetycznej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Wykorzystanie techniki inżynierii genetycznej w biotechnologii ( hodowle komórkowe i tkankowe, klonowanie, organizmy transgeniczne 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rPr>
          <w:sz w:val="28"/>
        </w:rPr>
      </w:pPr>
      <w:r>
        <w:rPr>
          <w:sz w:val="28"/>
        </w:rPr>
        <w:t>Etyczne problemy związane z manipulowaniem genami: korzyści                          i zagrożenia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17:12:00Z</dcterms:created>
  <dc:creator>ZSRCKU</dc:creator>
  <dc:description/>
  <dc:language>en-US</dc:language>
  <cp:lastModifiedBy>Hubicki</cp:lastModifiedBy>
  <cp:lastPrinted>2003-04-05T19:10:00Z</cp:lastPrinted>
  <dcterms:modified xsi:type="dcterms:W3CDTF">2003-04-05T17:12:00Z</dcterms:modified>
  <cp:revision>2</cp:revision>
  <dc:subject/>
  <dc:title>Urszula Hubicka</dc:title>
</cp:coreProperties>
</file>