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jc w:val="both"/>
        <w:rPr>
          <w:b/>
          <w:b/>
        </w:rPr>
      </w:pPr>
      <w:r>
        <w:rPr>
          <w:b/>
        </w:rPr>
        <w:t>mgr  Małgorzata Kunick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gr  Barbara  Baś-Linar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cepcja edukacji regionalnej w klasach I-III</w:t>
      </w:r>
    </w:p>
    <w:p>
      <w:pPr>
        <w:pStyle w:val="Heading3"/>
        <w:rPr/>
      </w:pPr>
      <w:r>
        <w:rPr/>
        <w:t xml:space="preserve">         </w:t>
      </w:r>
      <w:r>
        <w:rPr/>
        <w:t xml:space="preserve">Dziedzictwo kulturowe w regio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</w:t>
      </w:r>
      <w:r>
        <w:rPr/>
        <w:t>Realizacja koncepcji w Publicznej Szkole Podstawowej Nr 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w Brzeg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94765</wp:posOffset>
            </wp:positionH>
            <wp:positionV relativeFrom="paragraph">
              <wp:posOffset>233045</wp:posOffset>
            </wp:positionV>
            <wp:extent cx="3124200" cy="399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  <w:t xml:space="preserve">1. Stworzona koncepcja jest spójna z podstawą programową kształcenia ogólnego </w:t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la szkół podstawowych i gimnazjum oraz z programami nauczania </w:t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ealizowanymi w naszej szkole:</w:t>
      </w:r>
    </w:p>
    <w:p>
      <w:pPr>
        <w:pStyle w:val="Normal"/>
        <w:tabs>
          <w:tab w:val="clear" w:pos="708"/>
          <w:tab w:val="right" w:pos="-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  <w:t>Program kształcenia zintegrowanego w kl. I-III - Jadwiga Hanisz DWK 4014-267/90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  <w:t xml:space="preserve">Dziedzictwo kulturowe w regionie. </w:t>
      </w:r>
    </w:p>
    <w:p>
      <w:pPr>
        <w:pStyle w:val="Normal"/>
        <w:tabs>
          <w:tab w:val="clear" w:pos="708"/>
          <w:tab w:val="right" w:pos="-180" w:leader="none"/>
        </w:tabs>
        <w:ind w:left="720" w:hanging="0"/>
        <w:rPr>
          <w:sz w:val="26"/>
        </w:rPr>
      </w:pPr>
      <w:r>
        <w:rPr>
          <w:sz w:val="26"/>
        </w:rPr>
        <w:t xml:space="preserve">Założenia programowe. </w:t>
      </w:r>
    </w:p>
    <w:p>
      <w:pPr>
        <w:pStyle w:val="Normal"/>
        <w:tabs>
          <w:tab w:val="clear" w:pos="708"/>
          <w:tab w:val="right" w:pos="-180" w:leader="none"/>
        </w:tabs>
        <w:ind w:left="720" w:hanging="0"/>
        <w:rPr>
          <w:sz w:val="26"/>
        </w:rPr>
      </w:pPr>
      <w:r>
        <w:rPr>
          <w:sz w:val="26"/>
        </w:rPr>
        <w:t>MEN Warszawa X 1995r.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  <w:t xml:space="preserve">Program nauczania języka niemieckiego w klasach I-III. </w:t>
      </w:r>
    </w:p>
    <w:p>
      <w:pPr>
        <w:pStyle w:val="Normal"/>
        <w:tabs>
          <w:tab w:val="clear" w:pos="708"/>
          <w:tab w:val="right" w:pos="-180" w:leader="none"/>
        </w:tabs>
        <w:ind w:left="360" w:hanging="0"/>
        <w:rPr>
          <w:sz w:val="26"/>
        </w:rPr>
      </w:pPr>
      <w:r>
        <w:rPr>
          <w:sz w:val="26"/>
        </w:rPr>
        <w:tab/>
        <w:t>Lucyna Halej, Marta Kozubska, Ewa Krawczyk.</w:t>
      </w:r>
    </w:p>
    <w:p>
      <w:pPr>
        <w:pStyle w:val="Normal"/>
        <w:tabs>
          <w:tab w:val="clear" w:pos="708"/>
          <w:tab w:val="right" w:pos="8953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7621" w:dyaOrig="3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0pt;margin-top:48.85pt;width:228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3861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Domylnaczcionkaakapitu"/>
          <w:b/>
          <w:b/>
        </w:rPr>
      </w:pPr>
      <w:r>
        <w:rPr>
          <w:b/>
        </w:rPr>
      </w:r>
    </w:p>
    <w:p>
      <w:pPr>
        <w:pStyle w:val="Heading1"/>
        <w:ind w:right="-284" w:hanging="0"/>
        <w:jc w:val="both"/>
        <w:rPr>
          <w:rStyle w:val="Domylnaczcionkaakapitu"/>
          <w:b/>
          <w:b/>
        </w:rPr>
      </w:pPr>
      <w:r>
        <w:rPr>
          <w:b/>
        </w:rPr>
      </w:r>
    </w:p>
    <w:p>
      <w:pPr>
        <w:pStyle w:val="Heading1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5" w:hanging="0"/>
        <w:jc w:val="center"/>
        <w:rPr/>
      </w:pPr>
      <w:r>
        <w:rPr>
          <w:b/>
          <w:i/>
          <w:sz w:val="36"/>
        </w:rPr>
        <w:t xml:space="preserve">                   „ </w:t>
      </w:r>
      <w:r>
        <w:rPr>
          <w:b/>
          <w:i/>
          <w:sz w:val="36"/>
        </w:rPr>
        <w:t xml:space="preserve">Ziemia ojczysta to taka piękna i droga rzecz , </w:t>
      </w:r>
    </w:p>
    <w:p>
      <w:pPr>
        <w:pStyle w:val="TextBody"/>
        <w:ind w:left="75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</w:t>
      </w:r>
      <w:r>
        <w:rPr>
          <w:b/>
          <w:i/>
          <w:sz w:val="36"/>
        </w:rPr>
        <w:t>że przy niej wszystkie brylanty tanieją .”</w:t>
      </w:r>
    </w:p>
    <w:p>
      <w:pPr>
        <w:pStyle w:val="TextBody"/>
        <w:ind w:left="75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</w:p>
    <w:p>
      <w:pPr>
        <w:pStyle w:val="TextBody"/>
        <w:ind w:left="75" w:hanging="0"/>
        <w:jc w:val="both"/>
        <w:rPr/>
      </w:pPr>
      <w:r>
        <w:rPr>
          <w:b/>
          <w:sz w:val="36"/>
        </w:rPr>
        <w:t xml:space="preserve">                                                                     </w:t>
      </w:r>
      <w:r>
        <w:rPr>
          <w:sz w:val="32"/>
        </w:rPr>
        <w:t>Eliza  Orzeszkowa</w:t>
      </w:r>
    </w:p>
    <w:p>
      <w:pPr>
        <w:pStyle w:val="Heading1"/>
        <w:ind w:right="-28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4" w:hanging="0"/>
        <w:jc w:val="both"/>
        <w:rPr>
          <w:b/>
          <w:b/>
          <w:sz w:val="28"/>
        </w:rPr>
      </w:pPr>
      <w:r>
        <w:rPr>
          <w:b/>
        </w:rPr>
        <w:t xml:space="preserve">WSTĘP </w:t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Edukacja dziecka wymaga wyobraźni, ciągłych poszukiwań, doboru zadań wiążących się z autentycznymi problemami współczesnego świata. Powinna być dla niego przygodą od poznania siebie do poznania środowiska w którym ży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odczas naszej wieloletniej pracy z dziećmi w młodszym wieku szkolnym przekonałyśmy się, że połączenie edukacji zintegrowanej z zainteresowaniami uczniów pozwala nie tylko zdobyć podstawowe wiadomości i umiejętności, ale rozwinąć motywację do dalszej nauki. Uczy jak radzić sobie z porażkami, niwelować stresy i jak przeżywać sukcesy. Ważne jest, aby docenić i dostrzec  w dziecku różnorodność spostrzegania świata, bowiem od tego rodzą się różne talenty. Naszym zdaniem wymagania te może spełnić edukacja regionalna ze względu na swój zintegrowany charakter, wspomaganie w sposób naturalny zrównoważonego rozwoju psychofizycznego i intelektualnego, wykształcenie    i ugruntowanie wartości etycznych, patriotycznych i humanistycznych.       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Problematyka regionalna była wprawdzie realizowana w wielu szkołach od dawna, ale wynikało to z tradycji danego środowiska oraz świadomości pedagogów. Dopiero MEN rozporządzeniem z 15 lutego 1999 roku w sprawie podstawy programowej wychowania przedszkolnego i kształcenia ogólnego </w:t>
      </w:r>
    </w:p>
    <w:p>
      <w:pPr>
        <w:pStyle w:val="Normal"/>
        <w:jc w:val="both"/>
        <w:rPr/>
      </w:pPr>
      <w:r>
        <w:rPr>
          <w:sz w:val="28"/>
        </w:rPr>
        <w:t>/</w:t>
      </w:r>
      <w:r>
        <w:rPr>
          <w:sz w:val="24"/>
        </w:rPr>
        <w:t>Dz.U.nr 14, poz.129 z późn. zm.</w:t>
      </w:r>
      <w:r>
        <w:rPr>
          <w:sz w:val="28"/>
        </w:rPr>
        <w:t>/ wprowadził do szkoły podstawowej i gimnazjum edukację regionalną. Cele i treści edukacji regionalnej zostały ujęte już w podstawie programowej wychowania przedszkolnego oraz kształcenia zintegrowanego w trzech pierwszych latach nauki szkolnej. Zgodnie z koncepcją programową treści te są włączone w zestaw zintegrowanych treści naucz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ychowanie w kulturze regionu połączone z poznawaniem języka obcego staje się wyzwaniem i zadaniem naszych czas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ierwsze próby wprowadzenia dzieci w edukację regionalną podjęłyśmy        w roku szkolnym 1997/98 poprzez wprowadzenie do procesu edukacyjnego dodatkowych elementów : języka niemieckiego oraz kultury i sztuki regio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cąc pogłębić swoją wiedzę i doświadczenie korzystałyśmy z publikacji           i opracowań związanych tematycznie z programem. Jesteśmy uczestniczkami kursu dla nauczycieli organizowanego przez Polską Sekcję CIOFF na temat :     „Taniec ludowy podstawą poznania własnego dziedzictwa kulturowego”. Nawiązujemy kontakty z instytucjami i organizatorami przedsięwzięć w zakre- sie wychowania regionalnego. Kierujemy pracą Szkolnego Klubu Europejskie-go, by propagować idee edukacji europejskiej. Stworzona izba regionalna         w szkole pozwoli zainteresować dzieci dziedzictwem kulturowym w regionie      i czynnie włączyć je w działanie w tym zakresie. W realizowaniu tej koncepcji pomaga nam uczestnictwo w seminariach, warsztatach, studiach i konferencjach organizowanych o tej tematyce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Doświadczenia w tym zakresie zadecydowały o stworzeniu przez nas koncepcji edukacji zintegrowanej dla klas I – III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„ </w:t>
      </w:r>
      <w:r>
        <w:rPr>
          <w:sz w:val="28"/>
        </w:rPr>
        <w:t>Dziedzictwo kulturowe w regionie Śląska Opolskiego.”</w:t>
      </w:r>
    </w:p>
    <w:p>
      <w:pPr>
        <w:pStyle w:val="Heading2"/>
        <w:jc w:val="both"/>
        <w:rPr>
          <w:b/>
          <w:b/>
        </w:rPr>
      </w:pPr>
      <w:r>
        <w:rPr>
          <w:b/>
        </w:rPr>
        <w:t>OGÓLNA CHARAKTERYSTYKA KONCEPCJ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Proponowana przez nas koncepcja ma na celu aktywizowanie i pobudzanie zainteresowania dzieci problematyką regionalną – dziedzictwem kulturowym   w regionie Śląska Opol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 emocjonalnie związać ich z życiem regionu, aby czynnie kultywowały        te tradycje w dorosłym życi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widywane w koncepcji cele i treści pozwolą na integrację dzieci, młodzieży i dorosłych zamieszkujących ten teren, rozwiną więzi emocjonalne między nimi. Pozwolą na realizację twórczej ekspresji artystycznej w oparciu o zdobytą wiedzę i doświadczenia. Umożliwią poznać walory krajobrazowe naszego regionu i jego ciekawe zakąt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apoznawanie się z podstawowymi wiadomościami z języka niemieckiego wzbudzi zainteresowania nowym przedmiotem nauczania jako narzędziem porozumiewania się i zdobywania informacji o innym kraju niż Polska. Język niemiecki jest językiem ojczystym zachodnich sąsiadów Polski, jak również  mniejszości narodowej zamieszkującej południową część regionu Śląska Opolskiego. Uświadomi to dziecku istotne różnice w sposobie widzenia świata   i formułowania myśli przez osoby różnej narodowości i o różnych tradycjach. Pozwoli to poznać bliżej kulturę i tradycję mniejszości narodowej. Realizowanie opracowanej przez nas koncepcji będzie przygotowaniem do realizowania programu edukacji szkolnej „Socrates” i „Comenius”, jako programu przygotowującego młode pokolenie do życia we Wspólnocie Europejski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 i treści przewidziane w koncepcji zamierzamy zrealizować poprzez wzajemną wymianę doświadczeń, odwiedziny i zaproszenia z mieszkańcami regionu. Uczestnictwo w pracach Szkolnego Klubu Europejskiego w naszej szkole pozwoli nawiązać stały kontakt ze szkołami o podobnych zainte-resowaniach, organizować spotkania, by wymienić własne doświadczenia. Wycieczki turystyczne, nawiązywanie stałych kontaktów z instytucjami kultury znajdującymi się na Śląsku Opolskim przybliżą piękno, historię i kulturę rodzinnej ziemi. Tworząc izbę regionalną w szkole mamy na celu urzeczy-wistnić kulturę naszego regionu poprzez rozwój wyobraźni, fantazji, ekspresji artystycznej w różnych dziedzinach i dyscyplinach kultury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Zamierzamy rozwinąć czynne zainteresowania naszych uczniów umożliwiając im wykonywanie przedmiotów z obszaru sztuki ludowej Śląska Opolskiego: wycinanki, hafty, prace z gliny, kraszanki, jak również naukę pieśni ludowych, naukę tańca ludowego, tworzenie poezji i proz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interesowanie dzieci dziedzictwem kulturowym w regionie będzie początkiem stworzenia im szansy wejścia do Zjednoczonej Europ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GŁÓWNE CELE EDUKACYJNE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kształtowanie poczucia związków dziecka z najbliższym otoczeniem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zainteresowanie przeszłością i teraźniejszością miasta Brzeg oraz regionu Śląska Opolskiego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budzenie przywiązywania znacznej wagi do wychowania              w kulturze regionu, jako perspektywy wyrabiania więzi ze światem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rozwijanie twórczej wyobraźni poprzez działalność artystyczno- muzyczną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poznawanie kultury własnego regionu jako rozwój tożsamości regionalnej i potrzeby rozwijania tożsamości narodowej</w:t>
      </w:r>
    </w:p>
    <w:p>
      <w:pPr>
        <w:pStyle w:val="Normal"/>
        <w:numPr>
          <w:ilvl w:val="0"/>
          <w:numId w:val="5"/>
        </w:numPr>
        <w:jc w:val="both"/>
        <w:rPr>
          <w:sz w:val="52"/>
        </w:rPr>
      </w:pPr>
      <w:r>
        <w:rPr>
          <w:sz w:val="32"/>
        </w:rPr>
        <w:t>wzbudzenie zainteresowania nauką języka niemieckiego jako narzędziem porozumiewania się i zdobywania informacji o innym kraju niż Polska</w:t>
      </w:r>
    </w:p>
    <w:p>
      <w:pPr>
        <w:pStyle w:val="Normal"/>
        <w:numPr>
          <w:ilvl w:val="0"/>
          <w:numId w:val="5"/>
        </w:numPr>
        <w:jc w:val="both"/>
        <w:rPr>
          <w:sz w:val="52"/>
        </w:rPr>
      </w:pPr>
      <w:r>
        <w:rPr>
          <w:sz w:val="32"/>
        </w:rPr>
        <w:t>uświadomienie dziecku istotnych różnic w sposobie widzenia świata i formułowania myśli przez osoby różnej narodowości         i o różnych tradycjach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52"/>
        </w:rPr>
        <w:t xml:space="preserve"> 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ZCZEGÓŁOWE CELE EDUKACYJNE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wyrabianie poczucia więzi dziecka z tradycjami rodziny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uświadomienie znaczenia budowania wspólnoty rodzinnej i wartości domu w życiu człowieka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kształtowanie i rozwijanie nawyków poszanowania wartości rodzinnych związanych z życiem kulturalnym wspólnoty lokalnej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kształtowanie umiejętności w zakresie charakteryzowania własnego miejsca zamieszkania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uświadomienie potrzeby ochrony środowiska naturalnego w najbliższym otoczeniu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kształtowanie szacunku wobec dorobku przeszłych pokoleń  wraz z potrzebą ochrony tradycji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rozwijanie i wzmacnianie aktywnego udziału dziecka w środowisku klasy, szkoły i w środowisku lokalnym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achęcanie do czynnego uczestnictwa w życiu regionu poprzez nawiązywanie kontaktów, organizowanie wspólnych spotkań i wycieczek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apoznanie uczniów z kulturą i historią regionu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apoznanie z położeniem i ukształtowaniem geograficznym Śląska Opolskiego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rozwijanie wyobraźni, fantazji oraz ekspresji artystycznej w różnych dziedzinach i dyscyplinach kultury / plastyka, muzyka, praca-technika, itp. /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zachęcanie do czynnego udziału w tworzeniu izby regionalnej w szkole,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zbudzanie zainteresowania symbolami, świętami regionalnymi                   i państwowymi obchodzonymi w szkole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kształcenie umiejętności porównywania i dostrzegania różnicy współczesnych obrazów z życia dzieci w innych krajach z życiem własnym  i dzieci w najbliższym otoczeniu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uświadomienie ważnej roli znajomości języka obcego w życiu człowieka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apoznanie z podstawowymi pojęciami z języka niemieckiego w formie przyswajalnej dla małego dziecka : gry, zabawy, śpiew itp. ,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kształcenie umiejętności rozumienia podstawowych zwrotów i poleceń       w języku niemieckim  w grach i zabawach sytuacyj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 xml:space="preserve">TREŚCI PROGRAMOWE : 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Treści szczegółowe programu wynikają z zapisanych treści ogólnych prezentowanych w „Podstawie programowej”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32"/>
        </w:rPr>
      </w:pPr>
      <w:r>
        <w:rPr>
          <w:b/>
          <w:sz w:val="32"/>
        </w:rPr>
        <w:t>Ja i moja rodzina.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historia rodziny / pochodzenie, członkowie rodziny, drzewo genealogiczne /,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tradycje kultywowane w rodzinie / uroczystości, doroczne święta /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rola dziecka w kultywowaniu tradycji rodzinnych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znawanie podstawowych pojęć, piosenek, wierszyków związanych           z tematyką „ Meine Familie”.</w:t>
      </w:r>
    </w:p>
    <w:p>
      <w:pPr>
        <w:pStyle w:val="TextBody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Szkoła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atron mojej szkoły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symbole, święta regionalne i państwowe obchodzone w szkole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moja szkoła jako miejsce urzeczywistniania kultury naszego regionu             / sztuka, muzyka, taniec itp. / 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znawanie podstawowych pojęć, zwrotów w języku niemieckim związanych z tematem „ Meine Schule”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>III. Moja miejscowość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znawanie dziejów i ważnych miejsc Brzegu oraz powiatu brzeskiego /zabytki, ciekawe szlaki turystyczne – szlak polichromii brzeskich / 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znawanie najbliższego otoczenia przyrodniczo- geograficznego                 / rezerwaty przyrody, tereny rekreacyjne / 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ziecko jako członek społeczności lokalnej / ważne instytucje w mieście, zakłady usługowe i ich przydatność społeczna, zajęcia ludności, władze samorządowe itp. / 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znawanie pojęć , budowanie zdań w języku niemieckim , śpiewanie piosenek, zabawy i gry związane z tematyką „Meine Stadt”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>IV. Wzory osobowe regionu – autorytety lokalne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jęcie autorytetu , wyznawane przez nich wartości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sylwetki zasłużonych osób dla środowiska lokalnego i regionalnego oraz ich działalność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>V. Region Śląska Opolski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kultura i historia regionu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wiązki własnej rodziny z historią i kulturą regionu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łożenie i ukształtowanie geograficzne regionu / wycieczki do ciekawych zakątków Śląska Opolskiego , pokonywanie wybranych tras turystycznych /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twórczość poetycka i muzyczna gwary regionalnej / język gwary /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aznajamianie się z niektórymi nazwami , pojęciami w języku niemieckim związanymi z region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>VI. Jestem Polakiem i Europejczykiem.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achęcanie do pogłębiania wiedzy historycznej i geograficznej o Polsce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naczenie i poszanowanie symboli państwowych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ielęgnowanie polskich tradycji ludowych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znawanie tańców narodowych /mazur, kujawiak , krakowiak , polonez , oberek / 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udział wielkich  Polaków w dziedzictwie kulturowym Europy / Mikołaj Kopernik , Fryderyk Chopin , polscy nobliści, Tadeusz Kościuszko, Papież Jan Paweł II / 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nasz region w Polsce ; specyfika regionu, podobieństwa i różnice z innymi regionami kraju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ropagowanie idei edukacji europejskiej.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  <w:t>OSIĄGNIĘCIA UCZNIÓW :</w:t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nazywa i zna członków rodziny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na dzieje rodziny, więzi pokoleniowe, zwyczaje i obrzędy rodzinne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bierze czynny udział w kultywowaniu tradycji rodzinnych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znaje najbliższe środowisko lokalne i ważne miejsca regionu oraz legendy z nimi związane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dostrzega i wyróżnia charakterystyczne elementy dziedzictwa kulturalnego regionu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dostrzega i wyróżnia zabytki przyrody i architektury, zapoznaje się z ich historią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potrafi wskazać na mapie region, opisać położenie geograficzne,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trafi określić miejsce rodziny w historii regionu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rozpoznaje  język gwary ludności etnicznej zamieszkującej rejon Śląska Opolskiego w twórczości poetyckiej i muzycznej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znaje tradycje regionu, obrzędy i zwyczaje grup etnicznych / tradycje rodzinne i zwyczaje ludowe /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dejmuje zadania związane z wykonywaniem przedmiotów z obszarów sztuki regionalnej / np. wycinanki, prace z gliny, przedmioty użytkowe / 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chętnie uczy się tańców i pieśni ludowych oraz narodowych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siada podstawową wiedzę o życiu patrona swojej szkoły 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czynnie uczestniczy w obchodzonych w szkole świętach regionalnych          i państwowych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trafi zaprezentować wytwory kultury własnego regionu 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w uproszczony sposób definiuje pojęcie autorytetu 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trafi wymienić autorytety lokalne , regionu , kraju oraz określić ich rolę   w życiu człowieka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na i rozumie podstawowe pojęcia z języka niemieckiego przewidziane programem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rozumie terminy związane z treściami programowymi / np. region , rodzina, miasto rodzinne, tradycja, ojczyzna, miasto wojewódzkie, szlak polichromii brzeskich, muzeum, skansen, ludność etniczna/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trafi argumentować swoje opinie dotyczące walorów rodzinnego miasta oraz regionu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umie wskazać na mapie własną miejscowość , region, krainy geograficzne sąsiadujące z macierzystym regionem, stolicę województwa i kraju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na nazwę obecnej i dawnej stolicy Polski i legendy z nimi związane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śpiewa hymn Polski , zna symbole narodow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HARMONOGRAM DZIAŁAŃ :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Marzec 2001 – omówienie założeń programowych z dyrekcją szkoły, Radą Pedagogiczną oraz rodzicami wybranych klas w celu uzyskania akceptacji dla realizowania programu autorskiego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aj – czerwiec 2001 – stworzenie „ kącika regionalnego” jako zalążka izby regionalnej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Wrzesień – czerwiec 2001 :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dobywanie przez uczniów wiedzy o dziedzictwie kulturowym regionu poprzez przeżywanie , działanie i doświadczanie bezpośrednie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sowanie metod rozwijających twórczą aktywność dziecka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współpraca z instytucjami lokalnymi i regionalnymi , muzeum Wsi Opolskiej w Bierkowicach, Zamkiem Piastów Sląskich w Brzegu, Szkolnym Klubem Europejskim, władzami lokalnymi, Towarzystwem Miłośników Ziemi Brzeskiej, wydawnictwami czasopism lokalnych i regionu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nawiązywanie kontaktów i wymiana doświadczeń ze szkołami o podobnej działalności autorskiej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rganizowanie wystaw i imprez z działalności artystycznej uczniów, wydawanie regionalnej gazetki szkolnej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zbieranie i analizowanie doświadczeń z realizacji koncepcji.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  <w:sz w:val="32"/>
        </w:rPr>
        <w:t>KONTROLA I OCENA OSIĄGNIĘĆ UCZNIA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both"/>
        <w:rPr/>
      </w:pPr>
      <w:r>
        <w:rPr/>
        <w:t xml:space="preserve">   </w:t>
      </w:r>
      <w:r>
        <w:rPr/>
        <w:t>Zgodnie z założeniami reformy oświaty w nauczaniu zintegrowanym funkcjonuje ocena opisowa osiągnięć i postępów ucznia. Realizując założenia programu o problematyce regionalnej i dziedzictwie kulturowym w edukacji europejskiej, należy brać pod uwagę głównie zaangażowanie uczniów w proces poznawania, aktywność podczas zajęć, a także wykazywanie inicjatywy i po-stawy dziecka, samodzielność w rozwiązywaniu problemów, umiejętność pracy w grupie.</w:t>
      </w:r>
    </w:p>
    <w:p>
      <w:pPr>
        <w:pStyle w:val="TextBody"/>
        <w:ind w:left="75" w:hanging="0"/>
        <w:jc w:val="both"/>
        <w:rPr/>
      </w:pPr>
      <w:r>
        <w:rPr/>
        <w:t>Oceny dokonuje się na podstawie 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bserwacji uczniów podczas zajęć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ogadanek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uczestnictwa w konkursach, guizach, wystawach.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ćwiczeń sprawdzających poziom opanowania wiadomości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analizy wytworów prac dzieci 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bserwacji zachowań uczniów w otoczeniu przyrodniczo-geograficznym      i społecznym.</w:t>
      </w:r>
    </w:p>
    <w:p>
      <w:pPr>
        <w:pStyle w:val="TextBody"/>
        <w:ind w:left="75" w:hanging="0"/>
        <w:jc w:val="both"/>
        <w:rPr/>
      </w:pPr>
      <w:r>
        <w:rPr/>
        <w:t xml:space="preserve">   </w:t>
      </w:r>
      <w:r>
        <w:rPr/>
        <w:t>W trakcie prowadzenia zajęć stosować będziemy ocenę bieżącą w formie słownej zachęty, akceptacji poczynań dziecka, pomagać mu w przezwyciężaniu problemów, motywować do twórczych działań, dostrzegać całościowo osią-gnięcia ucznia.</w:t>
      </w:r>
    </w:p>
    <w:p>
      <w:pPr>
        <w:pStyle w:val="TextBody"/>
        <w:ind w:left="75" w:hanging="0"/>
        <w:jc w:val="both"/>
        <w:rPr/>
      </w:pPr>
      <w:r>
        <w:rPr/>
        <w:t xml:space="preserve">   </w:t>
      </w:r>
      <w:r>
        <w:rPr/>
        <w:t>Ocena i samoocena osiągnięć uczniów odbywać się będzie w obszarach ich działalności podczas realizacji celów i treści zawartych w koncepcji edu-kacyjnej. Naszym zadaniem będzie monitorowanie podejmowanych wspólnie działań na rzecz rozwoju uczniów. Po wdrożeniu koncepcji przeprowadzana ewaluacja będzie odpowiedzią na to, w jakim stopniu realizacja naszych założeń wpłynęła na przyrost wiedzy, kształtowanie umiejętności i postaw dzieci oraz posłuży jako informacja o potrzebie jego udoskonalenia.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sz w:val="32"/>
        </w:rPr>
        <w:t>LITERATURA :</w:t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R. Schulz „ Nauczyciel jako innowator” WSiP Warszawa  1989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R. Schulz „ Procesy zmian i odnowy w oświacie , wstęp do teorii innowacji” PWN Warszawa 1980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„ </w:t>
      </w:r>
      <w:r>
        <w:rPr/>
        <w:t>Edukacja regionalna. Dziedzictwo kulturowe w zreformowanej szkole.” Praca zbiorowa pod redakcją Stefana Bednarka. MEN Wrocław 1999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„ </w:t>
      </w:r>
      <w:r>
        <w:rPr/>
        <w:t>Wychowanie w kulturze regionu”. Praca zbiorowa pod redakcją Krystyny Chałas. Lublin 2000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Manfred Wahl „ Wer ? Wie ? Was ? Lieder machen SpaB”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„ </w:t>
      </w:r>
      <w:r>
        <w:rPr/>
        <w:t xml:space="preserve">Uczy i bawi. Zabawa z niemieckim. Opracowanie niemieckie . Maria Krysiak – Ostaszewska. </w:t>
      </w:r>
    </w:p>
    <w:p>
      <w:pPr>
        <w:pStyle w:val="TextBody"/>
        <w:ind w:left="75" w:hanging="0"/>
        <w:jc w:val="both"/>
        <w:rPr/>
      </w:pPr>
      <w:r>
        <w:rPr>
          <w:b/>
        </w:rPr>
        <w:t>7/</w:t>
      </w:r>
      <w:r>
        <w:rPr/>
        <w:t>„ Ein , zwei , drei”. Podręcznik i zeszyt ćwiczeń do języka niemieckiego dla klas I – III. Lucyna Halej, Marta Kozubska, Ewa Krawczyk</w:t>
      </w:r>
    </w:p>
    <w:p>
      <w:pPr>
        <w:pStyle w:val="TextBody"/>
        <w:ind w:left="75" w:hanging="0"/>
        <w:jc w:val="both"/>
        <w:rPr/>
      </w:pPr>
      <w:r>
        <w:rPr/>
        <w:t>8/   „ Edukacja regionalna. Dziedzictwo kulturowe  w zreformowanej szkole. Materiały dla nauczycieli. Praca zbiorowa pod redakcją Stefana Badnarka. Wrocław 2000..</w:t>
      </w:r>
    </w:p>
    <w:p>
      <w:pPr>
        <w:pStyle w:val="TextBody"/>
        <w:ind w:left="75" w:hanging="0"/>
        <w:jc w:val="both"/>
        <w:rPr/>
      </w:pPr>
      <w:r>
        <w:rPr/>
        <w:t>9/   Jadwiga Krzyżewska „ Aktywizujące metody i techniki w edukacji wczesnoszkolnej. Część I i II. Suwałki 1998.</w:t>
      </w:r>
    </w:p>
    <w:p>
      <w:pPr>
        <w:pStyle w:val="TextBody"/>
        <w:ind w:left="75" w:hanging="0"/>
        <w:jc w:val="both"/>
        <w:rPr>
          <w:sz w:val="40"/>
        </w:rPr>
      </w:pPr>
      <w:r>
        <w:rPr/>
        <w:t>10/ Jadwiga Andrychowska-Biegacz „ Gry i zabawy rozwijające dla dzieci młodszych. Rzeszów 2000.</w:t>
      </w:r>
    </w:p>
    <w:p>
      <w:pPr>
        <w:pStyle w:val="TextBody"/>
        <w:ind w:left="75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  <w:t>PROPOZYCJE ROZWIĄZAŃ METODYCZNYCH</w:t>
      </w:r>
    </w:p>
    <w:p>
      <w:pPr>
        <w:pStyle w:val="TextBody"/>
        <w:ind w:left="75" w:hanging="0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ind w:left="75" w:hanging="0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75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75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75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both"/>
        <w:rPr>
          <w:b/>
          <w:b/>
          <w:sz w:val="40"/>
        </w:rPr>
      </w:pPr>
      <w:r>
        <w:rPr>
          <w:b/>
          <w:sz w:val="40"/>
        </w:rPr>
        <w:t>Propozycje ćwiczeń.</w:t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6"/>
        </w:rPr>
      </w:pPr>
      <w:r>
        <w:rPr>
          <w:b/>
          <w:sz w:val="36"/>
        </w:rPr>
        <w:t>Ja i moja rodzina.</w:t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Przedstaw się. </w:t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Twoje imię ......................................</w:t>
      </w:r>
    </w:p>
    <w:p>
      <w:pPr>
        <w:pStyle w:val="TextBody"/>
        <w:ind w:left="75" w:hanging="0"/>
        <w:jc w:val="both"/>
        <w:rPr/>
      </w:pPr>
      <w:r>
        <w:rPr>
          <w:sz w:val="32"/>
        </w:rPr>
        <w:t>Twoje nazwisko................................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Data urodzenia ...............................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Miejsce urodzenia..........................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Twój adres: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Ulica..............................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Numer domu.....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Numer mieszkania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Kod.................................</w:t>
      </w:r>
    </w:p>
    <w:p>
      <w:pPr>
        <w:pStyle w:val="TextBody"/>
        <w:ind w:left="75" w:hanging="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Miejscowość.....................................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 xml:space="preserve">Szkoła do której uczęszczasz to Publiczna Szkoła Podstawowa 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Nr.........  im. ....................................  w ......................................</w:t>
      </w:r>
    </w:p>
    <w:p>
      <w:pPr>
        <w:pStyle w:val="TextBody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Narysuj swój autoportret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Wymień członków swojej najbliższej  rodziny i podaj ich imiona</w:t>
      </w:r>
    </w:p>
    <w:p>
      <w:pPr>
        <w:pStyle w:val="TextBody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Uzupełnij drzewo genealogiczne Twojej rodziny zdjęciami lub rysunkami .</w:t>
      </w:r>
    </w:p>
    <w:p>
      <w:pPr>
        <w:pStyle w:val="TextBody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Napisz kilka zdań o kimś z Twojej rodziny , kogo uważasz za swojego przyjaciela.</w:t>
      </w:r>
    </w:p>
    <w:p>
      <w:pPr>
        <w:pStyle w:val="TextBody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Narysuj swój dom rodzinny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  <w:t>Szkoła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 xml:space="preserve">Przedstaw na rysunku swoją szkołę i napisz o niej kilka zdań.  </w:t>
      </w:r>
    </w:p>
    <w:p>
      <w:pPr>
        <w:pStyle w:val="TextBody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>Zastanów się i napisz , co chciałbyś zmienić w swojej szkole , a czego nie.</w:t>
      </w:r>
    </w:p>
    <w:p>
      <w:pPr>
        <w:pStyle w:val="TextBody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Wymień imiona koleżanek i kolegów ze swojej klasy według liter alfabetu. </w:t>
      </w:r>
    </w:p>
    <w:p>
      <w:pPr>
        <w:pStyle w:val="TextBody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Narysuj swoją najlepszą koleżankę lub swojego najlepszego kolegę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  <w:t>Moja miejscowość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Narysuj zakątek twojego miasta , który najbardziej ci się podoba i napisz , co to za miejsce.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Wymień zabytkowe budowle w Brzegu.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Jakie jeszcze inne  interesujące miejsca w Brzegu pokazałbyś koledze z innego miasta ?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Narysuj najciekawszy obiekt zabytkowy z Twojej miejscowości i  spróbuj napisać o nim kilka zdań.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Napisz kilka zdań o powstaniu swojego miasta..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Pokoloruj i opisz herb Brzegu.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Wyobraź sobie , że jesteś przewodnikiem . Zaplanuj zwiedzanie Brzegu. 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Jak uważasz , co należałoby zmienić w naszym mieście ?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Zabaw się w poetę i napisz wiersz o Brzegu.</w:t>
      </w:r>
    </w:p>
    <w:p>
      <w:pPr>
        <w:pStyle w:val="TextBody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Przeprowadź wywiad z dyrektorem Muzeum Piastów Śląskich w Brzegu. Napisz kilka zdań o tym , czego się dowiedziałeś o historii zamku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1.  Wybierz się na wycieczkę z rodzicami do Rynku w naszym mieście i wymień wszystkie ulice , które prowadzą do Ratusza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  <w:t>Region Śląska opolskiego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sz w:val="32"/>
        </w:rPr>
        <w:t xml:space="preserve">Podkreśl właściwą odpowiedź. </w:t>
      </w:r>
    </w:p>
    <w:p>
      <w:pPr>
        <w:pStyle w:val="TextBody"/>
        <w:ind w:left="360" w:hanging="0"/>
        <w:jc w:val="both"/>
        <w:rPr/>
      </w:pPr>
      <w:r>
        <w:rPr>
          <w:b/>
          <w:sz w:val="32"/>
        </w:rPr>
        <w:t>A</w:t>
      </w:r>
      <w:r>
        <w:rPr>
          <w:sz w:val="32"/>
        </w:rPr>
        <w:t>/   W jakim województwie mieszkasz?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dolnośląskim ,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polskim,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małopolskim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B</w:t>
      </w:r>
      <w:r>
        <w:rPr>
          <w:sz w:val="32"/>
        </w:rPr>
        <w:t>/  Stolicą naszego województwa jest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Brzeg,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Katowice,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32"/>
        </w:rPr>
        <w:t>Opole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C</w:t>
      </w:r>
      <w:r>
        <w:rPr>
          <w:sz w:val="32"/>
        </w:rPr>
        <w:t>/  Przez Brzeg przepływa rzeka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isł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San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dra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D</w:t>
      </w:r>
      <w:r>
        <w:rPr>
          <w:sz w:val="32"/>
        </w:rPr>
        <w:t xml:space="preserve">/  Muzeum Wsi Opolskiej znajduje się w :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Opolu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Bierkowicach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Grodkowie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E</w:t>
      </w:r>
      <w:r>
        <w:rPr>
          <w:sz w:val="32"/>
        </w:rPr>
        <w:t>/ Które z wymienionych miejsc znajdują się w województwie opolskim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Góra św. Anny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Sobótk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zgórze Krzywoustego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Kopa Biskupia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Wykonaj pracę plastyczną na temat : „ Z wizytą w Bierkowicach”.</w:t>
      </w:r>
    </w:p>
    <w:p>
      <w:pPr>
        <w:pStyle w:val="TextBody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Opisz zwyczaj obchodzenia Świąt Bożego Narodzenia na Śląsku Opolskim i wykonaj do tego rysunek.</w:t>
      </w:r>
    </w:p>
    <w:p>
      <w:pPr>
        <w:pStyle w:val="TextBody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Wyszukaj przysłowia związane z tradycjami i obrzędami ludowymi naszego regionu i przepisz kilka.</w:t>
      </w:r>
    </w:p>
    <w:p>
      <w:pPr>
        <w:pStyle w:val="TextBody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Zamaluj na mapie Polski województwo opolskie i zaznacz swoje miasto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6.Spróbuj opisać wybrany zakątek Twojego regionu , który urzekł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ię swoim pięknem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7.Jakie znasz parki krajobrazowe w regionie Śląska Opolskiego</w:t>
      </w:r>
    </w:p>
    <w:p>
      <w:pPr>
        <w:pStyle w:val="TextBody"/>
        <w:jc w:val="both"/>
        <w:rPr/>
      </w:pPr>
      <w:r>
        <w:rPr>
          <w:b/>
          <w:sz w:val="32"/>
        </w:rPr>
        <w:t>8</w:t>
      </w:r>
      <w:r>
        <w:rPr>
          <w:sz w:val="32"/>
        </w:rPr>
        <w:t>.Z jakimi województwami graniczy województwo opolskie?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  <w:t>Jestem Polakiem i Europejczykiem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Pokoloruj godło i flagę naszego kraju.</w:t>
      </w:r>
    </w:p>
    <w:p>
      <w:pPr>
        <w:pStyle w:val="TextBody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Napisz nazwę kraju , w którym mieszkasz.</w:t>
      </w:r>
    </w:p>
    <w:p>
      <w:pPr>
        <w:pStyle w:val="TextBody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Wymień miejscowości w Polsce , które warto zwiedzić .</w:t>
      </w:r>
    </w:p>
    <w:p>
      <w:pPr>
        <w:pStyle w:val="TextBody"/>
        <w:numPr>
          <w:ilvl w:val="0"/>
          <w:numId w:val="15"/>
        </w:numPr>
        <w:jc w:val="both"/>
        <w:rPr>
          <w:b/>
          <w:b/>
          <w:sz w:val="32"/>
        </w:rPr>
      </w:pPr>
      <w:r>
        <w:rPr>
          <w:sz w:val="32"/>
        </w:rPr>
        <w:t>Podkreśl właściwą odpowiedź.</w:t>
      </w:r>
    </w:p>
    <w:p>
      <w:pPr>
        <w:pStyle w:val="TextBody"/>
        <w:ind w:left="390" w:hanging="0"/>
        <w:jc w:val="both"/>
        <w:rPr/>
      </w:pPr>
      <w:r>
        <w:rPr>
          <w:b/>
          <w:sz w:val="32"/>
        </w:rPr>
        <w:t>A</w:t>
      </w:r>
      <w:r>
        <w:rPr>
          <w:sz w:val="32"/>
        </w:rPr>
        <w:t>/  Godłem naszego kraju jest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rzeł biały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rzeł biały na czerwonym tle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rzeł biały w złotej koronie na czerwonym tle.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B</w:t>
      </w:r>
      <w:r>
        <w:rPr>
          <w:sz w:val="32"/>
        </w:rPr>
        <w:t>/  Polska flaga państwowa jest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czerwono-biał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biało-czerwona.</w:t>
      </w:r>
    </w:p>
    <w:p>
      <w:pPr>
        <w:pStyle w:val="TextBody"/>
        <w:numPr>
          <w:ilvl w:val="0"/>
          <w:numId w:val="0"/>
        </w:numPr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C</w:t>
      </w:r>
      <w:r>
        <w:rPr>
          <w:sz w:val="32"/>
        </w:rPr>
        <w:t>/   Stolicą Polski jest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arszaw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Kraków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pole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D</w:t>
      </w:r>
      <w:r>
        <w:rPr>
          <w:sz w:val="32"/>
        </w:rPr>
        <w:t>/   Polska leży w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Azji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Europie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Afryce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E</w:t>
      </w:r>
      <w:r>
        <w:rPr>
          <w:sz w:val="32"/>
        </w:rPr>
        <w:t>/   Sąsiadem Polski jest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Hiszpania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Dani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Słowacja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F</w:t>
      </w:r>
      <w:r>
        <w:rPr>
          <w:sz w:val="32"/>
        </w:rPr>
        <w:t>/   Morze Bałtyckie leży w 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ołudniowej części kraju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zachodniej części kraju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ółnocnej części kraju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G</w:t>
      </w:r>
      <w:r>
        <w:rPr>
          <w:sz w:val="32"/>
        </w:rPr>
        <w:t>/   Laureatką nagrody Nobla w 1997 roku została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Teresa Odrzańsk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isława Szymborsk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Maria Konopnicka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H</w:t>
      </w:r>
      <w:r>
        <w:rPr>
          <w:sz w:val="32"/>
        </w:rPr>
        <w:t>/   Mikołaj Kopernik to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wielki polski astronom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światowej sławy muzyk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literat 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I</w:t>
      </w:r>
      <w:r>
        <w:rPr>
          <w:sz w:val="32"/>
        </w:rPr>
        <w:t>/   W której części Polski leżą góry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ołudniowej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północnej 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schodniej</w:t>
      </w:r>
    </w:p>
    <w:p>
      <w:pPr>
        <w:pStyle w:val="TextBody"/>
        <w:ind w:left="435" w:hanging="0"/>
        <w:jc w:val="both"/>
        <w:rPr/>
      </w:pPr>
      <w:r>
        <w:rPr>
          <w:b/>
          <w:sz w:val="32"/>
        </w:rPr>
        <w:t>J</w:t>
      </w:r>
      <w:r>
        <w:rPr>
          <w:sz w:val="32"/>
        </w:rPr>
        <w:t>/   Miasto , w którym żył smok wawelski :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arszawa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oznań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32"/>
        </w:rPr>
      </w:pPr>
      <w:r>
        <w:rPr>
          <w:sz w:val="32"/>
        </w:rPr>
        <w:t>Kraków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 w:val="32"/>
        </w:rPr>
        <w:t>Wykonaj pracę plastyczną na temat „ Europa – moim domem”.</w:t>
      </w:r>
    </w:p>
    <w:p>
      <w:pPr>
        <w:pStyle w:val="TextBody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Napisz swój wiersz o pięknie ojczystej ziemi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b/>
          <w:b/>
          <w:sz w:val="36"/>
        </w:rPr>
      </w:pPr>
      <w:r>
        <w:rPr>
          <w:b/>
          <w:sz w:val="40"/>
        </w:rPr>
        <w:t>Wybrane gry i zabawy rozwijające.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Wieczorek taneczny w domu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zieci wybierają role w rodzinie. Podczas tańców należy wywiązać się z pełnionej przez siebie roli, np. wnuczek kłania się babci z szacunkiem prosząc ją do tańca; w odmienny sposób niż dorośli w rytm muzyki poruszają się dzieci.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W szkole na przerwie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zieci otrzymują polecenie , aby zagrały na instrumentach perkusyjnych jak zachowują się na przerwie. Hałas , który następuje w takiej sytuacji , jest pretekstem do podjęcia rozmowy z dziećmi : czy hałas jest przyjemny , co myślimy o kimś kto zachowuje się hałaśliwie, czy chcesz być takim hałaśliwym człowiekiem? Następne polecenie polega na cichym zagraniu spokojnej melodii , aby dzieci doszły do wniosku , że hałas szkodzi człowiekowi pod wieloma względam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Opustoszałe miasteczko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zieci słuchają opowiadania nauczyciela o opustoszałym miasteczku , w którym od dawna są nie plewione ogródki, w niektórych domach brakuje szyb, nikt już tam nie mieszka. Dzieci zastanawiają się , jaka tajemnica tkwi w pustce panującej w miasteczku, dlaczego miasteczko opustoszało, kiedy to było, czym zajmowali się jego mieszkańcy?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Następnie dzieci mogą ulepić z plasteliny przedmiot , który mogłyby znaleźć w opuszczonym miasteczku. Określają jego przeznaczenie itp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Różne zawody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zieci siedzą w kole. Jedno wchodzi do środka, naśladuje pracę, jaką chciałoby w przyszłości wykonywać. Pozostali starają się odgadnąć treść gestów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Pomagamy w domu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/>
      </w:pPr>
      <w:r>
        <w:rPr>
          <w:sz w:val="32"/>
        </w:rPr>
        <w:t>Dzieci swobodnie poruszają się po klasie w różnych kierunkach. Przerwa w muzyce jest sygnałem do zatrzymywania się . Wówczas każde dziecko naśladuje ruchem wybraną przez siebie czynność: pranie, odkurzanie, gotowanie itp. Następnie dzieci dobierają się parami i mają za zadanie w taki sposób wykonać dowolną czynność,  aby jedno dziecko uzupełniało w niej drugie : np. jedno myje naczynia, drugie wyciera, jedno gotuje , drugie w tym czasie obiera jarzyny. Zwycięża ta para , która wymyśli najbardziej</w:t>
      </w:r>
      <w:r>
        <w:rPr>
          <w:b/>
          <w:sz w:val="32"/>
        </w:rPr>
        <w:t xml:space="preserve"> </w:t>
      </w:r>
      <w:r>
        <w:rPr>
          <w:sz w:val="32"/>
        </w:rPr>
        <w:t>oryginalną formę</w:t>
      </w:r>
      <w:r>
        <w:rPr>
          <w:b/>
          <w:sz w:val="32"/>
        </w:rPr>
        <w:t xml:space="preserve"> </w:t>
      </w:r>
      <w:r>
        <w:rPr>
          <w:sz w:val="32"/>
        </w:rPr>
        <w:t>współpracy. Na zakończenie dzieci wypowiadają się czy przyjemnie jest pomóc, czy pomagają w domu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Poznajmy się 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zielimy klasę na grupy. Każda grupa zasiada dookoła stolika i otrzymuje od nauczyciela plakat z narysowanym „ środkiem kwiatu”. Następnie każdy uczeń ma dorysować jeden „ płatek” i oznaczyć go swoimi inicjałam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Domy naszych marzeń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rzeprowadzamy wstępną rozmowę z uczniami wyjaśniającą pojęcie domu. Następnie rozdajemy dzieciom małe kartony, kolorowe, grube flamastry i prosimy, aby każdy z nich narysował swój wymarzony dom. Dom powinien być niezwykły, pełen czarów, tajemnic i bogaty w różne atrakcje i niespodzianki. Po narysowaniu domów, uczniowie nadają im wymyślone przez siebie nazwy , np. dom szczęścia, dom kosmiczny, dom egzotyczny itp.</w:t>
      </w:r>
    </w:p>
    <w:p>
      <w:pPr>
        <w:pStyle w:val="TextBody"/>
        <w:jc w:val="both"/>
        <w:rPr/>
      </w:pPr>
      <w:r>
        <w:rPr>
          <w:sz w:val="32"/>
        </w:rPr>
        <w:t>Następnie każdy uczeń prezentuje swój dom i opowiada , co jest w nim na tyle niezwykłego , że mogłoby przyciągnąć kolegów. Rozkładamy na podłodze arkusz kolorowego papieru , po czym prosimy uczniów , by wycięli i przykleili swoje domy. Kiedy wszystkie domy znajdą się na papierze , uczniowie za pomocą kolorowych mazaków tworzą różne możliwe połączenia między</w:t>
      </w:r>
      <w:r>
        <w:rPr>
          <w:b/>
          <w:sz w:val="32"/>
        </w:rPr>
        <w:t xml:space="preserve"> </w:t>
      </w:r>
      <w:r>
        <w:rPr>
          <w:sz w:val="32"/>
        </w:rPr>
        <w:t>nimi. Po zakończeniu pracy rozmawiamy z uczniami o uczuciach, jakie mogłyby im towarzyszyć, gdyby zamieszkali w tych domach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Zabawa w paszporty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zielimy klasę na cztery grupy za pomocą kartek w czterech podstawowych kolorach : żółtym , niebieskim , czerwonym , zielonym. W ten sposób dzieci wylosowały przynależność do poszczególnych krajów. Następnie otrzymują w tych samych kolorach paszporty . Zadaniem uczniów jest namalowanie własnego zdjęcia w miejscu na „ paszporcie” i podpisanie go swoim imieniem i nazwiskiem. Mieszkańcy poszczególnych państw dekorują swoje terytorium w klasie kolorowymi balonami, bibułami w wyznaczonym wcześniej kolorze. Zabawa polega na tym , że mieszkańcy poszczególnych krajów przygotowują i przedstawiają symbole odróżniające ich kraj od innych / np. hymn, taniec , śpiew, potrawy itp./.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Obcy przybysz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Rozdajemy uczniom kartki samoprzylepne w dwóch kolorach. Zadaniem dzieci jest wpisanie na kartkach jednego koloru odpowiedzi na pytanie: „ Co według ciebie spodoba się obcemu przybyszowi w naszym środowisku naturalnym?” oraz na kartkach innego koloru: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„ </w:t>
      </w:r>
      <w:r>
        <w:rPr>
          <w:sz w:val="32"/>
        </w:rPr>
        <w:t xml:space="preserve">Co według ciebie nie będzie podobało się kosmicie?”. Następnie uczniowie swoje odpowiedzi umieszczają na przygotowanej wcześniej planszy podzielonej na dwie możliwości udzielanych odpowiedzi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Scenariusz zajęć edukacyjnych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Ośrodek tematyczny</w:t>
      </w:r>
      <w:r>
        <w:rPr>
          <w:sz w:val="32"/>
        </w:rPr>
        <w:t xml:space="preserve"> : Pol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Tematyka dni aktywności</w:t>
      </w:r>
      <w:r>
        <w:rPr>
          <w:sz w:val="32"/>
        </w:rPr>
        <w:t xml:space="preserve"> : Historia chleba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Cele</w:t>
      </w:r>
      <w:r>
        <w:rPr>
          <w:sz w:val="32"/>
        </w:rPr>
        <w:t xml:space="preserve"> : Poznanie warunków życia ludności wiejskiej na Śląsku Opolskim z przełomów XVIII/ XIX/ i XX wieku. Poznanie historii chleba i polskich  zwyczajów związanych z chlebem. Dostrzeganie zmian zachodzących w pracy rolnika, młynarza i piekarza na  przestrzeni dziejów. Rozróżnianie roślin zbożowych i produktów otrzymywanych ze zbóż. Podejmowanie twórczych prob literackich. Układanie w porządku chronologicznym podpisów do obrazków. Słuchanie utworu poetyckiego czytanego przez nauczyciela i wyszuki-wanie fragmentów na określony temat. Stosowanie pisowni rzeczowników z zakończeniem – arz. Poznanie różnych rodzajów wag i ich praktycznego działania. Odważniki: kilogram, dekagram. Rozwijanie zainteresowań przeszłością swojego regionu, utożsamianie się z jego gospodarzami. Prezentowanie właściwego zachowania się na terenie obiektu muzealnego. Wyrabianie orientacji w przestrzen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Środki dydaktyczne : wycieczka do Muzeum Wsi Opolskiej               w Bierkowicach, podręcznik „Wesoła szkoła”, „Karty pracy ucznia. Wesoła szkoła”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I dzień aktywności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Wycieczka do Muzeum Wsi Opolskiej w Bierkowicach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Zwiedzanie muzeum : oglądanie wystrojów chat wiejskich i zagród na przestrzeni wieków i dostrzeganie zachodzących zmian, poznanie pracy młynarza i  zasady funkcjonowania młyna, słuchanie legendy o topielcu mieszkającym w młynie, poznanie warunków szkolnych w XX wieku, pracy kowala, rolnika, piekarza, słuchanie legend związanych z wierzeniami religijnymi.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Uczestniczenie w lekcji : „ Od ziarenka do bochenka”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owitanie staropolskim zwyczajem : chlebem i solą ;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wysłuchanie legend związanych z poszanowaniem chleba ;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odczytywanie przysłów o chlebie;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oznawanie historii chleba i polskich zwyczajów związanych z chlebem na Śląsku Opolskim;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uczestniczenie w wypiekaniu chleba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32"/>
        </w:rPr>
        <w:t>uczestniczenie w wesołej zabawie związanej z tematem lekcji;</w:t>
      </w:r>
    </w:p>
    <w:p>
      <w:pPr>
        <w:pStyle w:val="TextBody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konsumowanie upieczonego chleba z wiejskim smalcem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3. Wykonanie pracy plastycznej : „ Z wizytą w Bierkowicach”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  <w:t>II dzień aktywności.</w:t>
      </w:r>
    </w:p>
    <w:p>
      <w:pPr>
        <w:pStyle w:val="TextBody"/>
        <w:ind w:left="7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  <w:t>Zajęcia edukacyjne w szkole.</w:t>
      </w:r>
    </w:p>
    <w:p>
      <w:pPr>
        <w:pStyle w:val="TextBody"/>
        <w:ind w:left="7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Wypowiedzi uczniów o odbytej wycieczce do skansenu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32"/>
        </w:rPr>
        <w:t>Słuchanie wzorowego czytania przez nauczyciela wiersza pt. „ Chleb”, ze zwróceniem szczególnej uwagi na sposób ukazania pracy rolnika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Wyszukiwanie w tekście wiersza czasowników mówiących o pracy rolnika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rzedstawianie środkami pozawerbalnymi swoich wyobrażeń powstałych pod wpływem utworu poetyckiego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Wyszukiwanie w wierszu fragmentów uzasadniających odpowiedzi na pytanie : Czego znakiem jest chleb?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Opowiadanie o polskich zwyczajach związanych z chlebem na Śląsku Opolskim na podstawie odbytej wycieczki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orównywanie poznanych zwyczajów podczas lekcji w skansenie ze zwyczajami przedstawionymi w podręczniku z wykorzystaniem zapisanego słownictwa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orządkowanie podpisów chlebowej historii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Wymyślanie dalszego ciągu chlebowej historii i przedstawienie jej kolegom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orównywanie swojej chlebowej historii z propozycjami przedstawionymi w podręczniku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Układanie prośby chleba skierowanej do tych, którzy go nie szanują. 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rzypomnienie i utrwalenie zabawy o pieczeniu chleba z zajęć    w skansenie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Rozpoznawanie roślin zbożowych, których ziarna wykorzystuje się przy wypieku chleba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rzymiotnik jako określenie rzeczownika. Łączenie rzeczownika z przymiotnikiem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Waga. Ważenie. Kilogram. Dekagram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Rozwiązywanie krzyżówki obrazkowej i uzupełnianie zdania odczytanym hasłem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Odgadywanie nazw zawodów na podstawie symulowanych czynności / piekarz, młynarz, rolnik/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isownia rzeczowników z zakończeniem – ar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32"/>
        </w:rPr>
        <w:t>Wypowiedzi na temat pracy rolnika, młynarza, piekarza dawniej i dziś na podstawie zdobytych informacji podczas wycieczki oraz ilustracji w podręczniku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Redagowanie dłuższej wypowiedzi na temat ulubionego rodzaju pieczywa.</w:t>
      </w:r>
    </w:p>
    <w:p>
      <w:pPr>
        <w:pStyle w:val="TextBody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odsumowanie dnia i samoocena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18:00Z</dcterms:created>
  <dc:creator>ppp</dc:creator>
  <dc:description/>
  <dc:language>en-US</dc:language>
  <cp:lastModifiedBy>+++</cp:lastModifiedBy>
  <dcterms:modified xsi:type="dcterms:W3CDTF">2003-03-26T18:27:00Z</dcterms:modified>
  <cp:revision>35</cp:revision>
  <dc:subject/>
  <dc:title/>
</cp:coreProperties>
</file>