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TEMAT: </w:t>
      </w:r>
      <w:r>
        <w:rPr>
          <w:b/>
        </w:rPr>
        <w:t>AUTOPREZENTACJ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el wychowawczy – nauka współpracy i integracja w zespo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el dydaktyczny nauka technik autoprezentacji i kooperacj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el psychologiczny – adaptacja w nowym środowisku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zebieg lek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zyscy siedzą w kręgu nauczyciel przedstawia się i wita wszystki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by rozruszać nieco grupę można zaproponować zabawę w głośne wypowiadanie własnego imienia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Uczniowie rozchodzą się po klasie. Na komendę JUŻ chodzą po sali i każdej napotkanej osobie ściska dłoń i podaje swoje imię w brzmieniu jakie lubi („ nazywam się...”)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rzystując rekwizyt (np. maskotkę, piłkę, itp.) uczniowie podając zabawkę wywołują kolegów do wypowiadania informacji o sobi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czniowie dobierają się w dwójki i mówią co je różni od innych, a co je zbliża i upodabni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ażdy uczeń w narysowanych kołach na kartce papieru rysuje siebie jako przedmiot, roślinę, zwierzę, itp. Potem prezentuje metaforę siebie („ Kim jestem”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by sprawdzić jak każda osoba jest odbierane w grupie przez innych, służy zabawa w nadawanie imion...(„ nadaj mi imię”)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Dzieci siedzą w dwóch rzędach naprzeciw siebie. Teraz na podstawie tego, co o sobie powiedziały nadajcie im imiona, które najlepiej oddawały wasze wrażenie. Nie wolno nadawać imion obelżywych czy uwłaczających godności. Osoby zaczynają swoją wypowiedź od zwrotu: „Nadaję Ci imię...” lub „Kojarzysz mi się...”</w:t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W zabawie należy koniecznie omówić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jak rozumiane są przez odbiorców nadawane im imiona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tóre z nich budziły emocje nieprzyjemne, a które przykre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kręgu nauczyciel wyrzuca kłębek do ucznia I i przypomina informację usłyszane w momencie przedstawiania się tego ucznia, uczeń I wyrzuca kłębek do ucznia II i przypomina informację...itd. Utworzy się pajęczyna symbolizująca więź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Na koniec każdy uczeń udziela informacji zwrotnej jak się na nich czuł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Pomysły do lekcji zaczerpnęłam z poradnika dla nauczycieli „Klucz do efektywności nauczania” Hanny Hamer</w:t>
      </w:r>
    </w:p>
    <w:p>
      <w:pPr>
        <w:pStyle w:val="Normal"/>
        <w:rPr/>
      </w:pPr>
      <w:r>
        <w:rPr/>
      </w:r>
    </w:p>
    <w:sectPr>
      <w:type w:val="nextPage"/>
      <w:pgSz w:w="10943" w:h="1689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  <w:sz w:val="28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36:00Z</dcterms:created>
  <dc:creator>Ewelina</dc:creator>
  <dc:description/>
  <dc:language>en-US</dc:language>
  <cp:lastModifiedBy>Ewelina</cp:lastModifiedBy>
  <dcterms:modified xsi:type="dcterms:W3CDTF">2002-06-25T19:37:00Z</dcterms:modified>
  <cp:revision>1</cp:revision>
  <dc:subject/>
  <dc:title>TEMAT: AUTOPREZENTACJA</dc:title>
</cp:coreProperties>
</file>