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CENARIUSZ ZAJĘĆ REWALIDACJI INDYWIDUALNEJ DLA DZIECI UPOŚLEDZONYCH UMYSŁOWO W STOPNIU LEKKIM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2"/>
        <w:rPr/>
      </w:pPr>
      <w:r>
        <w:rPr/>
        <w:t>SCENARIUSZ PRZEZNACZONY DO REALIZACJI PODCZAS ETAPU KSZTAŁCENIA ZINTEGROWANEGO W KLASACH II / III SZKOŁY PODSTAWOWEJ SPECJALNEJ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OPRACOWANIE: </w:t>
      </w:r>
      <w:r>
        <w:rPr>
          <w:b/>
          <w:i/>
          <w:sz w:val="28"/>
        </w:rPr>
        <w:t>mgr pedagogiki specjalnej Grażyna Piaskowsk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</w:t>
      </w:r>
      <w:r>
        <w:rPr>
          <w:b/>
          <w:i/>
          <w:sz w:val="28"/>
        </w:rPr>
        <w:t>Zespół Szkół Specjalnych w Brzegu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TEMAT: </w:t>
      </w:r>
      <w:r>
        <w:rPr>
          <w:b/>
          <w:sz w:val="28"/>
        </w:rPr>
        <w:t>Usprawnianie techniki mnożenia liczb w zakresie 2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LE: POZNAWCZ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utrwalanie mnożenia jako dodawania jednakowych składników od 1 do 2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wprowadzenie pojęcia przemienności mnoże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KSZTAŁCĄ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kształcenie pojęć arytmetycznych związanych z mnożeni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doskonalenie umiejętności praktycznego stosowania mnoże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REWALIDACYJNE</w:t>
      </w:r>
    </w:p>
    <w:p>
      <w:pPr>
        <w:pStyle w:val="Normal"/>
        <w:rPr/>
      </w:pPr>
      <w:r>
        <w:rPr>
          <w:b/>
          <w:sz w:val="28"/>
        </w:rPr>
        <w:t>-usprawnianie różnych form aktywności matematycznej( schematyzacja, klasyfikowanie, uogólnianie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rozwój myślenia abstrakcyjnego i logicz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PRZEBIEG  ZAJĘĆ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>ĆWICZENIE 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ICZENIE ELEMENTÓW PARAMI</w:t>
      </w:r>
    </w:p>
    <w:p>
      <w:pPr>
        <w:pStyle w:val="Heading3"/>
        <w:rPr/>
      </w:pPr>
      <w:r>
        <w:rPr/>
        <w:t>Cel- utrwalanie pojęcia „ para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wtórzenie znaków działań arytmetycznych</w:t>
      </w:r>
    </w:p>
    <w:p>
      <w:pPr>
        <w:pStyle w:val="Normal"/>
        <w:rPr>
          <w:sz w:val="28"/>
        </w:rPr>
      </w:pPr>
      <w:r>
        <w:rPr>
          <w:sz w:val="28"/>
        </w:rPr>
        <w:t>Pomoce- ruchome cyfry i znaki działań arytmetycznych, przenośny wieszak na bieliznę ze spinaczami, 5 par skarpetek.</w:t>
      </w:r>
    </w:p>
    <w:p>
      <w:pPr>
        <w:pStyle w:val="Normal"/>
        <w:rPr>
          <w:sz w:val="28"/>
        </w:rPr>
      </w:pPr>
      <w:r>
        <w:rPr>
          <w:sz w:val="28"/>
        </w:rPr>
        <w:t>Przebieg: uczniowie dobierają pomieszane wcześniej skarpetki w pary. Zawieszają po jednej parze na wieszaku. Zliczają skarpetki i układają działanie</w:t>
      </w:r>
    </w:p>
    <w:p>
      <w:pPr>
        <w:pStyle w:val="Normal"/>
        <w:rPr>
          <w:sz w:val="28"/>
        </w:rPr>
      </w:pPr>
      <w:r>
        <w:rPr>
          <w:sz w:val="28"/>
        </w:rPr>
        <w:t>2+2+2+2+2=10; Pytanie: ile mamy par? Ułożenie następnego działania 5x2=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ĆWICZENIE 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ICZENIE ELEMENTÓW W ZBIORACH</w:t>
      </w:r>
    </w:p>
    <w:p>
      <w:pPr>
        <w:pStyle w:val="Heading3"/>
        <w:rPr/>
      </w:pPr>
      <w:r>
        <w:rPr/>
        <w:t>Cel- powtórzenie wiadomości o podstawowych figurach geometrycznyc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trwalenie umiejętności wyodrębniania zbior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moce- klocki logiczne w kształcie figur geometrycznych (w trzech kolorach), pętle ze wstążki, schemat rysunkowy zbiorów, figury geometryczne duże do prezentacji.</w:t>
      </w:r>
    </w:p>
    <w:p>
      <w:pPr>
        <w:pStyle w:val="Normal"/>
        <w:rPr>
          <w:sz w:val="28"/>
        </w:rPr>
      </w:pPr>
      <w:r>
        <w:rPr>
          <w:sz w:val="28"/>
        </w:rPr>
        <w:t xml:space="preserve">Przebieg: każdy uczeń tworzy cztery zbiory pięcioelementowe z figur w wybranym kolorze (czerwony, niebieski, żółty). Dobiera pętle ze wstążki w odpowiednim do klocków kolorze. Wykaz zbiorów- zbiór 5 kwadratów, zbiór 5 prostokątów, zbiór 5 trójkątów, zbiór 5 kół. Uczniowie sumują swoje zbiory; Ile jest figur we wszystkich zbiorach( pętlach ) razem? Zapisują działanie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5+5+5+5=20</w:t>
      </w:r>
    </w:p>
    <w:p>
      <w:pPr>
        <w:pStyle w:val="Normal"/>
        <w:rPr>
          <w:sz w:val="28"/>
        </w:rPr>
      </w:pPr>
      <w:r>
        <w:rPr>
          <w:sz w:val="28"/>
        </w:rPr>
        <w:t>Pytanie: ile jest zbiorów ( pętli )? Ułożenie działania: 4x5=20</w:t>
      </w:r>
    </w:p>
    <w:p>
      <w:pPr>
        <w:pStyle w:val="Normal"/>
        <w:rPr>
          <w:sz w:val="28"/>
        </w:rPr>
      </w:pPr>
      <w:r>
        <w:rPr>
          <w:sz w:val="28"/>
        </w:rPr>
        <w:t>Uczniowie otrzymują następnie schematyczne rysunki zbiorów. Wykonują te same czynności, które wykonywali uprzednio na konkret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ĆWICZENIE 3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ZABAWA W SKLEP</w:t>
      </w:r>
    </w:p>
    <w:p>
      <w:pPr>
        <w:pStyle w:val="Heading3"/>
        <w:rPr/>
      </w:pPr>
      <w:r>
        <w:rPr/>
        <w:t>Cel- utrwalenie praktycznych umiejętności związanych z liczeniem pieniędzy</w:t>
      </w:r>
    </w:p>
    <w:p>
      <w:pPr>
        <w:pStyle w:val="Normal"/>
        <w:rPr>
          <w:sz w:val="28"/>
        </w:rPr>
      </w:pPr>
      <w:r>
        <w:rPr>
          <w:sz w:val="28"/>
        </w:rPr>
        <w:t>Pomoce- monety 5, 2, 1 grosz, lizaki, gumy do żucia, cukierki, kartoniki z cenami, liczydła.</w:t>
      </w:r>
    </w:p>
    <w:p>
      <w:pPr>
        <w:pStyle w:val="Normal"/>
        <w:rPr>
          <w:sz w:val="28"/>
        </w:rPr>
      </w:pPr>
      <w:r>
        <w:rPr>
          <w:sz w:val="28"/>
        </w:rPr>
        <w:t>Przebieg: nauczyciel pełni w zabawie rolę sprzedawcy. Jeden uczeń kupuje lizaki, drugi gumy do żucia a trzeci cukierki. Otrzymują wcześniej odpowiednie monety. Pytanie: ile ( lizaków, gum, cukierków ) będziesz mógł kupić za otrzymaną kwotę? Ceny są podczas zabawy wyeksponowane na kartonikach. Ile zapłacisz? 1 lizak- 5 groszy / 1 guma do żucia- 2 grosze / 1 cukierek- 1 grosz</w:t>
      </w:r>
    </w:p>
    <w:p>
      <w:pPr>
        <w:pStyle w:val="Normal"/>
        <w:rPr/>
      </w:pPr>
      <w:r>
        <w:rPr>
          <w:sz w:val="28"/>
        </w:rPr>
        <w:t>Uczeń mający trzy monety po 5 groszy kupuje trzy lizaki i buduje działania:</w:t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5gr+5gr+5gr=15gr             3x5gr=15gr</w:t>
      </w:r>
    </w:p>
    <w:p>
      <w:pPr>
        <w:pStyle w:val="Normal"/>
        <w:rPr>
          <w:sz w:val="28"/>
        </w:rPr>
      </w:pPr>
      <w:r>
        <w:rPr>
          <w:sz w:val="28"/>
        </w:rPr>
        <w:t>Uczeń mający cztery monety po 2 grosze kupuje cztery gumy do żucia i buduje działania:             2gr+2gr+2gr+2gr=8gr             4x2gr=8gr</w:t>
      </w:r>
    </w:p>
    <w:p>
      <w:pPr>
        <w:pStyle w:val="Normal"/>
        <w:rPr>
          <w:sz w:val="28"/>
        </w:rPr>
      </w:pPr>
      <w:r>
        <w:rPr>
          <w:sz w:val="28"/>
        </w:rPr>
        <w:t>Uczeń mający pięć monet po 1 groszu kupuje pięć cukierków i buduje działania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1gr+1gr+1gr+1gr+1gr=5gr            5x1gr=5gr</w:t>
      </w:r>
    </w:p>
    <w:p>
      <w:pPr>
        <w:pStyle w:val="Normal"/>
        <w:rPr>
          <w:sz w:val="28"/>
        </w:rPr>
      </w:pPr>
      <w:r>
        <w:rPr>
          <w:sz w:val="28"/>
        </w:rPr>
        <w:t>Każdy uczeń otrzymuje pytanie: ile zapłaciłeś za swoje słodycz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ĆWICZENIE 4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MIERZENIE I KOLOROWANIE</w:t>
      </w:r>
    </w:p>
    <w:p>
      <w:pPr>
        <w:pStyle w:val="Heading3"/>
        <w:rPr/>
      </w:pPr>
      <w:r>
        <w:rPr/>
        <w:t>Cel- doskonalenie praktycznych umiejętności posługiwania się linijką</w:t>
      </w:r>
    </w:p>
    <w:p>
      <w:pPr>
        <w:pStyle w:val="Normal"/>
        <w:rPr>
          <w:sz w:val="28"/>
        </w:rPr>
      </w:pPr>
      <w:r>
        <w:rPr>
          <w:sz w:val="28"/>
        </w:rPr>
        <w:t>Pomoce- rysunki konturowe pudełek z kredkami, linijki, wyjaśnienie kodu kolorów, kredki.</w:t>
      </w:r>
    </w:p>
    <w:p>
      <w:pPr>
        <w:pStyle w:val="Normal"/>
        <w:rPr>
          <w:sz w:val="28"/>
        </w:rPr>
      </w:pPr>
      <w:r>
        <w:rPr>
          <w:sz w:val="28"/>
        </w:rPr>
        <w:t>Przebieg: uczniowie otrzymują rysunki pudełka z czterema kredkami o różnej długości. Przy pomocy linijki mierzą każdą kredkę i odpowiednim kolorem zamalowują je. Kod kolorów: kredka o długości 8cm- na czerwono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Kredka o długości 10cm- na niebiesko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Kredka o długości 12cm- na zielono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Kredka o długości 14cm- na żółto</w:t>
      </w:r>
    </w:p>
    <w:p>
      <w:pPr>
        <w:pStyle w:val="Normal"/>
        <w:rPr/>
      </w:pPr>
      <w:r>
        <w:rPr>
          <w:sz w:val="28"/>
        </w:rPr>
        <w:t>Pytanie: ile kredek jest we wszystkich pudełkach razem? Uczniowie układają działania:      4+4+4=12                    3x4=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ĆWICZENIE 5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ICZENIE KWIATÓW W WAZONACH</w:t>
      </w:r>
    </w:p>
    <w:p>
      <w:pPr>
        <w:pStyle w:val="Heading3"/>
        <w:rPr/>
      </w:pPr>
      <w:r>
        <w:rPr/>
        <w:t>Cel- zapoznanie z pojęciem przemienności mnożenia</w:t>
      </w:r>
    </w:p>
    <w:p>
      <w:pPr>
        <w:pStyle w:val="Normal"/>
        <w:rPr>
          <w:sz w:val="28"/>
        </w:rPr>
      </w:pPr>
      <w:r>
        <w:rPr>
          <w:sz w:val="28"/>
        </w:rPr>
        <w:t>Pomoce- wazoniki ceramiczne, sztuczne kwiaty, cyfry, znaki działań arytmetycznych, klej, nożyczki, ilustracje kwiatów i wazonów do wycięcia.</w:t>
      </w:r>
    </w:p>
    <w:p>
      <w:pPr>
        <w:pStyle w:val="Normal"/>
        <w:rPr>
          <w:sz w:val="28"/>
        </w:rPr>
      </w:pPr>
      <w:r>
        <w:rPr>
          <w:sz w:val="28"/>
        </w:rPr>
        <w:t>Przebieg: nauczyciel prezentuje uczniom trzy wazony, przed którymi rozkłada sześć kwiatów. Dzieci otrzymują polecenie rozłożenia kwiatów po równo do każdego wazonu. Tworzą działania: 2+2+2=6    i     3x2=6</w:t>
      </w:r>
    </w:p>
    <w:p>
      <w:pPr>
        <w:pStyle w:val="Normal"/>
        <w:rPr/>
      </w:pPr>
      <w:r>
        <w:rPr>
          <w:sz w:val="28"/>
        </w:rPr>
        <w:t>Następnie rozkładają po równo tę samą liczbę kwiatów ale do dwóch wazoników. Powstają działania:     3+3=6       i       2x3=6</w:t>
      </w:r>
    </w:p>
    <w:p>
      <w:pPr>
        <w:pStyle w:val="Normal"/>
        <w:rPr/>
      </w:pPr>
      <w:r>
        <w:rPr>
          <w:sz w:val="28"/>
        </w:rPr>
        <w:t>Zestawienie dwóch ułożonych działań mnożenia: 3x2=6 / 2x3=6</w:t>
      </w:r>
    </w:p>
    <w:p>
      <w:pPr>
        <w:pStyle w:val="Normal"/>
        <w:rPr/>
      </w:pPr>
      <w:r>
        <w:rPr>
          <w:sz w:val="28"/>
        </w:rPr>
        <w:t xml:space="preserve">Wprowadzenie pojęcia „ przemienności mnożenia”. </w:t>
      </w:r>
    </w:p>
    <w:p>
      <w:pPr>
        <w:pStyle w:val="Normal"/>
        <w:rPr/>
      </w:pPr>
      <w:r>
        <w:rPr>
          <w:sz w:val="28"/>
        </w:rPr>
        <w:t>Ćwiczenie kończy ekspresja plastyczna- obrazek z gotowych elementów, przedstawiający dwa wazony z kwiatami( po trzy w każdym). Uczniowie samodzielnie wycinają elementy z szablonów po śladzie kropkowym, naklejają je na biały papier zgodnie z instrukcją nauczyciela: rozłóż sześć kwiatów po równo do dwóch wazonów. Uczniowie podpisują prace działaniem: 2x3=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Zajęcia kończy prezentacja wykonanych obrazków i słowna ocena każdego ucz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6:14:00Z</dcterms:created>
  <dc:creator>Piaskowski Tomasz</dc:creator>
  <dc:description/>
  <dc:language>en-US</dc:language>
  <cp:lastModifiedBy>Piaskowski Tomasz</cp:lastModifiedBy>
  <cp:lastPrinted>2002-04-02T13:41:00Z</cp:lastPrinted>
  <dcterms:modified xsi:type="dcterms:W3CDTF">2002-04-02T19:35:00Z</dcterms:modified>
  <cp:revision>3</cp:revision>
  <dc:subject/>
  <dc:title>SCENARIUSZ ZAJĘĆ REWALIDACJI INDYWIDUALNEJ DLA DZIECI UPOŚLEDZONYCH UMYSŁOWO W STOPNIU LEKKIM </dc:title>
</cp:coreProperties>
</file>