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a Radziwon</w:t>
      </w:r>
    </w:p>
    <w:p>
      <w:pPr>
        <w:pStyle w:val="Normal"/>
        <w:rPr/>
      </w:pPr>
      <w:r>
        <w:rPr/>
        <w:t xml:space="preserve">Publiczne Gimnazjum nr 1 </w:t>
      </w:r>
    </w:p>
    <w:p>
      <w:pPr>
        <w:pStyle w:val="Normal"/>
        <w:rPr/>
      </w:pPr>
      <w:r>
        <w:rPr/>
        <w:t>im. Orląt Lwowskich</w:t>
      </w:r>
    </w:p>
    <w:p>
      <w:pPr>
        <w:pStyle w:val="Normal"/>
        <w:rPr/>
      </w:pPr>
      <w:r>
        <w:rPr/>
        <w:t>w Kędzierzynie - Koźl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AK PRACOWAŁAM NAD STWORZENIEM PLANU DYDAKTYCZNEGO SKORELOWANEGO Z REALIZOWANYMI ŚCIEŻKAMI MIĘDZYPRZEDMIOTOWYM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roku szkolnym 2001/2002 prowadzę zajęcia z języka polskiego w klasach pierwszych i drugich gimnazjum. Podczas tworzenia planów dydaktycznych (tzw. rozkładów materiału) zależało mi na tym, aby w przejrzysty sposób umieścić w nich informacje na temat realizowanych przeze mnie ścieżek dydaktycznych. Każdy z nas wie, jak żmudne bywa wpisywanie przy każdym temacie nie tylko nazwy ścieżki, ale i treści realizowanej w jej obszarze.</w:t>
      </w:r>
    </w:p>
    <w:p>
      <w:pPr>
        <w:pStyle w:val="Normal"/>
        <w:ind w:firstLine="708"/>
        <w:jc w:val="both"/>
        <w:rPr/>
      </w:pPr>
      <w:r>
        <w:rPr/>
        <w:t xml:space="preserve">W mojej szkole funkcjonuje rozwiązanie, którego pomysłodawcą był nasz kolega – Krzysztof Smaga. Treści realizowane w ramach poszczególnych ścieżek zostały oznaczone symbolami. Na przykład treść ścieżki w ramach edukacji filozoficznej: „Filozofia jako umiłowanie wolności” oznaczono symbolem </w:t>
      </w:r>
      <w:r>
        <w:rPr>
          <w:b/>
          <w:bCs/>
          <w:color w:val="0000FF"/>
        </w:rPr>
        <w:t>S 2</w:t>
      </w:r>
      <w:r>
        <w:rPr/>
        <w:t xml:space="preserve">. Treść realizowana w ramach edukacji europejskiej: „Polska w Europie. Związki z innymi państwami” oznaczono symbolem </w:t>
      </w:r>
      <w:r>
        <w:rPr>
          <w:b/>
          <w:bCs/>
          <w:color w:val="0000FF"/>
        </w:rPr>
        <w:t xml:space="preserve">EU 1. </w:t>
      </w:r>
      <w:r>
        <w:rPr/>
        <w:t xml:space="preserve">Przy każdym z tematów zajęć, na których realizowane są treści ze ścieżek pojawia się odpowiedni symbol. </w:t>
      </w:r>
    </w:p>
    <w:p>
      <w:pPr>
        <w:pStyle w:val="Normal"/>
        <w:ind w:firstLine="708"/>
        <w:jc w:val="both"/>
        <w:rPr/>
      </w:pPr>
      <w:r>
        <w:rPr/>
        <w:t>Pracując nad stworzeniem planów dydaktycznych z języka polskiego dla klas pierwszych i drugich gimnazjum przeanalizowałam każdy temat i dzięki temu mogłam niektórym z nich przyporządkować symbole odpowiadające poszczególnym treściom realizowanym w ramach ścieżek.</w:t>
      </w:r>
    </w:p>
    <w:p>
      <w:pPr>
        <w:pStyle w:val="Normal"/>
        <w:jc w:val="both"/>
        <w:rPr/>
      </w:pPr>
      <w:r>
        <w:rPr/>
        <w:tab/>
        <w:t>Dzięki temu mogę w każdej chwili uzupełnić dokumentację realizacji ścieżek międzyprzedmiotowych i nie jest to już tak pracochłonne, jak w latach poprzedn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Plany dydaktyczne, które prezentuję poniżej, mogą być z pewnością pomocne i stanowić wskazówkę, zwłaszcza dla początkujących polonistów. Mam nadzieję, że i ci bardziej doświadczeni znajdą tu coś dla siebi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Tabele zawierające treści realizowane w ramach ścieżek stanowią integralną część planów dydaktycznych. Umieściłam je na ostatnich stronach tego dokumentu.</w: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940" w:hanging="0"/>
        <w:rPr/>
      </w:pPr>
      <w:r>
        <w:rPr/>
        <w:t>Beata Radziwon</w: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Rozkład materiału nauczania z języka polskiego w roku szkolnym 2001/2002</w:t>
      </w:r>
    </w:p>
    <w:p>
      <w:pPr>
        <w:pStyle w:val="Normal"/>
        <w:jc w:val="center"/>
        <w:rPr/>
      </w:pPr>
      <w:r>
        <w:rPr>
          <w:i/>
          <w:iCs/>
        </w:rPr>
        <w:t>program BŁĘKITNA SZKOŁA – podręcznik  „COGITO</w:t>
      </w:r>
      <w:r>
        <w:rPr/>
        <w:t>”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klasy Ia, Ic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opracowała Beata Radziwon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Heading2"/>
        <w:rPr/>
      </w:pPr>
      <w:r>
        <w:rPr/>
        <w:t>KSZTAŁCENIE LITERACKI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679"/>
        <w:gridCol w:w="847"/>
        <w:gridCol w:w="124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T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eżk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realizacji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kacje za nami. Planujemy pracę na nowy rok szkolny.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a – księgi natchnione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konalimy formy wypowiedzi – opis miejsc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rodnia i kara w opowieści biblijnej Kain i Abel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”Gdziekolwiek była ona, tam był raj” – na podstawie  „Pamiętnika Adama i Ewy” oraz  „Hymnu o miłości” św. Pawł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konalimy formy wypowiedzi – pamiętnik, dziennik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na złość – graffiti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 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Dedala i Ikara wciąż żyw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m kierował się Priam w wyborze najpiekniejszej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mitycznego Prometeusza na podstawie tekstu Parandowskiego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 czyni człowieka bohaterem w świetle dziejów Herakles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ień i woda czyli głowni bohaterowie „Zemsty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 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konalimy formy wypowiedzi – streszczenie sceny oświadczyn Papkin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zemścili się na sobie Cześnik i Rejent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konalimy formy wypowiedzi – charakterystyka wybranego bohatera „Zemsty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rodzajach komizmu w „Zemście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jakie czasopisma sięgamy najczęściej – prezentacja wybranych przez uczniów artykułó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 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t przedstawiony we fragmencie „Odysei” Homer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żdy z nas jest Odysem – czy mamy wpływ na koleje swego losu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odzinowe uczucia w wierszu W. Szymborskiej „Urodziny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ęta bohaterów „Opowieści wigilijnej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 spowodowało przemianę głównego bohatera „Opowieści wigilijnej”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szczycielska moc wojny – „Stary człowiek przy moście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bec tego jesteśmy bezradni – nasze reakcje na doniesienia prasowe o wojnach i kataklizmach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 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konalimy formy wypowiedzi – przemówienie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haterowie dawni a tak nam bliscy – „Kamienie na szaniec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ja pod Arsenałem – próba rekonstrukcji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boliczne znaczenie tytułu lektury „Kamienie na szaniec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ucia podmiotu lirycznego w pieśniach z okresu II wojny światowej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ficjalny hymn armii polskiej – „My, Pierwsza Brygada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otność życia ludzkiego – „O żywocie...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fraszka „Na lipę” mogłaby stać się staropolską reklamą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 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zm fraszki „O doktorze Hiszpanie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Kochanowskiego do Sztaudyngera – fraszki współczesne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konalimy formy wypowiedzi –opowiadanie z użyciem dialogu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ć poetą... Prezentacja własnej twórczości ucznió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 trudno zrozumieć ten smutek – „Ptaszki w klatce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zujemy bohaterów bajek Krasickiego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ło historyczne powieści „Krzyżacy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zieje miłości Zbyszka i Danuśki”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wda i fikcja w „Krzyżakach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yczaje rycerskie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zebieg akcji w „Świteziance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ienność stanów przyrody w „Świteziance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to jest przyjaźń, czy to jest kochanie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 lat dziecinnych we fragmencie „Pana Tadeusza” – „Inwokacja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chy dramatu na podstawie fragmentów „Balladyny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ie córki – Alina i Balladyn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Balladyna” inaczej – inscenizacja współczesnej wersji dramatu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m jest pielgrzym w wierszu Miłosza „Pielgrzymując”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ł Sowiński – bohater, rycerz czy święty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boliczne znaczenie wyrazu „dom” w wierszu Herbert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ieg uroczystości weselnych na podstawie fragmentu „Chłopów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eskowa wizja przyszłości w „Weselu w Atomicach” Mrożk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y jesteśmy my, ludzie – na podstawie wiersza Różewicza „List do ludożerców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ze zdanie w sprawie tajemnicy korespondencji. Budowa listu. List otwarty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czym poznasz Hobbita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t przedstawiony w „Hobbicie” Tolkien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tych fragmentów „Hobbita” warto wrócić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wozdanie z imprezy szkolnej/ klasowej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tamy i sami redagujemy instrukcje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 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rwalenie wiadomości o poznanych środkach artystycznych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ierwszy rok w gimnazjum za nami. Planujemy wakacje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e klasowe – 4 w roku szkolnym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jazd do teatru, wyjście do kin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e lekcje powtórzeniowe – po zrealizowaniu powyższego rozkładu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Rozkład materiału nauczania z języka polskiego w roku szkolnym 2001/2002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rogram TO LUBIĘ – podręcznik TO LUBIĘ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klasy IIb, IId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opracowała Beata Radziwon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Heading2"/>
        <w:rPr/>
      </w:pPr>
      <w:r>
        <w:rPr/>
        <w:t>KSZTAŁCENIE LITERACKI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613"/>
        <w:gridCol w:w="847"/>
        <w:gridCol w:w="1312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T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eżk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realizacji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kacje za nami. Planujemy pracę na nowy rok szkolny.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fiti – sposób na wyrażanie uczuć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 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tr życia szkolnego w mini dramacie J. Klaty „Słoń zielony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nia i groteska w manifeście Witkacego „Z papierka lakmusowego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em człowiekiem, jestem uczniem – mam prawa!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 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wa zależna i niezależna – „Wielka Gilly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 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Jestem właśnie strażnik w zbożu” – czyli o stosunku do świata bohatera powieści Salinger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teoza młodości – „Oda...” Mickiewicz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Odmieniła szare życie...” – czyli o Marii Skłodowskiej Curie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ten problem nie pozostanę obojętny – „Maszerujące żonkile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 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powstaje artykuł prasowy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 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świecie reportażu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 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bolika w sonecie Staffa „Prośba o skrzydła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Czy lecę do gwiazd?” – czyli rozważania o Ikarze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yw Ikara w sztuce – Saraceni „Upadek Ikara”, Breugel „Pejzaż z upadkiem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is monologu i dialogu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Przygoda Ikara nie jest ich przygodą” – interpretacja wiersza Różewicza „Prawa i obowiązki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Syzyfowe prace” – powieść o dorastaniu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ycie Marcina w Klerykowie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rusyfikacji w Królestwie Polskim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styka Marcina Borowicz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boliczne znaczenie tytułu lektury „Syzyfowe prace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 trudno się porozumieć – A. Kamieńska „Wieża Babel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problemach z porozumieniem się w wierszu Szymborskiej „Wieża Babel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dramatu na podst. „Łysej śpiewaczki” Jonesco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żne style wypowiedzi – Julio Cortazar – „Codzienna gazeta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 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zy czasów minionych w opowiadaniu Mrożka „Słoń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j jako pisemna forma wypowiedzi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tr absurdu – „Biurokrata na wakacjach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Na razie macie jeden rozdział” – badanie techniki czytani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największej tajemnicy Egiptu, czyli o labiryncie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jaśniamy tajemnicę labiryntu króla Minos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co i kiedy spisujemy umowę – zlecenie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 to jest pamiętnik – w świetle „Pamiętnika narkomanki” Barbary Rosiek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a kartka z mojego pamiętnika..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znanie winy w wierszu Stachury „Confiteor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jemy Zosię – fragmenty „Pana Tadeusza” i tekst prasowy „To ona jest Zosią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jako pisemna forma wypowiedzi. Typy opisó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tym pogodzić się trudno – czy potrafimy zrozumieć rozpacz Niobe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Stoi w skałę przemieniona” – czyli Gałczyńskiego spojrzenie na Niobe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je człowieka – emigranta na podstawie „Latarnika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pewnej przesyłki..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wydarzeń w „Latarniku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przeżyć wewnętrznych na podstawie fragmentu „Latarnika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styka Skawińskiego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tylko matki rozpaczają – czyli o trenach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7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en VIII, X – recytacj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A serce swej pociechy darmo upatruje” – treny J. Kochanowskiego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zekiwanie na ojca w wierszu Leśmiana „Urszula Kochanowska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opia – kraina szczęści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jest nie do pojęcia – czyli utopijna wizja świata u Krasickiego i Szymborskiej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enie o pięknie w wierszu Gałczyńskiego „Prośba o wyspy szczęśliwe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Moja piosenka” Norwida jako przejaw tęsknoty za ojczyzną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taka czeka nas przyszłość? „Dom przyszłości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eskowa wizja świata w „Weselu w Atomicach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agujemy ogłoszenie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 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ucia podmiotu lirycznego – „Pieśń poranna”, „Pieśń wieczorna” Karpińskiego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wiek w obliczu klęski – „Stary człowiek i morze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agania rybaka z marlinem jako metafora naszych zmagań z przeciwnościami losu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wieka można zniszczyć, ale nie można pokonać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gedia antyczn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agujemy zaproszenie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 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a dobra człowieka.. Historia mitycznego Prometeusz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cykliczności pór roku – „Demeter i Kora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Syzyfie i syzyfowej pracy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agujemy list do Syzyf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t dorosłych widziany oczyma Małego Księci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miłości Róży i Małego Księci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wdy o życiu wyjawione Małemu Księciu przez lis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oswajaniu, czyli tworzeniu więzi..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czątki teatru europejskiego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raczamy w niezwykły świat poezji ks. Twardowskiego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yki nie dają się oswoić – „Kamyk” Herbert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etycki obraz kraju lat dziecinnych w „Inwokacji”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e klasowe – 4 w roku szkolnym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jazd do teatru, wyjście do kin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e lekcje powtórzeniowe – po zrealizowaniu powyższego rozkładu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  <w:gridCol w:w="1260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i w:val="false"/>
                <w:iCs w:val="false"/>
                <w:color w:val="0000FF"/>
                <w:u w:val="none"/>
              </w:rPr>
              <w:t>ŚCIEŻKA – EDUKACJA FILOZOFICZNA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TRE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YMBOL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Starożytne wezwanie: „Poznaj samego siebie”, a zawsze aktualne pytania: Kim jestem? Skąd przychodzę? Dokąd zmierzam? Jaki jest sens życia ludzkiego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color w:val="0000FF"/>
                <w:sz w:val="24"/>
                <w:u w:val="none"/>
              </w:rPr>
            </w:pPr>
            <w:r>
              <w:rPr>
                <w:i w:val="false"/>
                <w:iCs w:val="false"/>
                <w:color w:val="0000FF"/>
                <w:sz w:val="24"/>
                <w:u w:val="none"/>
              </w:rPr>
              <w:t>S 1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Filozofia jako „umiłowanie wolności”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 2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Starożytna Grecja jako miejsce narodzenia filozof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 3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Najwybitniejsi przedstawiciele filozofii starożytnej: Sokrates, Platon, Arystotel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 4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Klasyczna definicja prawdy. Poszukiwanie prawdy przez stulec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 5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Przykłady wykorzystania klasycznej wiedzy filozoficznej do analizy współczesnych problemó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 6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Ogólna prezentacja dyscyplin filozoficzn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 7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Filozofia a nauki szczegółow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 8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Koncepcja człowieka jako osoby, a więc istoty rozumnej, wolnej i zdolnej do poznawania prawdy i dążącej do dobr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 9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Przykłady podstawowych i ponadczasowych prawd filozoficznych jako części duchowego dziedzictwa ludzkośc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 1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  <w:gridCol w:w="1260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i w:val="false"/>
                <w:iCs w:val="false"/>
                <w:color w:val="0000FF"/>
                <w:u w:val="none"/>
              </w:rPr>
              <w:t>ŚCIEŻKA – EDUKACJA EKOLOGICZNA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TRE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YMBOL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Przyczyny i skutki niepożądanych zmian w atmosferze, biosferze, hydrosferze i litosferz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color w:val="0000FF"/>
                <w:sz w:val="24"/>
                <w:u w:val="none"/>
              </w:rPr>
            </w:pPr>
            <w:r>
              <w:rPr>
                <w:i w:val="false"/>
                <w:iCs w:val="false"/>
                <w:color w:val="0000FF"/>
                <w:sz w:val="24"/>
                <w:u w:val="none"/>
              </w:rPr>
              <w:t>E 1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Różnorodność (gatunkowa, genetyczna) – znaczenie jej ochron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 2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Żywność – oddziaływanie produkcji na środowisk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 3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Zagrożenia dla środowiska wynikające z produkcji i transportu energii – bezpieczeństwo i składowanie odpadó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 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  <w:gridCol w:w="1260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i w:val="false"/>
                <w:iCs w:val="false"/>
                <w:color w:val="0000FF"/>
                <w:u w:val="none"/>
              </w:rPr>
              <w:t>ŚCIEŻKA – EDUKACJA CZYTELNICZA I MEDIALNA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TRE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YMBOL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Dokumenty gromadzone w bibliotece i ich wartość informacyjn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color w:val="0000FF"/>
                <w:sz w:val="24"/>
                <w:u w:val="none"/>
              </w:rPr>
            </w:pPr>
            <w:r>
              <w:rPr>
                <w:i w:val="false"/>
                <w:iCs w:val="false"/>
                <w:color w:val="0000FF"/>
                <w:sz w:val="24"/>
                <w:u w:val="none"/>
              </w:rPr>
              <w:t>CZ 1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Opis i spis bibliograficzn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Z 2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Pojęcia komunikacji medialnej: znak, symbol, kod, język, denotacja, konotacj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Z 3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Drogi, formy i kanały komunikowania się ludzi, funkcje komunikatów – psychologiczne podstawy komunikowania się ludz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Z 4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Formy komunikatów medialnych: słownych, pisemnych, obrazowych, dźwiękowych, filmowych i multimedialn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Z 5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Kody ikoniczne i symboliczne. Języki poszczególnych mediów. Formy i środki obrazowe. Fikcja w media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Z 6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Słowo, gest i ruch jako forma wypowiedzi w życiu i w teatrze, gry dramatyczne, inscenizacje, teatr szkoln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Z 7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Media jako środki poznania historii i współczesności. Komunikaty informacyjne i perswazyjne (reklamowe, propagandowe, public relations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Z 8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Podstawy projektowania i wykonywania różnych form komunikatów medialn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Z 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  <w:gridCol w:w="1260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i w:val="false"/>
                <w:iCs w:val="false"/>
                <w:color w:val="0000FF"/>
                <w:u w:val="none"/>
              </w:rPr>
              <w:t>ŚCIEŻKA – EDUKACJA REGIONALNA – DZIEDZICTWO KULTUROWE W REGIONIE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TRE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YMBOL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Położenie i zróżnicowanie przestrzenne elementów środowiska geograficznego region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i w:val="false"/>
                <w:iCs w:val="false"/>
                <w:color w:val="0000FF"/>
                <w:u w:val="none"/>
              </w:rPr>
              <w:t>R 1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Rola regionu i jego związki z innymi regionami Polsk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R 2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Charakterystyka i pochodzenie społeczności regionalnej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R 3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Elementy historii regionu i jego najwybitniejsi przedstawiciel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R 4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Język regionalny, gwar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R 5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Elementy dziejów kultury regionalnej, regionalne tradycje, obyczaje i zwyczaje, muzyk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R 6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Główne zabytki przyrody i architektury w regioni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R 7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Historia i tradycja własnej rodziny na tle historii i tradycji region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R 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  <w:gridCol w:w="1260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i w:val="false"/>
                <w:iCs w:val="false"/>
                <w:color w:val="0000FF"/>
                <w:u w:val="none"/>
              </w:rPr>
              <w:t>ŚCIEŻKA – EDUKACJA EUROPEJSKA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TRE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YMBOL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Polska w Europie. Związki z innymi państwam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color w:val="0000FF"/>
                <w:sz w:val="24"/>
                <w:u w:val="none"/>
              </w:rPr>
            </w:pPr>
            <w:r>
              <w:rPr>
                <w:i w:val="false"/>
                <w:iCs w:val="false"/>
                <w:color w:val="0000FF"/>
                <w:sz w:val="24"/>
                <w:u w:val="none"/>
              </w:rPr>
              <w:t>EU 1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Zasady ładu europejskiego opartego na wspólnej podstawie filozoficznej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U 2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Twórcy Wspólnot Europejskich: Schuman, Gasperi, Adenauer i inn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U 3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Cele i założenia Wspólnot Europejski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</w:rPr>
              <w:t>EU 4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Wielość koncepcji rozwoju Unii Europejskiej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U 5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Rada Europejska, Rada Unii Europejskiej, Komisja Europejska, Parlament Europejsk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U 6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Jednolity rynek europejski (swobodny przepływ osób, towarów, kapitału i usług). Waluta europejsk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</w:rPr>
              <w:t>EU 7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Polityka edukacyjna UE. Programy wymiany młodzieży. Wymienialność dyplomów. Nauka języków obc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U 8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Proces integracji Polski z UE. Procedury negocjacyjn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U 9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Bezpieczeństwo europejski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U 10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Rada Europ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U 11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Grupa Wyszehradzka. Inne organizacje regionaln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U 12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Prawa człowiek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U 13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Przyczynianie się do powstawania świadomości:” Jestem Polakiem, więc jestem Europejczykiem.”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U 1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  <w:gridCol w:w="1260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i w:val="false"/>
                <w:iCs w:val="false"/>
                <w:color w:val="0000FF"/>
                <w:u w:val="none"/>
              </w:rPr>
              <w:t>ŚCIEŻKA – KULTURA POLSKA NA TLE TRADYCJI ŚRÓDZIEMNOMORSKIEJ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TRE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YMBOL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Chronologia starożytności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color w:val="0000FF"/>
                <w:sz w:val="24"/>
                <w:u w:val="none"/>
              </w:rPr>
            </w:pPr>
            <w:r>
              <w:rPr>
                <w:i w:val="false"/>
                <w:iCs w:val="false"/>
                <w:color w:val="0000FF"/>
                <w:sz w:val="24"/>
                <w:u w:val="none"/>
              </w:rPr>
              <w:t>K 1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Elementy historii i geografii świata starożytneg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K 2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Wybrane zagadnienia z życia codziennego Greków i Rzymia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K 3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Znaczenie mitologii, misteriów, obrzędów, świąt i uroczystośc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K 4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Rola igrzysk olimpijskich i widowisk teatraln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K 5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Podstawowe wiadomości o dziejach języka, alfabetu, pism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K 6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Przykłady literatury i sztuki starożytnej Grecji  i Rzym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K 7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Powstawanie kultury chrześcijańskiej </w:t>
            </w:r>
            <w:r>
              <w:rPr>
                <w:b/>
                <w:bCs/>
              </w:rPr>
              <w:t xml:space="preserve"> </w:t>
            </w:r>
            <w:r>
              <w:rPr/>
              <w:t>i</w:t>
            </w:r>
            <w:r>
              <w:rPr>
                <w:b/>
                <w:bCs/>
              </w:rPr>
              <w:t xml:space="preserve"> </w:t>
            </w:r>
            <w:r>
              <w:rPr/>
              <w:t>jej związki z kulturą Grecji i Rzym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K 8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Obecność wartości świata starożytnego w średniowieczu i nowożytnej Europi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K 9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Rola filozofii greckiej, prawa rzymskiego i Biblii w kulturze polskiej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K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8:55:00Z</dcterms:created>
  <dc:creator>Michał Kumek</dc:creator>
  <dc:description/>
  <dc:language>en-US</dc:language>
  <cp:lastModifiedBy>Michał Kumek</cp:lastModifiedBy>
  <dcterms:modified xsi:type="dcterms:W3CDTF">2002-03-07T17:39:00Z</dcterms:modified>
  <cp:revision>4</cp:revision>
  <dc:subject/>
  <dc:title>Beata Radziwon</dc:title>
</cp:coreProperties>
</file>