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Opracowała:</w:t>
      </w:r>
    </w:p>
    <w:p>
      <w:pPr>
        <w:pStyle w:val="Normal"/>
        <w:rPr>
          <w:sz w:val="28"/>
        </w:rPr>
      </w:pPr>
      <w:r>
        <w:rPr>
          <w:sz w:val="28"/>
        </w:rPr>
        <w:t>mgr Barbara Siadak</w:t>
      </w:r>
    </w:p>
    <w:p>
      <w:pPr>
        <w:pStyle w:val="Normal"/>
        <w:rPr>
          <w:sz w:val="28"/>
        </w:rPr>
      </w:pPr>
      <w:r>
        <w:rPr>
          <w:sz w:val="28"/>
        </w:rPr>
        <w:t>nauczyciel Zespołu Szkół Specjalnych</w:t>
      </w:r>
    </w:p>
    <w:p>
      <w:pPr>
        <w:pStyle w:val="Normal"/>
        <w:rPr>
          <w:sz w:val="28"/>
        </w:rPr>
      </w:pPr>
      <w:r>
        <w:rPr>
          <w:sz w:val="28"/>
        </w:rPr>
        <w:t>w Opol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b/>
          <w:sz w:val="28"/>
        </w:rPr>
        <w:t>PRZYKŁADOWY PLAN  NAUCZANIA TECHNIKI W ZAKRESIE SZYCIA DLA KLAS I-III GIMNAZJUM SPECJALNEGO DLA UCZNIÓW Z UPOŚLEDZENIEM UMYSŁOWYM W STOPNIU UMIARKOWANYM I ZNACZNYM</w:t>
      </w:r>
    </w:p>
    <w:p>
      <w:pPr>
        <w:pStyle w:val="Normal"/>
        <w:jc w:val="center"/>
        <w:rPr>
          <w:sz w:val="28"/>
        </w:rPr>
      </w:pPr>
      <w:r>
        <w:rPr>
          <w:sz w:val="28"/>
        </w:rPr>
      </w:r>
    </w:p>
    <w:p>
      <w:pPr>
        <w:pStyle w:val="Normal"/>
        <w:rPr/>
      </w:pPr>
      <w:r>
        <w:rPr>
          <w:sz w:val="28"/>
          <w:u w:val="single"/>
        </w:rPr>
        <w:t>Uwaga</w:t>
      </w:r>
      <w:r>
        <w:rPr>
          <w:sz w:val="28"/>
        </w:rPr>
        <w:t xml:space="preserve">: na realizację prezentowanego planu należy przeznaczyć 3 h zajęć tygodniowo z uwzględnieniem podziału    </w:t>
      </w:r>
    </w:p>
    <w:p>
      <w:pPr>
        <w:pStyle w:val="Normal"/>
        <w:rPr>
          <w:sz w:val="28"/>
        </w:rPr>
      </w:pPr>
      <w:r>
        <w:rPr>
          <w:sz w:val="28"/>
        </w:rPr>
        <w:t xml:space="preserve">             </w:t>
      </w:r>
      <w:r>
        <w:rPr>
          <w:sz w:val="28"/>
        </w:rPr>
        <w:t>zespołu klasowego na grupy</w:t>
      </w:r>
    </w:p>
    <w:p>
      <w:pPr>
        <w:pStyle w:val="Normal"/>
        <w:jc w:val="center"/>
        <w:rPr>
          <w:sz w:val="28"/>
        </w:rPr>
      </w:pPr>
      <w:r>
        <w:rPr>
          <w:sz w:val="28"/>
        </w:rPr>
      </w:r>
    </w:p>
    <w:p>
      <w:pPr>
        <w:pStyle w:val="Normal"/>
        <w:jc w:val="center"/>
        <w:rPr>
          <w:sz w:val="28"/>
        </w:rPr>
      </w:pPr>
      <w:r>
        <w:rPr>
          <w:sz w:val="28"/>
        </w:rPr>
        <w:t xml:space="preserve"> </w:t>
      </w:r>
      <w:r>
        <w:rPr>
          <w:b/>
          <w:sz w:val="28"/>
        </w:rPr>
        <w:t>KLASA I</w:t>
      </w:r>
    </w:p>
    <w:p>
      <w:pPr>
        <w:pStyle w:val="Normal"/>
        <w:jc w:val="center"/>
        <w:rPr>
          <w:sz w:val="28"/>
        </w:rPr>
      </w:pPr>
      <w:r>
        <w:rPr>
          <w:sz w:val="28"/>
        </w:rPr>
      </w:r>
    </w:p>
    <w:tbl>
      <w:tblPr>
        <w:tblW w:w="14104" w:type="dxa"/>
        <w:jc w:val="left"/>
        <w:tblInd w:w="-77" w:type="dxa"/>
        <w:tblLayout w:type="fixed"/>
        <w:tblCellMar>
          <w:top w:w="0" w:type="dxa"/>
          <w:left w:w="70" w:type="dxa"/>
          <w:bottom w:w="0" w:type="dxa"/>
          <w:right w:w="70" w:type="dxa"/>
        </w:tblCellMar>
      </w:tblPr>
      <w:tblGrid>
        <w:gridCol w:w="779"/>
        <w:gridCol w:w="1843"/>
        <w:gridCol w:w="5812"/>
        <w:gridCol w:w="567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M-C</w:t>
            </w:r>
          </w:p>
          <w:p>
            <w:pPr>
              <w:pStyle w:val="Normal"/>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jc w:val="center"/>
              <w:rPr>
                <w:sz w:val="28"/>
              </w:rPr>
            </w:pPr>
            <w:r>
              <w:rPr>
                <w:sz w:val="28"/>
              </w:rPr>
              <w:t>TEMATYKA</w:t>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UMIEJĘTNOŚCI</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IADOMOŚCI</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Lekcja organizacyj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klep pasmanteryjny</w:t>
            </w:r>
          </w:p>
          <w:p>
            <w:pPr>
              <w:pStyle w:val="Normal"/>
              <w:rPr>
                <w:sz w:val="28"/>
              </w:rPr>
            </w:pPr>
            <w:r>
              <w:rPr>
                <w:sz w:val="28"/>
              </w:rPr>
            </w:r>
          </w:p>
          <w:p>
            <w:pPr>
              <w:pStyle w:val="Normal"/>
              <w:rPr>
                <w:sz w:val="28"/>
              </w:rPr>
            </w:pPr>
            <w:r>
              <w:rPr>
                <w:sz w:val="28"/>
              </w:rPr>
            </w:r>
          </w:p>
          <w:p>
            <w:pPr>
              <w:pStyle w:val="Normal"/>
              <w:rPr>
                <w:sz w:val="28"/>
              </w:rPr>
            </w:pPr>
            <w:r>
              <w:rPr>
                <w:sz w:val="28"/>
              </w:rPr>
              <w:t>Wzornik ściegów</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zegląd, porządkowanie, nazywanie materiałów, przyborów i narzędzi do szycia. Przygotowanie wykazu materiałów do zakupu w sklepie pasmanteryjnym.</w:t>
            </w:r>
          </w:p>
          <w:p>
            <w:pPr>
              <w:pStyle w:val="Normal"/>
              <w:rPr>
                <w:sz w:val="28"/>
              </w:rPr>
            </w:pPr>
            <w:r>
              <w:rPr>
                <w:sz w:val="28"/>
              </w:rPr>
            </w:r>
          </w:p>
          <w:p>
            <w:pPr>
              <w:pStyle w:val="Normal"/>
              <w:rPr>
                <w:sz w:val="28"/>
              </w:rPr>
            </w:pPr>
            <w:r>
              <w:rPr>
                <w:sz w:val="28"/>
              </w:rPr>
            </w:r>
          </w:p>
          <w:p>
            <w:pPr>
              <w:pStyle w:val="Normal"/>
              <w:rPr>
                <w:sz w:val="28"/>
              </w:rPr>
            </w:pPr>
            <w:r>
              <w:rPr>
                <w:sz w:val="28"/>
              </w:rPr>
              <w:t>Dokonywanie zakupów materiałów, przyborów i narzędzi niezbędnych do zajęć związanych z szyciem wg. sporządzonego wykazu.</w:t>
            </w:r>
          </w:p>
          <w:p>
            <w:pPr>
              <w:pStyle w:val="Normal"/>
              <w:rPr>
                <w:sz w:val="28"/>
              </w:rPr>
            </w:pPr>
            <w:r>
              <w:rPr>
                <w:sz w:val="28"/>
              </w:rPr>
            </w:r>
          </w:p>
          <w:p>
            <w:pPr>
              <w:pStyle w:val="Normal"/>
              <w:rPr>
                <w:sz w:val="28"/>
              </w:rPr>
            </w:pPr>
            <w:r>
              <w:rPr>
                <w:sz w:val="28"/>
              </w:rPr>
              <w:t>Indywidualne umiejętności w zakresie szycia ręcznego: nawlekanie igły, wykonywanie supła na nitce, szycie poznanymi ściegami, cięcie tkanin nożyczkami. Prasowanie.</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odstawowe zasady BHP podczas zajęć. Sposób i  miejsce  przechowywania przyborów i narzędzi. Rodzaje, nazwy i przeznaczenie podstawowych materiałów, przyborów i narzędzi używanych podczas szycia.</w:t>
            </w:r>
          </w:p>
          <w:p>
            <w:pPr>
              <w:pStyle w:val="Normal"/>
              <w:rPr>
                <w:sz w:val="28"/>
              </w:rPr>
            </w:pPr>
            <w:r>
              <w:rPr>
                <w:sz w:val="28"/>
              </w:rPr>
            </w:r>
          </w:p>
          <w:p>
            <w:pPr>
              <w:pStyle w:val="Normal"/>
              <w:rPr>
                <w:sz w:val="28"/>
              </w:rPr>
            </w:pPr>
            <w:r>
              <w:rPr>
                <w:sz w:val="28"/>
              </w:rPr>
              <w:t>Zasady właściwego zachowania się w sklepie.</w:t>
            </w:r>
          </w:p>
          <w:p>
            <w:pPr>
              <w:pStyle w:val="Normal"/>
              <w:rPr>
                <w:sz w:val="28"/>
              </w:rPr>
            </w:pPr>
            <w:r>
              <w:rPr>
                <w:sz w:val="28"/>
              </w:rPr>
              <w:t xml:space="preserve">Nazwy, rodzaje towarów, przyborów, narzędzi do szycia znajdujących się w sklepie pasmanteryjnym. </w:t>
            </w:r>
          </w:p>
          <w:p>
            <w:pPr>
              <w:pStyle w:val="Normal"/>
              <w:rPr>
                <w:sz w:val="28"/>
              </w:rPr>
            </w:pPr>
            <w:r>
              <w:rPr>
                <w:sz w:val="28"/>
              </w:rPr>
              <w:t>Sposób trzymania tkaniny i igły, kierunek szycia.</w:t>
            </w:r>
          </w:p>
          <w:p>
            <w:pPr>
              <w:pStyle w:val="Normal"/>
              <w:rPr>
                <w:sz w:val="28"/>
              </w:rPr>
            </w:pPr>
            <w:r>
              <w:rPr>
                <w:sz w:val="28"/>
              </w:rPr>
              <w:t>BHP przy posługiwaniu się igłą, nożyczkami, żelazkiem. Estetyka wykonywanej pracy.</w:t>
            </w:r>
          </w:p>
          <w:p>
            <w:pPr>
              <w:pStyle w:val="Normal"/>
              <w:rPr>
                <w:sz w:val="28"/>
              </w:rPr>
            </w:pPr>
            <w:r>
              <w:rPr>
                <w:sz w:val="28"/>
              </w:rPr>
              <w:t>Prawidłowa pozycja przy szyciu ręczny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Ściereczka gospodarc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Elektryczna maszyna do szycia - uruchamiani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kładanie na połowę i cięcie tkaniny „frotte” po linii złożenia. Obrębianie brzegów tkaniny ściegiem obrębkowym („na okrętkę”). Przyszywanie wieszaczka z tasiemki.</w:t>
            </w:r>
          </w:p>
          <w:p>
            <w:pPr>
              <w:pStyle w:val="Normal"/>
              <w:rPr>
                <w:sz w:val="28"/>
              </w:rPr>
            </w:pPr>
            <w:r>
              <w:rPr>
                <w:sz w:val="28"/>
              </w:rPr>
            </w:r>
          </w:p>
          <w:p>
            <w:pPr>
              <w:pStyle w:val="Normal"/>
              <w:rPr>
                <w:sz w:val="28"/>
              </w:rPr>
            </w:pPr>
            <w:r>
              <w:rPr>
                <w:sz w:val="28"/>
              </w:rPr>
              <w:t>Nazywanie podstawowych części maszyny elektrycznej: głowica, pedał nożny z kołem napędowym, kabel zasilający. Włączanie i  wyłączanie światła przy maszynie, uruchamianie i zatrzymywanie maszyny (bez igły) poprzez odpowiedni nacisk na pedał nożny.</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kanina typu „frotte”- faktura, właściwości,  zastosowanie. Sposób obrębiania brzegu tkanin. Pojęcia: tasiemka. Przeznaczenie ściereczki gospodarczej.</w:t>
            </w:r>
          </w:p>
          <w:p>
            <w:pPr>
              <w:pStyle w:val="Normal"/>
              <w:rPr>
                <w:sz w:val="28"/>
              </w:rPr>
            </w:pPr>
            <w:r>
              <w:rPr>
                <w:sz w:val="28"/>
              </w:rPr>
            </w:r>
          </w:p>
          <w:p>
            <w:pPr>
              <w:pStyle w:val="Normal"/>
              <w:rPr>
                <w:sz w:val="28"/>
              </w:rPr>
            </w:pPr>
            <w:r>
              <w:rPr>
                <w:sz w:val="28"/>
              </w:rPr>
              <w:t xml:space="preserve">Zasady BHP obowiązujące przy obsłudze i szyciu na maszynie elektrycznej. </w:t>
            </w:r>
          </w:p>
          <w:p>
            <w:pPr>
              <w:pStyle w:val="Normal"/>
              <w:rPr>
                <w:sz w:val="28"/>
              </w:rPr>
            </w:pPr>
            <w:r>
              <w:rPr>
                <w:sz w:val="28"/>
              </w:rPr>
              <w:t>Podstawowe części budowy maszyny do szycia oraz podłączanie jej i uruchamianie.</w:t>
            </w:r>
          </w:p>
          <w:p>
            <w:pPr>
              <w:pStyle w:val="Normal"/>
              <w:rPr>
                <w:sz w:val="28"/>
              </w:rPr>
            </w:pPr>
            <w:r>
              <w:rPr>
                <w:sz w:val="2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oduszeczka na igł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Przyszywanie guzików</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Dobór tkaniny i składanie jej na połowę. Obrysowywanie tekturowej formy na tkaninie  mydełkiem krawieckim. Wycinanie po wyznaczonej linii. Ozdabianie tkaniny stanowiącej wierzchnią stronę poduszeczki. Składanie tkaniny prawą stroną do wewnątrz  i łączenie szpilkami. Fastrygowanie oraz zszywanie ściegiem za igłą pozostawiając część nie zszytego brzegu. Odwracanie poduszeczki na prawą stronę, wypełnianie watą. Zszywanie otworu gęstym ściegiem obrębkowym.</w:t>
            </w:r>
          </w:p>
          <w:p>
            <w:pPr>
              <w:pStyle w:val="Normal"/>
              <w:rPr>
                <w:sz w:val="28"/>
              </w:rPr>
            </w:pPr>
            <w:r>
              <w:rPr>
                <w:sz w:val="28"/>
              </w:rPr>
              <w:t>Przyszywanie różnej wielkości guzików z dwiema dziurkami do tkaniny. Dobór nici odpowiedniego koloru. Właściwy sposób trzymania tkaniny z guzikiem oraz kierunek szycia. Trwałe zakańczanie ściegu na lewej stronie tkaniny.</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odzaje tkanin - grubość, kolorystyka.</w:t>
            </w:r>
          </w:p>
          <w:p>
            <w:pPr>
              <w:pStyle w:val="Normal"/>
              <w:rPr>
                <w:sz w:val="28"/>
              </w:rPr>
            </w:pPr>
            <w:r>
              <w:rPr>
                <w:sz w:val="28"/>
              </w:rPr>
              <w:t>Bezpieczny sposób przechowywania igieł „w poduszeczce”.</w:t>
            </w:r>
          </w:p>
          <w:p>
            <w:pPr>
              <w:pStyle w:val="Normal"/>
              <w:rPr>
                <w:sz w:val="28"/>
                <w:u w:val="single"/>
              </w:rPr>
            </w:pPr>
            <w:r>
              <w:rPr>
                <w:sz w:val="28"/>
              </w:rPr>
              <w:t>Pojęcia: forma, wata kosmetyczna oraz składanie dwóch części tkanin prawą stroną do wewnątrz.</w:t>
            </w:r>
          </w:p>
          <w:p>
            <w:pPr>
              <w:pStyle w:val="Normal"/>
              <w:rPr>
                <w:sz w:val="28"/>
              </w:rPr>
            </w:pPr>
            <w:r>
              <w:rPr>
                <w:sz w:val="28"/>
              </w:rPr>
              <w:t xml:space="preserve">Przeznaczenie oraz sposób posługiwania się  mydełkiem i szpilkami krawieckim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Zastosowanie guzików i sposób przyszywania.</w:t>
            </w:r>
          </w:p>
          <w:p>
            <w:pPr>
              <w:pStyle w:val="Normal"/>
              <w:rPr>
                <w:sz w:val="28"/>
              </w:rPr>
            </w:pPr>
            <w:r>
              <w:rPr>
                <w:sz w:val="28"/>
              </w:rPr>
              <w:t>Rodzaje nici do szycia ręcznego - grubość, kolorystyka.</w:t>
            </w:r>
          </w:p>
          <w:p>
            <w:pPr>
              <w:pStyle w:val="Normal"/>
              <w:rPr>
                <w:sz w:val="28"/>
              </w:rPr>
            </w:pPr>
            <w:r>
              <w:rPr>
                <w:sz w:val="2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oreczek zapachowy</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zypinanie formy na tkaninie lnianej złożonej na połowę, obrysowywanie. Wycinanie po liniach obrysu. Składanie wyciętej tkaniny prawą stroną do środka, łączenie szpilkami. Fastrygowanie oraz zszywanie dwóch równoległych boków woreczka. Odwracanie woreczka na prawą stronę, zakładanie górnego brzegu do środka na szerokość ok. 3 -4 cm. Prasowanie. Wypychanie woreczka „suszem”, związywanie ozdobną taśmą.</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Przeznaczenie woreczka zapachowego, sposób wykorzystania suszonych kwiatów lub ziół. </w:t>
            </w:r>
          </w:p>
          <w:p>
            <w:pPr>
              <w:pStyle w:val="Normal"/>
              <w:rPr>
                <w:sz w:val="28"/>
              </w:rPr>
            </w:pPr>
            <w:r>
              <w:rPr>
                <w:sz w:val="28"/>
              </w:rPr>
              <w:t xml:space="preserve">Tkaniny lniane - faktura, właściwości, zastosowanie. </w:t>
            </w:r>
          </w:p>
          <w:p>
            <w:pPr>
              <w:pStyle w:val="Normal"/>
              <w:rPr>
                <w:sz w:val="28"/>
              </w:rPr>
            </w:pPr>
            <w:r>
              <w:rPr>
                <w:sz w:val="28"/>
              </w:rPr>
              <w:t>Pojęcia: składanie tkaniny na połowę.</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zycie na maszynie elektrycznej</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brazek z bałwankiem</w:t>
            </w:r>
          </w:p>
          <w:p>
            <w:pPr>
              <w:pStyle w:val="Normal"/>
              <w:rPr>
                <w:sz w:val="28"/>
              </w:rPr>
            </w:pPr>
            <w:r>
              <w:rPr>
                <w:sz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Podnoszenie i opuszczanie stopki w maszynie, podkładanie materiału (papier). Szycie na maszynie bez igły i z igłą bez nitki (perforowanie papieru) w sposób dowolny oraz po wyznaczonych liniach. Prawidłowe trzymanie i prowadzenie materiału (papier) podczas szycia. </w:t>
            </w:r>
          </w:p>
          <w:p>
            <w:pPr>
              <w:pStyle w:val="Normal"/>
              <w:rPr>
                <w:sz w:val="28"/>
              </w:rPr>
            </w:pPr>
            <w:r>
              <w:rPr>
                <w:sz w:val="28"/>
              </w:rPr>
            </w:r>
          </w:p>
          <w:p>
            <w:pPr>
              <w:pStyle w:val="Normal"/>
              <w:rPr>
                <w:sz w:val="28"/>
              </w:rPr>
            </w:pPr>
            <w:r>
              <w:rPr>
                <w:sz w:val="28"/>
              </w:rPr>
              <w:t>Obrysowywanie na tkaninie stanowiącej tło  szablonu postaci bałwanka. Dobór odpowiedniego koloru nici typu kordonek. Wyszywanie ściegiem za igłą po liniach wzoru. Przyszywanie małych guzików z dwiema dziurkami. Prasowanie z omijaniem miejsc przyszycia guzików. Naklejanie wyszywanki na karton.</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Obsługa elektrycznej maszyny do szycia - funkcja tzw. stopki, sposób prowadzenia i trzymania materiału podczas szycia. </w:t>
            </w:r>
          </w:p>
          <w:p>
            <w:pPr>
              <w:pStyle w:val="Normal"/>
              <w:rPr>
                <w:sz w:val="28"/>
              </w:rPr>
            </w:pPr>
            <w:r>
              <w:rPr>
                <w:sz w:val="28"/>
              </w:rPr>
              <w:t>Prawidłowa pozycja przy szyciu na maszyn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Zastosowanie poznanych ściegów do celów zdobniczych - wyszywanie na wzorze.</w:t>
            </w:r>
          </w:p>
          <w:p>
            <w:pPr>
              <w:pStyle w:val="Normal"/>
              <w:rPr/>
            </w:pPr>
            <w:r>
              <w:rPr>
                <w:sz w:val="28"/>
              </w:rPr>
              <w:t>Kordonek - rodzaje, zastosowani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erwetka śniadaniowa z monogramem</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amodzielny wybór tkaniny lnianej, wycinanie wg. formy. Obserwacja czynności związanych z przenoszeniem na tkaninę wzoru z pomocą kalki. Wyszywanie poznanymi ściegami po liniach wzoru - własne inicjały. Wyciąganie nitek brzegowych z tkaniny. Prasowanie.</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Estetyka spożywania posiłków.</w:t>
            </w:r>
          </w:p>
          <w:p>
            <w:pPr>
              <w:pStyle w:val="Normal"/>
              <w:rPr>
                <w:sz w:val="28"/>
              </w:rPr>
            </w:pPr>
            <w:r>
              <w:rPr>
                <w:sz w:val="28"/>
              </w:rPr>
              <w:t>Sposób ozdobnego zakańczania brzegów serwetek.</w:t>
            </w:r>
          </w:p>
          <w:p>
            <w:pPr>
              <w:pStyle w:val="Normal"/>
              <w:rPr>
                <w:sz w:val="28"/>
              </w:rPr>
            </w:pPr>
            <w:r>
              <w:rPr>
                <w:sz w:val="28"/>
              </w:rPr>
              <w:t>Pojęcia: kalka, monogram (inicjały).</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yszywana pocztów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Reperacja odzież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óby samodzielnego kalkowania prostego wzoru o tematyce świątecznej na tkaninie. Wyszywanie po liniach wzoru poznanymi ściegami. Obcinanie brzegów tkaniny z wyszywanką wg. linii dostosowujących jej rozmiary do wielkości oprawy. Przyklejanie wyszywanki do ramki z kolorowego karton.</w:t>
            </w:r>
          </w:p>
          <w:p>
            <w:pPr>
              <w:pStyle w:val="Normal"/>
              <w:rPr>
                <w:sz w:val="28"/>
              </w:rPr>
            </w:pPr>
            <w:r>
              <w:rPr>
                <w:sz w:val="28"/>
              </w:rPr>
            </w:r>
          </w:p>
          <w:p>
            <w:pPr>
              <w:pStyle w:val="Normal"/>
              <w:rPr>
                <w:sz w:val="28"/>
              </w:rPr>
            </w:pPr>
            <w:r>
              <w:rPr>
                <w:sz w:val="28"/>
              </w:rPr>
              <w:t>Przeglądanie odzieży przyniesionej z domu pod kątem miejsc wymagających naprawy. Dobieranie i przyszywanie guzików odpowiednich do wielkości dziurki oraz kolorystyki ubrania. Zszywanie pęknięć na szwach. Dobieranie nici zgodnych z kolorystyką odzieży.</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radycje związane ze świętami wielkanocnymi.</w:t>
            </w:r>
          </w:p>
          <w:p>
            <w:pPr>
              <w:pStyle w:val="Normal"/>
              <w:rPr>
                <w:sz w:val="28"/>
              </w:rPr>
            </w:pPr>
            <w:r>
              <w:rPr>
                <w:sz w:val="28"/>
              </w:rPr>
              <w:t>Sposób wykonania wyszywanej pocztówk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Dbanie o estetykę odzieży.</w:t>
            </w:r>
          </w:p>
          <w:p>
            <w:pPr>
              <w:pStyle w:val="Normal"/>
              <w:rPr>
                <w:sz w:val="28"/>
              </w:rPr>
            </w:pPr>
            <w:r>
              <w:rPr>
                <w:sz w:val="28"/>
              </w:rPr>
              <w:t>Zasady doboru rodzaju i typu guzików oraz nici podczas naprawy odzieży.</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kładka na książkę</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bserwacja czynności związanych z wykonywaniem formy z papieru. Przypinanie formy na tkaninie, obrysowywanie, wycinanie. Wybór i kalkowanie ozdobnego wzoru (lub inicjałów) na stronie tytułowej okładki, wyszywanie. Obserwacja czynności przy obszywaniu brzegów okładki maszynowym ściegiem zygzakowym. Zakładanie dwóch przeciwległych brzegów okładki prawą stroną do wewnątrz na szerokość ok. 5 cm. Zszywanie górnego i dolnego brzegu założenia. Odwracanie założeń na prawą stronę. Prasowanie. Nakładanie okładki na książkę.</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28"/>
              </w:rPr>
              <w:t>Sposób zabezpieczania książek przed zniszczeniem lub podniesienia estetyki tych o zniszczonych okładkach..</w:t>
            </w:r>
          </w:p>
          <w:p>
            <w:pPr>
              <w:pStyle w:val="Normal"/>
              <w:rPr>
                <w:sz w:val="28"/>
              </w:rPr>
            </w:pPr>
            <w:r>
              <w:rPr>
                <w:sz w:val="28"/>
              </w:rPr>
              <w:t>Pojęcia: maszynowy ścieg zygzakowy.</w:t>
            </w:r>
          </w:p>
          <w:p>
            <w:pPr>
              <w:pStyle w:val="Normal"/>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Kwiatek dla mam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zycie na maszynie elektrycznej</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ycinanie tkaniny stanowiącej tło wg. wyznaczonych linii i obrysowywanie na niej formy kwiatka. Wyszywanie poznanymi ściegami po liniach wzoru. Przyszywanie na brzegach obrazka sutażu w formie ozdobnej ramki. Naklejanie wyszywanki na karton.</w:t>
            </w:r>
          </w:p>
          <w:p>
            <w:pPr>
              <w:pStyle w:val="Normal"/>
              <w:rPr>
                <w:sz w:val="28"/>
              </w:rPr>
            </w:pPr>
            <w:r>
              <w:rPr>
                <w:sz w:val="28"/>
              </w:rPr>
            </w:r>
          </w:p>
          <w:p>
            <w:pPr>
              <w:pStyle w:val="Normal"/>
              <w:rPr>
                <w:sz w:val="28"/>
              </w:rPr>
            </w:pPr>
            <w:r>
              <w:rPr>
                <w:sz w:val="28"/>
              </w:rPr>
              <w:t>Obserwacja czynności podczas nawlekania nitki na szpulkę bębenka i prowadzenia nitki górnej w maszynie. Nawlekanie igły w maszynie. Podkładanie tkaniny pod stopkę, szycie ściegiem maszynowym prostym w sposób dowolny i próby szycia po wyznaczonych liniach prostyc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kazywanie uczuć bliskim osobom poprzez obdarowywanie ich własnoręcznie wkonanymi prezentami.</w:t>
            </w:r>
          </w:p>
          <w:p>
            <w:pPr>
              <w:pStyle w:val="Normal"/>
              <w:rPr>
                <w:sz w:val="28"/>
              </w:rPr>
            </w:pPr>
            <w:r>
              <w:rPr>
                <w:sz w:val="28"/>
              </w:rPr>
              <w:t>Pojęcia: suta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posób prowadzenia nitek w maszynie oraz szycia na tkaninie.</w:t>
            </w:r>
          </w:p>
          <w:p>
            <w:pPr>
              <w:pStyle w:val="Normal"/>
              <w:rPr>
                <w:sz w:val="28"/>
              </w:rPr>
            </w:pPr>
            <w:r>
              <w:rPr>
                <w:sz w:val="28"/>
              </w:rPr>
              <w:t>Pojęcia: maszynowy ścieg prosty.</w:t>
            </w:r>
          </w:p>
          <w:p>
            <w:pPr>
              <w:pStyle w:val="Normal"/>
              <w:rPr>
                <w:sz w:val="28"/>
              </w:rPr>
            </w:pPr>
            <w:r>
              <w:rPr>
                <w:sz w:val="28"/>
              </w:rPr>
            </w:r>
          </w:p>
          <w:p>
            <w:pPr>
              <w:pStyle w:val="Normal"/>
              <w:rPr>
                <w:sz w:val="28"/>
              </w:rPr>
            </w:pPr>
            <w:r>
              <w:rPr>
                <w:sz w:val="2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zornik ściegów - c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ace porządkow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amodzielne wyszywanie poznanymi ściegami na „wzorniku” wykonywanym na początku roku szkolnego. Nazywanie ściegów. Prasowanie. Porównywanie staranności i poprawności wykonanych ściegów poprzednio i obecnie.</w:t>
            </w:r>
          </w:p>
          <w:p>
            <w:pPr>
              <w:pStyle w:val="Normal"/>
              <w:rPr>
                <w:sz w:val="28"/>
              </w:rPr>
            </w:pPr>
            <w:r>
              <w:rPr>
                <w:sz w:val="28"/>
              </w:rPr>
            </w:r>
          </w:p>
          <w:p>
            <w:pPr>
              <w:pStyle w:val="Normal"/>
              <w:rPr>
                <w:sz w:val="28"/>
              </w:rPr>
            </w:pPr>
            <w:r>
              <w:rPr>
                <w:sz w:val="28"/>
              </w:rPr>
              <w:t>Wykonywanie czynności porządkowych i zabezpieczanie materiałów, narzędzi i przyborów przed wakacyjną przerwą.</w:t>
            </w:r>
          </w:p>
          <w:p>
            <w:pPr>
              <w:pStyle w:val="Normal"/>
              <w:rPr>
                <w:sz w:val="28"/>
              </w:rPr>
            </w:pPr>
            <w:r>
              <w:rPr>
                <w:sz w:val="28"/>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sz w:val="28"/>
              </w:rPr>
              <w:t>Przeznaczenie  i sposób korzystania w pracy ze swojego „wzornika”.</w:t>
            </w:r>
          </w:p>
          <w:p>
            <w:pPr>
              <w:pStyle w:val="Normal"/>
              <w:rPr>
                <w:sz w:val="28"/>
              </w:rPr>
            </w:pPr>
            <w:r>
              <w:rPr>
                <w:sz w:val="28"/>
              </w:rPr>
              <w:t>Samoocena efektów własnej prac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posoby zabezpieczania i przechowywania` materiałów i przyborów krawieckich.</w:t>
            </w:r>
          </w:p>
          <w:p>
            <w:pPr>
              <w:pStyle w:val="Normal"/>
              <w:rPr>
                <w:sz w:val="28"/>
              </w:rPr>
            </w:pPr>
            <w:r>
              <w:rPr>
                <w:sz w:val="28"/>
              </w:rPr>
            </w:r>
          </w:p>
        </w:tc>
      </w:tr>
    </w:tbl>
    <w:p>
      <w:pPr>
        <w:pStyle w:val="Normal"/>
        <w:jc w:val="center"/>
        <w:rPr/>
      </w:pPr>
      <w:r>
        <w:rPr/>
      </w:r>
    </w:p>
    <w:p>
      <w:pPr>
        <w:pStyle w:val="Normal"/>
        <w:jc w:val="center"/>
        <w:rPr/>
      </w:pPr>
      <w:r>
        <w:rPr/>
        <w:t xml:space="preserve"> </w:t>
      </w:r>
      <w:r>
        <w:rPr>
          <w:b/>
          <w:sz w:val="28"/>
        </w:rPr>
        <w:t>KLASA II</w:t>
      </w:r>
    </w:p>
    <w:p>
      <w:pPr>
        <w:pStyle w:val="Normal"/>
        <w:jc w:val="center"/>
        <w:rPr>
          <w:b/>
          <w:b/>
          <w:sz w:val="28"/>
        </w:rPr>
      </w:pPr>
      <w:r>
        <w:rPr>
          <w:b/>
          <w:sz w:val="28"/>
        </w:rPr>
      </w:r>
    </w:p>
    <w:tbl>
      <w:tblPr>
        <w:tblW w:w="14144" w:type="dxa"/>
        <w:jc w:val="left"/>
        <w:tblInd w:w="-77" w:type="dxa"/>
        <w:tblLayout w:type="fixed"/>
        <w:tblCellMar>
          <w:top w:w="0" w:type="dxa"/>
          <w:left w:w="70" w:type="dxa"/>
          <w:bottom w:w="0" w:type="dxa"/>
          <w:right w:w="70" w:type="dxa"/>
        </w:tblCellMar>
      </w:tblPr>
      <w:tblGrid>
        <w:gridCol w:w="779"/>
        <w:gridCol w:w="1843"/>
        <w:gridCol w:w="5812"/>
        <w:gridCol w:w="57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Lekcja organizacyj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klep z tkaninam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Wzornik ściegów</w:t>
            </w:r>
          </w:p>
          <w:p>
            <w:pPr>
              <w:pStyle w:val="Normal"/>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zypomnienie zasad BHP obowiązujących w czasie zajęć związanych z szyciem. Przegląd i porządkowanie materiałów, narzędzi, przyborów do szycia wg rodzaju i przeznaczenia. Sporządzenie wykazu materiałów do zakupu m.in. w sklepie z tkaninami. Utrwalanie poznanych nazw tkanin.</w:t>
            </w:r>
          </w:p>
          <w:p>
            <w:pPr>
              <w:pStyle w:val="Normal"/>
              <w:rPr>
                <w:sz w:val="28"/>
              </w:rPr>
            </w:pPr>
            <w:r>
              <w:rPr>
                <w:sz w:val="28"/>
              </w:rPr>
            </w:r>
          </w:p>
          <w:p>
            <w:pPr>
              <w:pStyle w:val="Normal"/>
              <w:rPr>
                <w:sz w:val="28"/>
              </w:rPr>
            </w:pPr>
            <w:r>
              <w:rPr>
                <w:sz w:val="28"/>
              </w:rPr>
              <w:t xml:space="preserve">Obserwacja różnych typów tkanin, próby rozpoznawania i nazywania. Dokonywanie zakupu tkanin wg. sporządzonego wykazu. Obserwacja czynności sprzedawcy podczas odmierzania odpowiedniej ilości tkaniny za pomocą miary. </w:t>
            </w:r>
          </w:p>
          <w:p>
            <w:pPr>
              <w:pStyle w:val="Normal"/>
              <w:rPr>
                <w:sz w:val="28"/>
              </w:rPr>
            </w:pPr>
            <w:r>
              <w:rPr>
                <w:sz w:val="28"/>
              </w:rPr>
            </w:r>
          </w:p>
          <w:p>
            <w:pPr>
              <w:pStyle w:val="Normal"/>
              <w:rPr>
                <w:sz w:val="28"/>
              </w:rPr>
            </w:pPr>
            <w:r>
              <w:rPr>
                <w:sz w:val="28"/>
              </w:rPr>
              <w:t>Próby odmierzania odpowiedniej ilości tkaniny z pomocą miary krawieckiej. Wyznaczanie linii cięcia z pomocą linijki, wycinanie. Wyszywanie poznanymi ściegami. Próby szycia ściegiem łańcuszkowym, rozpoczynanie i zakańczanie ściegu. Właściwa pozycja przy szyciu oraz organizacja miejsca pracy, utrzymywanie ładu i porządku.</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Zasady BHP podczas zajęć.</w:t>
            </w:r>
          </w:p>
          <w:p>
            <w:pPr>
              <w:pStyle w:val="Normal"/>
              <w:rPr>
                <w:sz w:val="28"/>
              </w:rPr>
            </w:pPr>
            <w:r>
              <w:rPr>
                <w:sz w:val="28"/>
              </w:rPr>
              <w:t>Nazwy materiałów, przyborów i narzędzi używanych do szycia oraz ich przeznaczeni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Przypomnienie zasad kulturalnego zachowania się  w sklepie. Sposób dokonywania zakupu tkanin.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Utrwalanie zasad związanych z organizacją pracy. </w:t>
            </w:r>
          </w:p>
          <w:p>
            <w:pPr>
              <w:pStyle w:val="Normal"/>
              <w:rPr>
                <w:sz w:val="28"/>
              </w:rPr>
            </w:pPr>
            <w:r>
              <w:rPr>
                <w:sz w:val="28"/>
              </w:rPr>
              <w:t>Zastosowanie i sposób posługiwania się miarą krawiecką.</w:t>
            </w:r>
          </w:p>
          <w:p>
            <w:pPr>
              <w:pStyle w:val="Normal"/>
              <w:rPr>
                <w:sz w:val="28"/>
              </w:rPr>
            </w:pPr>
            <w:r>
              <w:rPr>
                <w:sz w:val="28"/>
              </w:rPr>
              <w:t>Ścieg ozdobny - łańcuszek, sposób wykonywania.</w:t>
            </w:r>
          </w:p>
          <w:p>
            <w:pPr>
              <w:pStyle w:val="Normal"/>
              <w:rPr>
                <w:sz w:val="28"/>
              </w:rPr>
            </w:pPr>
            <w:r>
              <w:rPr>
                <w:sz w:val="2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Ćwiczenia w szyciu na maszynie elektrycznej</w:t>
            </w:r>
          </w:p>
          <w:p>
            <w:pPr>
              <w:pStyle w:val="Normal"/>
              <w:rPr>
                <w:sz w:val="28"/>
              </w:rPr>
            </w:pPr>
            <w:r>
              <w:rPr>
                <w:sz w:val="28"/>
              </w:rPr>
            </w:r>
          </w:p>
          <w:p>
            <w:pPr>
              <w:pStyle w:val="Normal"/>
              <w:rPr>
                <w:sz w:val="28"/>
              </w:rPr>
            </w:pPr>
            <w:r>
              <w:rPr>
                <w:sz w:val="28"/>
              </w:rPr>
            </w:r>
          </w:p>
          <w:p>
            <w:pPr>
              <w:pStyle w:val="Normal"/>
              <w:rPr>
                <w:sz w:val="28"/>
              </w:rPr>
            </w:pPr>
            <w:r>
              <w:rPr>
                <w:sz w:val="28"/>
              </w:rPr>
              <w:t>Jesienny obraze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twieranie i składanie obudowy oraz łączenie kablem pedału z głowicą. Próby zakładania nitki górnej i nawlekania igły w maszynie. Ćwiczenia w szyciu ściegiem prostym na tkaninie w sposób dowolny i po wyznaczonych liniach.</w:t>
            </w:r>
          </w:p>
          <w:p>
            <w:pPr>
              <w:pStyle w:val="Normal"/>
              <w:rPr>
                <w:sz w:val="28"/>
              </w:rPr>
            </w:pPr>
            <w:r>
              <w:rPr>
                <w:sz w:val="28"/>
              </w:rPr>
            </w:r>
          </w:p>
          <w:p>
            <w:pPr>
              <w:pStyle w:val="Normal"/>
              <w:rPr/>
            </w:pPr>
            <w:r>
              <w:rPr>
                <w:sz w:val="28"/>
              </w:rPr>
              <w:t>Wybór wzoru o tematyce jesiennej i odpowiednich tkanin. Ustalenie wielkości obrazka i odmierzanie miarą krawiecką odpowiedniej ilości tkaniny, wycinanie. Obrysowywanie elementów aplikacji na tkaninach, wycinanie, przypinanie do tkaniny bazowej, fastrygowanie. Przyszywanie ściegiem  obrębkowym tj. „na okrętkę”. Prasowanie. Oprawianie obrazka na tekturce.</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Utrwalanie zasad BHP podczas obsługi i szycia na maszynie. Sposób przygotowania maszyny do pracy.</w:t>
            </w:r>
          </w:p>
          <w:p>
            <w:pPr>
              <w:pStyle w:val="Normal"/>
              <w:rPr>
                <w:sz w:val="28"/>
              </w:rPr>
            </w:pPr>
            <w:r>
              <w:rPr>
                <w:sz w:val="28"/>
              </w:rPr>
              <w:t>Podstawowy ścieg maszynowy - prosty.</w:t>
            </w:r>
          </w:p>
          <w:p>
            <w:pPr>
              <w:pStyle w:val="Normal"/>
              <w:rPr>
                <w:sz w:val="28"/>
              </w:rPr>
            </w:pPr>
            <w:r>
              <w:rPr>
                <w:sz w:val="28"/>
              </w:rPr>
            </w:r>
          </w:p>
          <w:p>
            <w:pPr>
              <w:pStyle w:val="Normal"/>
              <w:rPr>
                <w:sz w:val="28"/>
              </w:rPr>
            </w:pPr>
            <w:r>
              <w:rPr>
                <w:sz w:val="28"/>
              </w:rPr>
            </w:r>
          </w:p>
          <w:p>
            <w:pPr>
              <w:pStyle w:val="Normal"/>
              <w:rPr>
                <w:sz w:val="28"/>
              </w:rPr>
            </w:pPr>
            <w:r>
              <w:rPr>
                <w:sz w:val="28"/>
              </w:rPr>
              <w:t>Oszczędne gospodarowanie tkaninami poprzez odpowiednie ułożenie poszczególnych elementów formy.</w:t>
            </w:r>
          </w:p>
          <w:p>
            <w:pPr>
              <w:pStyle w:val="Normal"/>
              <w:rPr/>
            </w:pPr>
            <w:r>
              <w:rPr>
                <w:sz w:val="28"/>
              </w:rPr>
              <w:t>Nici do fastrygowania i do ozdobnego przyszywania (moulina, kordonek).</w:t>
            </w:r>
          </w:p>
          <w:p>
            <w:pPr>
              <w:pStyle w:val="Normal"/>
              <w:rPr>
                <w:sz w:val="28"/>
              </w:rPr>
            </w:pPr>
            <w:r>
              <w:rPr>
                <w:sz w:val="28"/>
              </w:rPr>
              <w:t>Pojęcie: moulin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okrowiec na pudełk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zyszywanie guzików</w:t>
            </w:r>
          </w:p>
          <w:p>
            <w:pPr>
              <w:pStyle w:val="Normal"/>
              <w:rPr>
                <w:sz w:val="28"/>
              </w:rPr>
            </w:pPr>
            <w:r>
              <w:rPr>
                <w:sz w:val="28"/>
              </w:rPr>
            </w:r>
          </w:p>
          <w:p>
            <w:pPr>
              <w:pStyle w:val="Normal"/>
              <w:rPr>
                <w:sz w:val="28"/>
              </w:rPr>
            </w:pPr>
            <w:r>
              <w:rPr>
                <w:sz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óba zdejmowania wymiarów z pudełka i wykonania formy pokrowca z papieru. Odwzorowywanie formy  na tkaninie, wycinanie. Podkładanie brzegu „na raz”, podszywanie ściegiem obrębkowym. Przewlekanie przez powstały „tunel” gumki np. kapeluszowej z pomocą agrafki. Nakładanie pokrowca na pudełko i trwałe zawiązywanie gumki.</w:t>
            </w:r>
          </w:p>
          <w:p>
            <w:pPr>
              <w:pStyle w:val="Normal"/>
              <w:rPr>
                <w:sz w:val="28"/>
              </w:rPr>
            </w:pPr>
            <w:r>
              <w:rPr>
                <w:sz w:val="28"/>
              </w:rPr>
              <w:t>Oglądanie różnych ubrań ze zwróceniem uwagi na typ guzików zastosowanych do ich zapinania. Wybieranie ze zbioru guzików z czterema dziurkami. Przyszywanie guzików do tkaniny.</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kaniny z włókien sztucznych (porównywanie z tkaninami naturalnymi).</w:t>
            </w:r>
          </w:p>
          <w:p>
            <w:pPr>
              <w:pStyle w:val="Normal"/>
              <w:rPr>
                <w:sz w:val="28"/>
              </w:rPr>
            </w:pPr>
            <w:r>
              <w:rPr>
                <w:sz w:val="28"/>
              </w:rPr>
              <w:t>Forma - sposób wykonania.</w:t>
            </w:r>
          </w:p>
          <w:p>
            <w:pPr>
              <w:pStyle w:val="Normal"/>
              <w:rPr>
                <w:sz w:val="28"/>
              </w:rPr>
            </w:pPr>
            <w:r>
              <w:rPr>
                <w:sz w:val="28"/>
              </w:rPr>
              <w:t>Przeznaczenie ozdobnego pudełka m.in. do bezpiecznego przechowywania własnych przyborów do szycia. Zastosowanie i sposób bezpiecznego posługiwania się agrafką.</w:t>
            </w:r>
          </w:p>
          <w:p>
            <w:pPr>
              <w:pStyle w:val="Normal"/>
              <w:rPr>
                <w:sz w:val="28"/>
              </w:rPr>
            </w:pPr>
            <w:r>
              <w:rPr>
                <w:sz w:val="28"/>
              </w:rPr>
              <w:t>Pojęcia: gumka kapeluszowa, agrafka.</w:t>
            </w:r>
          </w:p>
          <w:p>
            <w:pPr>
              <w:pStyle w:val="Normal"/>
              <w:rPr>
                <w:sz w:val="28"/>
              </w:rPr>
            </w:pPr>
            <w:r>
              <w:rPr>
                <w:sz w:val="28"/>
              </w:rPr>
              <w:t>Rodzaje guzików - ilość dziurek, kształt, wielkość, kolor. Sposób przyszywania guzików z czterema dziurkami.</w:t>
            </w:r>
          </w:p>
          <w:p>
            <w:pPr>
              <w:pStyle w:val="Normal"/>
              <w:rPr>
                <w:sz w:val="28"/>
              </w:rPr>
            </w:pPr>
            <w:r>
              <w:rPr>
                <w:sz w:val="28"/>
              </w:rPr>
            </w:r>
          </w:p>
          <w:p>
            <w:pPr>
              <w:pStyle w:val="Normal"/>
              <w:rPr>
                <w:sz w:val="28"/>
              </w:rPr>
            </w:pPr>
            <w:r>
              <w:rPr>
                <w:sz w:val="2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erwetka z motywem świątecznym</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dmierzanie wielkości serwetki na tkaninie lnianej. Wyciąganie nitek osnowy i wątku wg. wyznaczonych miarą punktów, wycinanie po wyznaczonych liniach. Kalkowanie wybranego wzoru o tematyce świątecznej. Wyszywanie ściegiem łańcuszkowym. Wyciąganie nitek brzegowych - ozdobne frędzle.</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Tradycje związane ze świętami Bożego Narodzenia. </w:t>
            </w:r>
          </w:p>
          <w:p>
            <w:pPr>
              <w:pStyle w:val="Normal"/>
              <w:rPr>
                <w:sz w:val="28"/>
              </w:rPr>
            </w:pPr>
            <w:r>
              <w:rPr>
                <w:sz w:val="28"/>
              </w:rPr>
              <w:t>Sposób wyciągania nitek z tkaniny.</w:t>
            </w:r>
          </w:p>
          <w:p>
            <w:pPr>
              <w:pStyle w:val="Normal"/>
              <w:rPr>
                <w:sz w:val="28"/>
              </w:rPr>
            </w:pPr>
            <w:r>
              <w:rPr>
                <w:sz w:val="28"/>
              </w:rPr>
              <w:t>Pojęcia: osnowa, wątek.</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ycieczka do sklepu „Cepelia”</w:t>
            </w:r>
          </w:p>
          <w:p>
            <w:pPr>
              <w:pStyle w:val="Normal"/>
              <w:rPr>
                <w:sz w:val="28"/>
              </w:rPr>
            </w:pPr>
            <w:r>
              <w:rPr>
                <w:sz w:val="28"/>
              </w:rPr>
            </w:r>
          </w:p>
          <w:p>
            <w:pPr>
              <w:pStyle w:val="Normal"/>
              <w:rPr>
                <w:sz w:val="28"/>
              </w:rPr>
            </w:pPr>
            <w:r>
              <w:rPr>
                <w:sz w:val="28"/>
              </w:rPr>
            </w:r>
          </w:p>
          <w:p>
            <w:pPr>
              <w:pStyle w:val="Normal"/>
              <w:rPr>
                <w:sz w:val="28"/>
              </w:rPr>
            </w:pPr>
            <w:r>
              <w:rPr>
                <w:sz w:val="28"/>
              </w:rPr>
              <w:t>Woreczek do ćwiczeń gimnastyczn.</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bserwacja rodzajów rękodzieła. Rozpoznawanie prac wykonanych poznanymi technikami np. haft, aplikacja. Oglądanie prac wykonanych innymi technikami.</w:t>
            </w:r>
          </w:p>
          <w:p>
            <w:pPr>
              <w:pStyle w:val="Normal"/>
              <w:rPr>
                <w:sz w:val="28"/>
              </w:rPr>
            </w:pPr>
            <w:r>
              <w:rPr>
                <w:sz w:val="28"/>
              </w:rPr>
            </w:r>
          </w:p>
          <w:p>
            <w:pPr>
              <w:pStyle w:val="Normal"/>
              <w:rPr>
                <w:sz w:val="28"/>
              </w:rPr>
            </w:pPr>
            <w:r>
              <w:rPr>
                <w:sz w:val="28"/>
              </w:rPr>
              <w:t>Mierzenie wzorcowego woreczka. Wykonanie formy z papieru. Odwzorowywanie formy na tkaninie z dodatkiem na szwy, wycinanie. Składanie wyciętych części prawą stroną do wewnątrz, fastrygowanie. Zszywanie ściegiem prostym na maszynie po wyznaczonych liniach z pozostawieniem części nie zszytego brzegu. Odwracanie woreczka na właściwą stronę. Ważenie odpowiedniej ilości grochu i wsypywanie do woreczka. Zszywanie gęstym ściegiem obrębkowym.</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zypomnienie zasad zachowania się w miejscach publicznych.</w:t>
            </w:r>
          </w:p>
          <w:p>
            <w:pPr>
              <w:pStyle w:val="Normal"/>
              <w:rPr>
                <w:sz w:val="28"/>
              </w:rPr>
            </w:pPr>
            <w:r>
              <w:rPr>
                <w:sz w:val="28"/>
              </w:rPr>
              <w:t>Techniki wykonywania prac ręcznych, rodzaje materiałów.</w:t>
            </w:r>
          </w:p>
          <w:p>
            <w:pPr>
              <w:pStyle w:val="Normal"/>
              <w:rPr>
                <w:sz w:val="28"/>
              </w:rPr>
            </w:pPr>
            <w:r>
              <w:rPr>
                <w:sz w:val="28"/>
              </w:rPr>
            </w:r>
          </w:p>
          <w:p>
            <w:pPr>
              <w:pStyle w:val="Normal"/>
              <w:rPr>
                <w:sz w:val="28"/>
              </w:rPr>
            </w:pPr>
            <w:r>
              <w:rPr>
                <w:sz w:val="28"/>
              </w:rPr>
              <w:t>Przeznaczenie woreczka gimnastycznego.</w:t>
            </w:r>
          </w:p>
          <w:p>
            <w:pPr>
              <w:pStyle w:val="Normal"/>
              <w:rPr>
                <w:sz w:val="28"/>
              </w:rPr>
            </w:pPr>
            <w:r>
              <w:rPr>
                <w:sz w:val="28"/>
              </w:rPr>
              <w:t>Sposób zszywania tkanin - szew pojedyńczy.</w:t>
            </w:r>
          </w:p>
          <w:p>
            <w:pPr>
              <w:pStyle w:val="Normal"/>
              <w:rPr>
                <w:sz w:val="28"/>
              </w:rPr>
            </w:pPr>
            <w:r>
              <w:rPr>
                <w:sz w:val="28"/>
              </w:rPr>
              <w:t>Obsługa wagi domowej.</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odstawka pod garnek</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8"/>
              </w:rPr>
              <w:t>Wybór odpowiednich tkanin m.in. tkaniny typu flanela. Wykonanie formy z papieru w kształcie koła lub kwadratu, odwzorowywanie na  tkaninach, wycinanie. Składanie części wierzchniej i spodniej prawą stroną do siebie oraz elementu z flaneli od strony części wierzchniej. Łączenie szpilkami, fastrygowanie. Zszywanie ściegiem prostym na maszynie pozostawiając część nie zszytego brzegu. Odwracanie na prawą stronę. Zszycie otworu ściegiem ręcznym na okrętkę z jednoczesnym wszyciem wieszaczka z tasiemki. Zaprasowanie brzegów.</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Tkanina typu flanela - faktura, właściwości, zastosowanie.</w:t>
            </w:r>
          </w:p>
          <w:p>
            <w:pPr>
              <w:pStyle w:val="Normal"/>
              <w:rPr>
                <w:sz w:val="28"/>
              </w:rPr>
            </w:pPr>
            <w:r>
              <w:rPr>
                <w:sz w:val="28"/>
              </w:rPr>
              <w:t>Przeznaczenie podstawki - zabezpieczenie blatu stołu, mebli przed zabrudzeniem lub wysoką temperatur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sz w:val="28"/>
              </w:rPr>
              <w:t>Ozdabianie podstawki pod garnek</w:t>
            </w:r>
          </w:p>
          <w:p>
            <w:pPr>
              <w:pStyle w:val="Normal"/>
              <w:rPr>
                <w:sz w:val="28"/>
              </w:rPr>
            </w:pPr>
            <w:r>
              <w:rPr>
                <w:sz w:val="28"/>
              </w:rPr>
            </w:r>
          </w:p>
          <w:p>
            <w:pPr>
              <w:pStyle w:val="Normal"/>
              <w:rPr>
                <w:sz w:val="28"/>
              </w:rPr>
            </w:pPr>
            <w:r>
              <w:rPr>
                <w:sz w:val="28"/>
              </w:rPr>
            </w:r>
          </w:p>
          <w:p>
            <w:pPr>
              <w:pStyle w:val="Normal"/>
              <w:rPr>
                <w:sz w:val="28"/>
              </w:rPr>
            </w:pPr>
            <w:r>
              <w:rPr>
                <w:sz w:val="28"/>
              </w:rPr>
              <w:t>Poduszka „jasiek”</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sz w:val="28"/>
              </w:rPr>
              <w:t>Pikowanie” podstawki ściegiem prostym na maszynie po wyznaczonych liniach pionowych i poziomych. Obszywanie brzegów ściegiem dzierganym.</w:t>
            </w:r>
          </w:p>
          <w:p>
            <w:pPr>
              <w:pStyle w:val="Normal"/>
              <w:rPr>
                <w:sz w:val="28"/>
              </w:rPr>
            </w:pPr>
            <w:r>
              <w:rPr>
                <w:sz w:val="28"/>
              </w:rPr>
            </w:r>
          </w:p>
          <w:p>
            <w:pPr>
              <w:pStyle w:val="Normal"/>
              <w:rPr>
                <w:sz w:val="28"/>
              </w:rPr>
            </w:pPr>
            <w:r>
              <w:rPr>
                <w:sz w:val="28"/>
              </w:rPr>
              <w:t xml:space="preserve">Wybór tkaniny o ścisłym splocie. Zdejmowanie miary z wzorcowego „jaśka”. Wykonanie formy z papieru, odwzorowywanie na tkaninie z dodatkiem na szew, wycinanie. Składanie części prawą stroną, fastrygowanie. Zszywanie ściegiem prostym na maszynie na szerokość stopki z pozostawieniem części nie zszytego brzegu. Odwracanie powłoczki na prawą stronę, wypełnianie włókniną. Podkładanie brzegów otworu, fastrygowanie, zszywanie na maszynie. </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r>
              <w:rPr>
                <w:sz w:val="28"/>
              </w:rPr>
              <w:t>Pikowanie”- sposób wzmacniania i zapobiegania rozwarstwianiu się tkanin.</w:t>
            </w:r>
          </w:p>
          <w:p>
            <w:pPr>
              <w:pStyle w:val="Normal"/>
              <w:rPr>
                <w:sz w:val="28"/>
              </w:rPr>
            </w:pPr>
            <w:r>
              <w:rPr>
                <w:sz w:val="28"/>
              </w:rPr>
              <w:t>Ścieg ręczny, ozdobny - dziergany.</w:t>
            </w:r>
          </w:p>
          <w:p>
            <w:pPr>
              <w:pStyle w:val="Normal"/>
              <w:rPr>
                <w:sz w:val="28"/>
              </w:rPr>
            </w:pPr>
            <w:r>
              <w:rPr>
                <w:sz w:val="28"/>
              </w:rPr>
            </w:r>
          </w:p>
          <w:p>
            <w:pPr>
              <w:pStyle w:val="Normal"/>
              <w:rPr>
                <w:sz w:val="28"/>
              </w:rPr>
            </w:pPr>
            <w:r>
              <w:rPr>
                <w:sz w:val="28"/>
              </w:rPr>
            </w:r>
          </w:p>
          <w:p>
            <w:pPr>
              <w:pStyle w:val="Normal"/>
              <w:rPr>
                <w:sz w:val="28"/>
              </w:rPr>
            </w:pPr>
            <w:r>
              <w:rPr>
                <w:sz w:val="28"/>
              </w:rPr>
              <w:t>Przeznaczenie poduszki typu „jasiek”- dbanie o właściwą pozycję kręgosłupa podczas snu.</w:t>
            </w:r>
          </w:p>
          <w:p>
            <w:pPr>
              <w:pStyle w:val="Normal"/>
              <w:rPr>
                <w:sz w:val="28"/>
              </w:rPr>
            </w:pPr>
            <w:r>
              <w:rPr>
                <w:sz w:val="28"/>
              </w:rPr>
              <w:t>Rodzaje materiałów do wypełniania poduszek, kołder, pierzyn.</w:t>
            </w:r>
          </w:p>
          <w:p>
            <w:pPr>
              <w:pStyle w:val="Normal"/>
              <w:rPr>
                <w:sz w:val="28"/>
              </w:rPr>
            </w:pPr>
            <w:r>
              <w:rPr>
                <w:sz w:val="2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iosenny obrazek</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8"/>
              </w:rPr>
              <w:t>Projektowanie swojej pracy - rysunek o tematyce wiosennej. Obserwacja czynności nauczyciela podczas wykonywania form cząstkowych w oparciu o rysunki uczniów. Wycinanie elementów formy. Wybór odpowiednich tkanin zgodnych z kolorystyką na rysunku, odwzorowywanie form, wycinanie. Wybór tkaniny na tło, odmierzanie, wycinanie. Układanie elementów aplikacji na tkaninie bazowej, przyszywanie ściegiem dzierganym. Prasowanie. Oprawianie obrazka na tekturce.</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posób projektowania i wykonywania formy w oparciu o rysunek.</w:t>
            </w:r>
          </w:p>
          <w:p>
            <w:pPr>
              <w:pStyle w:val="Normal"/>
              <w:rPr>
                <w:sz w:val="28"/>
              </w:rPr>
            </w:pPr>
            <w:r>
              <w:rPr>
                <w:sz w:val="28"/>
              </w:rPr>
              <w:t>Rodzaje tkanin - porównywanie faktury, grubości, odcieni.</w:t>
            </w:r>
          </w:p>
          <w:p>
            <w:pPr>
              <w:pStyle w:val="Normal"/>
              <w:rPr>
                <w:sz w:val="28"/>
              </w:rPr>
            </w:pPr>
            <w:r>
              <w:rPr>
                <w:sz w:val="28"/>
              </w:rPr>
              <w:t>Oszczędność materiałowa.</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mka na obrazek</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Wykonywanie papierowej formy dostosowanej do wielkości obrazka (lub zdjęcia). Dwukrotne odwzorowywanie formy na tkaninie z dodatkiem na szwy, wycinanie. Wyszywanie na brzegach wierzchniej części ramki ozdobnego wzoru. Wycinanie „okienka” na obrazek i obszywanie jego brzegów ściegiem dzierganym. Składanie elementów ramki prawą stroną, fastrygowanie, zszywanie trzech boków na maszynie. Odwracanie na właściwą stronę, prasowanie. Stebnowanie zszytych boków na maszynie. Dzierganie pętelki do zawieszania w górnej części ramki. Wkładanie do środka ramki tekturki usztywniającej z przyklejonym obrazkiem.      </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Zastosowanie ozdobnej ramki z tkaniny.</w:t>
            </w:r>
          </w:p>
          <w:p>
            <w:pPr>
              <w:pStyle w:val="Normal"/>
              <w:rPr>
                <w:sz w:val="28"/>
              </w:rPr>
            </w:pPr>
            <w:r>
              <w:rPr>
                <w:sz w:val="28"/>
              </w:rPr>
              <w:t>Sposób wzmacniania i stabilizowania brzegów tkaniny.</w:t>
            </w:r>
          </w:p>
          <w:p>
            <w:pPr>
              <w:pStyle w:val="Normal"/>
              <w:rPr/>
            </w:pPr>
            <w:r>
              <w:rPr>
                <w:sz w:val="28"/>
              </w:rPr>
              <w:t>Pojęcia: stebnowanie.</w:t>
            </w:r>
          </w:p>
          <w:p>
            <w:pPr>
              <w:pStyle w:val="Normal"/>
              <w:rPr>
                <w:sz w:val="28"/>
              </w:rPr>
            </w:pPr>
            <w:r>
              <w:rPr>
                <w:sz w:val="28"/>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zornik ściegów - cd.</w:t>
            </w:r>
          </w:p>
          <w:p>
            <w:pPr>
              <w:pStyle w:val="Normal"/>
              <w:rPr>
                <w:sz w:val="28"/>
              </w:rPr>
            </w:pPr>
            <w:r>
              <w:rPr>
                <w:sz w:val="28"/>
              </w:rPr>
            </w:r>
          </w:p>
          <w:p>
            <w:pPr>
              <w:pStyle w:val="Normal"/>
              <w:rPr>
                <w:sz w:val="28"/>
              </w:rPr>
            </w:pPr>
            <w:r>
              <w:rPr>
                <w:sz w:val="28"/>
              </w:rPr>
            </w:r>
          </w:p>
          <w:p>
            <w:pPr>
              <w:pStyle w:val="Normal"/>
              <w:rPr>
                <w:sz w:val="28"/>
              </w:rPr>
            </w:pPr>
            <w:r>
              <w:rPr>
                <w:sz w:val="28"/>
              </w:rPr>
              <w:t>Prace porządkow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amodzielne wyszywanie poznanymi ściegami -  rozpoczynanie i trwałe zakańczanie ściegów. Prasowanie. Oprawienie wzornika np. na tekturce.</w:t>
            </w:r>
          </w:p>
          <w:p>
            <w:pPr>
              <w:pStyle w:val="Normal"/>
              <w:rPr>
                <w:sz w:val="28"/>
              </w:rPr>
            </w:pPr>
            <w:r>
              <w:rPr>
                <w:sz w:val="28"/>
              </w:rPr>
            </w:r>
          </w:p>
          <w:p>
            <w:pPr>
              <w:pStyle w:val="Normal"/>
              <w:rPr>
                <w:sz w:val="28"/>
              </w:rPr>
            </w:pPr>
            <w:r>
              <w:rPr>
                <w:sz w:val="28"/>
              </w:rPr>
              <w:t>Zabezpieczanie materiałów, przyborów i narzędzi na okres wakacji. Dbanie o ład i porządek w miejscu przechowywania.</w:t>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Nazwy ściegów ręcznych, podstawowych i ozdobnych.</w:t>
            </w:r>
          </w:p>
          <w:p>
            <w:pPr>
              <w:pStyle w:val="Normal"/>
              <w:rPr>
                <w:sz w:val="28"/>
              </w:rPr>
            </w:pPr>
            <w:r>
              <w:rPr>
                <w:sz w:val="28"/>
              </w:rPr>
            </w:r>
          </w:p>
          <w:p>
            <w:pPr>
              <w:pStyle w:val="Normal"/>
              <w:rPr>
                <w:sz w:val="28"/>
              </w:rPr>
            </w:pPr>
            <w:r>
              <w:rPr>
                <w:sz w:val="28"/>
              </w:rPr>
            </w:r>
          </w:p>
          <w:p>
            <w:pPr>
              <w:pStyle w:val="Normal"/>
              <w:rPr>
                <w:sz w:val="28"/>
              </w:rPr>
            </w:pPr>
            <w:r>
              <w:rPr>
                <w:sz w:val="28"/>
              </w:rPr>
              <w:t>Sposób przechowywania i zabezpieczania materiałów, przyborów i narzędzi do szycia.</w:t>
            </w:r>
          </w:p>
          <w:p>
            <w:pPr>
              <w:pStyle w:val="Normal"/>
              <w:rPr>
                <w:sz w:val="28"/>
              </w:rPr>
            </w:pPr>
            <w:r>
              <w:rPr>
                <w:sz w:val="28"/>
              </w:rPr>
              <w:t>Obserwacja czynności nauczyciela podczas czyszczenia i konserwacji maszyny do szycia.</w:t>
            </w:r>
          </w:p>
        </w:tc>
      </w:tr>
    </w:tbl>
    <w:p>
      <w:pPr>
        <w:pStyle w:val="Normal"/>
        <w:jc w:val="center"/>
        <w:rPr>
          <w:sz w:val="28"/>
        </w:rPr>
      </w:pPr>
      <w:r>
        <w:rPr>
          <w:sz w:val="28"/>
        </w:rPr>
      </w:r>
    </w:p>
    <w:p>
      <w:pPr>
        <w:pStyle w:val="Normal"/>
        <w:jc w:val="center"/>
        <w:rPr>
          <w:b/>
          <w:b/>
          <w:sz w:val="28"/>
        </w:rPr>
      </w:pPr>
      <w:r>
        <w:rPr>
          <w:b/>
          <w:sz w:val="28"/>
        </w:rPr>
        <w:t>KLASA III</w:t>
      </w:r>
    </w:p>
    <w:p>
      <w:pPr>
        <w:pStyle w:val="Normal"/>
        <w:jc w:val="center"/>
        <w:rPr>
          <w:b/>
          <w:b/>
          <w:sz w:val="28"/>
        </w:rPr>
      </w:pPr>
      <w:r>
        <w:rPr>
          <w:b/>
          <w:sz w:val="28"/>
        </w:rPr>
      </w:r>
    </w:p>
    <w:tbl>
      <w:tblPr>
        <w:tblW w:w="14144" w:type="dxa"/>
        <w:jc w:val="left"/>
        <w:tblInd w:w="-77" w:type="dxa"/>
        <w:tblLayout w:type="fixed"/>
        <w:tblCellMar>
          <w:top w:w="0" w:type="dxa"/>
          <w:left w:w="70" w:type="dxa"/>
          <w:bottom w:w="0" w:type="dxa"/>
          <w:right w:w="70" w:type="dxa"/>
        </w:tblCellMar>
      </w:tblPr>
      <w:tblGrid>
        <w:gridCol w:w="779"/>
        <w:gridCol w:w="1843"/>
        <w:gridCol w:w="5812"/>
        <w:gridCol w:w="57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X</w:t>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Lekcja organizacyjn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Ściereczka do naczyń</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mawianie przez uczniów zasad BHP i właściwego zachowania się podczas zajęć. Porządkowanie materiałów, narzędzi i przyborów oraz indywidualnych pudełek - przyborników.</w:t>
            </w:r>
          </w:p>
          <w:p>
            <w:pPr>
              <w:pStyle w:val="Normal"/>
              <w:rPr>
                <w:sz w:val="28"/>
              </w:rPr>
            </w:pPr>
            <w:r>
              <w:rPr>
                <w:sz w:val="28"/>
              </w:rPr>
            </w:r>
          </w:p>
          <w:p>
            <w:pPr>
              <w:pStyle w:val="Normal"/>
              <w:rPr>
                <w:sz w:val="28"/>
              </w:rPr>
            </w:pPr>
            <w:r>
              <w:rPr>
                <w:sz w:val="28"/>
              </w:rPr>
              <w:t>Zdejmowanie miary z wzorcowej ściereczki. Odmierzanie odpowiedniej ilości tkaniny lnianej z dodatkiem na założenia, wycinanie. Podwójne podkładanie brzegów, fastrygowanie. Przygotowanie stanowiska do szycia na maszynie elektrycznej. Rozkładanie i podłączanie maszyny, prowadzenie nitki górnej. Zszywanie brzegów ściereczki maszynowym ściegiem prostym. Przyszywanie wieszaczka z tasiemki.</w:t>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Zasady BHP oraz higieny pracy podczas zaję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zeznaczenie ściereczki kuchennej.</w:t>
            </w:r>
          </w:p>
          <w:p>
            <w:pPr>
              <w:pStyle w:val="Normal"/>
              <w:rPr>
                <w:sz w:val="28"/>
              </w:rPr>
            </w:pPr>
            <w:r>
              <w:rPr>
                <w:sz w:val="28"/>
              </w:rPr>
              <w:t xml:space="preserve">Właściwa organizacja stanowiska pracy i zasady BHP podczas obsługi elektrycznej maszyny do szycia. </w:t>
            </w:r>
          </w:p>
          <w:p>
            <w:pPr>
              <w:pStyle w:val="Normal"/>
              <w:rPr/>
            </w:pPr>
            <w:r>
              <w:rPr>
                <w:sz w:val="28"/>
              </w:rPr>
              <w:t>Sposób prowadzenia nitki górnej w maszynie.</w:t>
            </w:r>
          </w:p>
          <w:p>
            <w:pPr>
              <w:pStyle w:val="Normal"/>
              <w:rPr>
                <w:sz w:val="28"/>
              </w:rPr>
            </w:pPr>
            <w:r>
              <w:rPr>
                <w:sz w:val="28"/>
              </w:rPr>
              <w:t>Rodzaj trwałego zakańczania i zabezpieczania  brzegów tkaniny.</w:t>
            </w:r>
          </w:p>
          <w:p>
            <w:pPr>
              <w:pStyle w:val="Normal"/>
              <w:rPr>
                <w:sz w:val="28"/>
              </w:rPr>
            </w:pPr>
            <w:r>
              <w:rPr>
                <w:sz w:val="28"/>
              </w:rPr>
              <w:t xml:space="preserve"> </w:t>
            </w:r>
            <w:r>
              <w:rPr>
                <w:sz w:val="28"/>
              </w:rPr>
              <w:t>Zakańczanie ściegu maszynoweg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Zakładka do książki</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dmierzanie odpowiedniej ilości tkaniny typu kanwa, wycinanie. Wyszywanie ściegiem krzyżowanym wierzchniej strony zakładki. Składanie na połowę prawą stroną do środka, fastrygowanie. Zszywanie dłuższego i jednego krótszego boku ściegiem za igłą. Odwracanie zakładki na prawą stronę, prasowanie. Przycinanie tekturki odpowiedniej wielkości i wkładanie jej do środka zakładki. Podkładanie brzegów nie zszytego boku, zszywanie ściegiem obrębkowym. Wykonanie z pomocą tekturki pomponika z nitek zastosowanych przy wyszywaniu wzoru. Przyszywanie pomponika.</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Zastosowanie zakładki.</w:t>
            </w:r>
          </w:p>
          <w:p>
            <w:pPr>
              <w:pStyle w:val="Normal"/>
              <w:rPr>
                <w:sz w:val="28"/>
              </w:rPr>
            </w:pPr>
            <w:r>
              <w:rPr>
                <w:sz w:val="28"/>
              </w:rPr>
              <w:t>Sposób wykonania ściegu ozdobnego krzyżowanego oraz ozdobnego pomponika.</w:t>
            </w:r>
          </w:p>
          <w:p>
            <w:pPr>
              <w:pStyle w:val="Normal"/>
              <w:rPr>
                <w:sz w:val="28"/>
              </w:rPr>
            </w:pPr>
            <w:r>
              <w:rPr>
                <w:sz w:val="28"/>
              </w:rPr>
              <w:t>Pojęcia: kanwa - tkanina do wyszywania ściegiem krzyżowany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I</w:t>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orek na strój gimnastyczny</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Zdejmowanie miary z wzorcowego worka. Ustalanie wymiarów worka z dodatkiem na szwy i założenia. Odmierzanie tkaniny, wycinanie. Wyszywanie imienia na jednej połowie tkaniny. Zmiana ściegu w maszynie na zygzakowy i obrębianie brzegów. Składanie tkaniny na połowę prawą stroną do wewnątrz, fastrygowanie boków  worka i zszywanie maszynowym ściegiem prostym. Podwójne zakładanie górnego brzegu worka formując tzw. tunel. Fastrygowanie, zszywanie maszynowym ściegiem prostym pozostawiając ok. 0,5 cm nie zszytego brzegu. Odwracanie worka na prawą stronę. Wciąganie sznurka z pomocą agrafki, zawiązywanie na supeł. Prasowanie.</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sz w:val="28"/>
              </w:rPr>
              <w:t>Estetyczny, higieniczny sposób przechowywania stroju gimnastycznego.</w:t>
            </w:r>
          </w:p>
          <w:p>
            <w:pPr>
              <w:pStyle w:val="Normal"/>
              <w:rPr>
                <w:sz w:val="28"/>
              </w:rPr>
            </w:pPr>
            <w:r>
              <w:rPr>
                <w:sz w:val="28"/>
              </w:rPr>
              <w:t>Sposób zmiany ściegu w maszynie do szycia.</w:t>
            </w:r>
          </w:p>
          <w:p>
            <w:pPr>
              <w:pStyle w:val="Normal"/>
              <w:rPr>
                <w:sz w:val="28"/>
              </w:rPr>
            </w:pPr>
            <w:r>
              <w:rPr>
                <w:sz w:val="28"/>
              </w:rPr>
              <w:t>Maszynowy ścieg do obrębiania brzegów tkaniny.</w:t>
            </w:r>
          </w:p>
          <w:p>
            <w:pPr>
              <w:pStyle w:val="Normal"/>
              <w:rPr>
                <w:sz w:val="28"/>
              </w:rPr>
            </w:pPr>
            <w:r>
              <w:rPr>
                <w:sz w:val="28"/>
              </w:rPr>
              <w:t>Pojęcia: ścieg zygzakowy.</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XII</w:t>
            </w:r>
          </w:p>
          <w:p>
            <w:pPr>
              <w:pStyle w:val="Normal"/>
              <w:jc w:val="center"/>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Powłoczka na „jasiek” </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8"/>
              </w:rPr>
              <w:t>Zdejmowanie miary z wzorcowego „jaśka”. Ustalanie wymiarów powłoczki  z dodatkiem na szwy. Odmierzanie i wycinanie wybranej tkaniny. Obrębianie dłuższych boków ściegiem zygzakowym. Podwójne podkładanie krótszych boków powłoczki, fastrygowanie, zszywanie maszynowym ściegiem prostym. Składanie powłoczki prawą stroną do wewnątrz z założeniem krótszych boków jeden na drugi na szerokość wykonanych założeń, fastrygowanie. Zszywanie maszynowym ściegiem prostym. Odwracanie na prawą stronę. Prasowanie powłoczki. Nakładanie na „jasiek”.</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odzaje i właściwości tkanin pościelowych.</w:t>
            </w:r>
          </w:p>
          <w:p>
            <w:pPr>
              <w:pStyle w:val="Normal"/>
              <w:rPr>
                <w:sz w:val="28"/>
              </w:rPr>
            </w:pPr>
            <w:r>
              <w:rPr>
                <w:sz w:val="28"/>
              </w:rPr>
              <w:t>Sposób wykonania i przeznaczenie powłoczki na poduszkę.</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Zestaw woreczków do ćwiczeń gimnastyczn. </w:t>
            </w:r>
          </w:p>
          <w:p>
            <w:pPr>
              <w:pStyle w:val="Normal"/>
              <w:rPr>
                <w:sz w:val="28"/>
              </w:rPr>
            </w:pPr>
            <w:r>
              <w:rPr>
                <w:sz w:val="28"/>
              </w:rPr>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amodzielne zdejmowanie miary z wzorcowego woreczka i ustalanie wymiarów z dodatkiem na szwy. Odmierzanie tkaniny, wycinanie. Składanie na połowę prawą stroną do wewnątrz, zszywanie na maszynie „gęstym” ściegiem prostym z pozostawieniem części nie zszytego brzegu. Odwracanie woreczka na prawą stronę. Ważenie odpowiedniej ilości grochu (ryżu) i wypełnianie woreczka. Zakładanie do wewnątrz brzegów nie zszytej części, zszywanie na maszynie.</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ykonywanie pomocy szkolnych na zajęcia ruchowe do użytku ogólnego.</w:t>
            </w:r>
          </w:p>
          <w:p>
            <w:pPr>
              <w:pStyle w:val="Normal"/>
              <w:rPr>
                <w:sz w:val="28"/>
              </w:rPr>
            </w:pPr>
            <w:r>
              <w:rPr>
                <w:sz w:val="28"/>
              </w:rPr>
              <w:t>Regulacja długości ściegu w maszynie do szycia.</w:t>
            </w:r>
          </w:p>
          <w:p>
            <w:pPr>
              <w:pStyle w:val="Normal"/>
              <w:rPr>
                <w:sz w:val="28"/>
              </w:rPr>
            </w:pPr>
            <w:r>
              <w:rPr>
                <w:sz w:val="28"/>
              </w:rPr>
              <w:t>Sposób zszywania brzegu wypełnionego woreczka na maszyni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Naprawa odzieży - cerowan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Zakład krawiecki</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zeglądanie skarpetek ze zwróceniem uwagi na miejsca wymagające naprawy. Cerowanie dziury w skarpetce - uzupełnianie nitek osnowy i wątku w dzianinie, dobór nici zgodnych z kolorystyką i rodzajem materiału użytego do ich wyrobu.</w:t>
            </w:r>
          </w:p>
          <w:p>
            <w:pPr>
              <w:pStyle w:val="Normal"/>
              <w:rPr>
                <w:sz w:val="28"/>
              </w:rPr>
            </w:pPr>
            <w:r>
              <w:rPr>
                <w:sz w:val="28"/>
              </w:rPr>
            </w:r>
          </w:p>
          <w:p>
            <w:pPr>
              <w:pStyle w:val="Normal"/>
              <w:rPr>
                <w:sz w:val="28"/>
              </w:rPr>
            </w:pPr>
            <w:r>
              <w:rPr>
                <w:sz w:val="28"/>
              </w:rPr>
              <w:t>Oglądanie wyposażenia znajdującego się w pracowni krawieckiej. Zwrócenie uwagi na sposób urządzenia stanowisk do wykonywania poszczególnych czynności. Obserwacja czynności krawcowej m.in. związanych ze zdejmowaniem miary z sylwetki, wykonywaniem formy oraz podczas szycia. Oglądanie gotowych ubrań szytych na miarę oraz ubrań w rozmiarach standardowych w sklepie odzieżowym.</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odstawowe zasady estetyki ubioru i higieny osobistej.</w:t>
            </w:r>
          </w:p>
          <w:p>
            <w:pPr>
              <w:pStyle w:val="Normal"/>
              <w:rPr>
                <w:sz w:val="28"/>
              </w:rPr>
            </w:pPr>
            <w:r>
              <w:rPr>
                <w:sz w:val="28"/>
              </w:rPr>
              <w:t>Rodzaje tkanin - dzianina.</w:t>
            </w:r>
          </w:p>
          <w:p>
            <w:pPr>
              <w:pStyle w:val="Normal"/>
              <w:rPr>
                <w:sz w:val="28"/>
              </w:rPr>
            </w:pPr>
            <w:r>
              <w:rPr>
                <w:sz w:val="28"/>
              </w:rPr>
              <w:t>Sposób reperacji skarpetek, zasady doboru nici.</w:t>
            </w:r>
          </w:p>
          <w:p>
            <w:pPr>
              <w:pStyle w:val="Normal"/>
              <w:rPr>
                <w:sz w:val="28"/>
              </w:rPr>
            </w:pPr>
            <w:r>
              <w:rPr>
                <w:sz w:val="28"/>
              </w:rPr>
              <w:t>Pojęcia: cerowanie.</w:t>
            </w:r>
          </w:p>
          <w:p>
            <w:pPr>
              <w:pStyle w:val="Normal"/>
              <w:rPr>
                <w:sz w:val="28"/>
              </w:rPr>
            </w:pPr>
            <w:r>
              <w:rPr>
                <w:sz w:val="28"/>
              </w:rPr>
            </w:r>
          </w:p>
          <w:p>
            <w:pPr>
              <w:pStyle w:val="Normal"/>
              <w:rPr>
                <w:sz w:val="28"/>
              </w:rPr>
            </w:pPr>
            <w:r>
              <w:rPr>
                <w:sz w:val="28"/>
              </w:rPr>
              <w:t>Zawód krawiec i przydatność wytworów jego pracy dla społeczeństwa.</w:t>
            </w:r>
          </w:p>
          <w:p>
            <w:pPr>
              <w:pStyle w:val="Normal"/>
              <w:rPr>
                <w:sz w:val="28"/>
              </w:rPr>
            </w:pPr>
            <w:r>
              <w:rPr>
                <w:sz w:val="28"/>
              </w:rPr>
              <w:t>Nazwy przyborów, urządzeń, materiałów stanowiących wyposażenie pracowni krawieckiej.  Sposób zdejmowania miary z sylwetki.</w:t>
            </w:r>
          </w:p>
          <w:p>
            <w:pPr>
              <w:pStyle w:val="Normal"/>
              <w:rPr>
                <w:sz w:val="28"/>
              </w:rPr>
            </w:pPr>
            <w:r>
              <w:rPr>
                <w:sz w:val="28"/>
              </w:rPr>
              <w:t>Rodzaje ubiorów.</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Fartuszek gospodarczy</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8"/>
              </w:rPr>
              <w:t>Próby zdejmowania miary z sylwetki. Wykonywanie formy z papieru. Obrysowywanie formy na tkaninie z uwzględnieniem dodatku na założenia, wycinanie. Podwójne zakładanie brzegów fartuszka, fastrygowanie, stebnowanie  maszynowym ściegiem prostym. Składanie na połowę prawą stroną do środka pasków tkaniny przeznaczonych do zawiązywania fartuszka na szyi i w pasie. Zszywanie, odwracanie na prawą stronę, prasowanie. Przyszywanie pasków do fartuszka. Wycinanie ozdobnych aplikacji, przyszywanie maszynowym ściegiem zygzakowym. Prasowanie.</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pPr>
            <w:r>
              <w:rPr>
                <w:sz w:val="28"/>
              </w:rPr>
              <w:t>Przeznaczenie fartuszka gospodarczego.</w:t>
            </w:r>
          </w:p>
          <w:p>
            <w:pPr>
              <w:pStyle w:val="Normal"/>
              <w:rPr>
                <w:sz w:val="28"/>
              </w:rPr>
            </w:pPr>
            <w:r>
              <w:rPr>
                <w:sz w:val="28"/>
              </w:rPr>
              <w:t>Zasady zdejmowania miary z sylwetki.</w:t>
            </w:r>
          </w:p>
          <w:p>
            <w:pPr>
              <w:pStyle w:val="Normal"/>
              <w:rPr>
                <w:sz w:val="28"/>
              </w:rPr>
            </w:pPr>
            <w:r>
              <w:rPr>
                <w:sz w:val="28"/>
              </w:rPr>
              <w:t>Sposób zastosowania maszynowego ściegu zygzakoweg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Haftowana serweta typu „bieżnik”</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8"/>
              </w:rPr>
              <w:t>Wybór tkaniny i wzoru na bieżnik. Samodzielne odmierzanie i wycinanie tkaniny wg. ustalonych wymiarów. Kalkowanie wzoru. Haftowanie poznanymi ściegami ozdobnymi. Podwójne zakładanie brzegów, stebnowanie maszynowym ściegiem podstawowym. Prasowanie.</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zeznaczenie serwetki typu „bieżnik”.</w:t>
            </w:r>
          </w:p>
          <w:p>
            <w:pPr>
              <w:pStyle w:val="Normal"/>
              <w:rPr>
                <w:sz w:val="28"/>
              </w:rPr>
            </w:pPr>
            <w:r>
              <w:rPr>
                <w:sz w:val="28"/>
              </w:rPr>
              <w:t>Wykorzystanie poznanych wzorów ozdobnych.</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ękawice - łapki kuchenn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sz w:val="28"/>
              </w:rPr>
              <w:t>Samodzielny wybór tkanin na część wierzchnią rękawic oraz flaneli na wewnętrzną. Odwzorowywanie formy rękawicy na tkaninach, wycinanie. Składanie poszczególnych elementów z tkaniny wierzchniej z flanelową (lewą stroną), „pikowanie” na maszynie. Zszywanie elementów rękawicy na lewej stronie tkaniny maszynowym ściegiem prostym. Obrębianie szwów i brzegu maszynowym ściegiem zygzakowym. Podkładanie dolnego brzegu rękawicy „na raz”, stebnowanie na maszynie. Przyszywanie zawieszki z tasiemki. Wykonanie w ten sam sposób drugiej rękawicy. Prasowanie.</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Zastosowanie „łapek” w kuchni, dbanie o bezpieczeństwo podczas wykonywania czynności związanych z gotowaniem.</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Dziergane zapięcia na guzik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ace porządkowe</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Oglądanie różnych typów zapięć na guziki stosowanych w ubiorach. Wykonywanie dziurki i pętelki na guzik ręcznym ściegiem dzierganym. Obszywanie dziurki na guzik maszynowym ściegiem zygzakowym.</w:t>
            </w:r>
          </w:p>
          <w:p>
            <w:pPr>
              <w:pStyle w:val="Normal"/>
              <w:rPr>
                <w:sz w:val="28"/>
              </w:rPr>
            </w:pPr>
            <w:r>
              <w:rPr>
                <w:sz w:val="28"/>
              </w:rPr>
            </w:r>
          </w:p>
          <w:p>
            <w:pPr>
              <w:pStyle w:val="Normal"/>
              <w:rPr>
                <w:sz w:val="28"/>
              </w:rPr>
            </w:pPr>
            <w:r>
              <w:rPr>
                <w:sz w:val="28"/>
              </w:rPr>
              <w:t>Porządkowanie i zabezpieczanie na okres wakacji materiałów, przyborów do szycia. Czyszczenie i konserwacja elektrycznej maszyny do szycia.</w:t>
            </w:r>
          </w:p>
          <w:p>
            <w:pPr>
              <w:pStyle w:val="Normal"/>
              <w:rPr>
                <w:sz w:val="28"/>
              </w:rPr>
            </w:pPr>
            <w:r>
              <w:rPr>
                <w:sz w:val="28"/>
              </w:rPr>
            </w:r>
          </w:p>
        </w:tc>
        <w:tc>
          <w:tcPr>
            <w:tcW w:w="57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odzaje zapięć na guziki.</w:t>
            </w:r>
          </w:p>
          <w:p>
            <w:pPr>
              <w:pStyle w:val="Normal"/>
              <w:rPr>
                <w:sz w:val="28"/>
              </w:rPr>
            </w:pPr>
            <w:r>
              <w:rPr>
                <w:sz w:val="28"/>
              </w:rPr>
              <w:t>Ręczny i maszynowy sposób wykonywania zapięć na guzik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posób konserwacji maszyny do szycia.</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center"/>
        <w:rPr/>
      </w:pPr>
      <w:r>
        <w:rPr/>
      </w:r>
    </w:p>
    <w:p>
      <w:pPr>
        <w:pStyle w:val="Heading1"/>
        <w:rPr/>
      </w:pPr>
      <w:r>
        <w:rPr/>
        <w:t xml:space="preserve">Uwagi o realizacji </w:t>
      </w:r>
    </w:p>
    <w:p>
      <w:pPr>
        <w:pStyle w:val="Normal"/>
        <w:rPr>
          <w:sz w:val="28"/>
        </w:rPr>
      </w:pPr>
      <w:r>
        <w:rPr>
          <w:sz w:val="28"/>
        </w:rPr>
      </w:r>
    </w:p>
    <w:p>
      <w:pPr>
        <w:pStyle w:val="Normal"/>
        <w:jc w:val="both"/>
        <w:rPr/>
      </w:pPr>
      <w:r>
        <w:rPr>
          <w:sz w:val="28"/>
        </w:rPr>
        <w:tab/>
        <w:tab/>
        <w:t xml:space="preserve">Prezentowany plan nauczania ma na celu uszczegółowienie oraz ukazanie sposobów realizacji treści zawartych w </w:t>
      </w:r>
      <w:r>
        <w:rPr>
          <w:i/>
          <w:sz w:val="28"/>
        </w:rPr>
        <w:t>„Programie nauczania techniki w zakresie szycia ręcznego i maszynowego w gimnazjum dla uczniów z upośledzeniem umysłowym w stopniu umiarkowanym i znacznym”</w:t>
      </w:r>
      <w:r>
        <w:rPr>
          <w:sz w:val="28"/>
        </w:rPr>
        <w:t>. Powinny one ułatwić nauczycielom, w szczególności z krótkim stażem zawodowym, prawidłową organizację procesu nauczania techniki w zakresie szycia.</w:t>
      </w:r>
    </w:p>
    <w:p>
      <w:pPr>
        <w:pStyle w:val="Normal"/>
        <w:jc w:val="both"/>
        <w:rPr>
          <w:sz w:val="28"/>
        </w:rPr>
      </w:pPr>
      <w:r>
        <w:rPr>
          <w:sz w:val="28"/>
        </w:rPr>
        <w:tab/>
        <w:t>Osiągnięcie zamierzonych celów edukacyjnych nie jest możliwe bez dobrej znajomości metodyki nauczania dzieci i młodzieży upośledzonej umysłowo w stopniu umiarkowanym i znacznym. Niezbędna jest również znajomość podstawowych zasad organizacji zajęć lekcyjnych w zakresie techniki szycia.</w:t>
      </w:r>
    </w:p>
    <w:p>
      <w:pPr>
        <w:pStyle w:val="Normal"/>
        <w:jc w:val="both"/>
        <w:rPr>
          <w:sz w:val="28"/>
        </w:rPr>
      </w:pPr>
      <w:r>
        <w:rPr>
          <w:sz w:val="28"/>
        </w:rPr>
        <w:tab/>
        <w:t>Planowanie pracy w oparciu o proponowany plan nauczania należy rozpocząć od poznania aktualnego poziomu umiejętności poszczególnych uczniów w zespole klasowym. Pozwoli to na prawidłowy dobór środków dydaktycznych, metod i form pracy umożliwiających realizację celów lekcji.</w:t>
      </w:r>
    </w:p>
    <w:p>
      <w:pPr>
        <w:pStyle w:val="Normal"/>
        <w:jc w:val="both"/>
        <w:rPr>
          <w:sz w:val="28"/>
        </w:rPr>
      </w:pPr>
      <w:r>
        <w:rPr>
          <w:sz w:val="28"/>
        </w:rPr>
        <w:tab/>
        <w:t>W prezentowanym planie nauczania nie określono liczby godzin przeznaczonych na realizację poszczególnych tematów, gdyż jest ona uzależniona od tempa pracy uczniów, ich aktywności na lekcji a nawet samopoczucia i stanu emocjonalnego w danym dniu. Dla potrzeb opracowania przyjęto natomiast zasadę, że miesiąc składa się średnio z czterech tygodni.</w:t>
      </w:r>
    </w:p>
    <w:p>
      <w:pPr>
        <w:pStyle w:val="Normal"/>
        <w:jc w:val="both"/>
        <w:rPr>
          <w:sz w:val="28"/>
        </w:rPr>
      </w:pPr>
      <w:r>
        <w:rPr>
          <w:sz w:val="28"/>
        </w:rPr>
      </w:r>
    </w:p>
    <w:p>
      <w:pPr>
        <w:pStyle w:val="Normal"/>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5:15:00Z</dcterms:created>
  <dc:creator>JANUSZ</dc:creator>
  <dc:description/>
  <dc:language>en-US</dc:language>
  <cp:lastModifiedBy>Dominika Zaremba</cp:lastModifiedBy>
  <dcterms:modified xsi:type="dcterms:W3CDTF">2002-02-20T18:34:00Z</dcterms:modified>
  <cp:revision>4</cp:revision>
  <dc:subject/>
  <dc:title>Przykładowy rozkład materiału nauczania z techniki w zakresie szycia ręcznego dla klasy I </dc:title>
</cp:coreProperties>
</file>