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PROGRAM  NAUCZANIA  TECHNIKI  W  ZAKRESIE SZYCIA  RĘCZNEGO  I  MASZYNOWEGO  W  GIMNAZJUM SPECJALNYM  DLA  UCZNIÓW  Z  UPOŚLEDZENIEM UMYSŁOWYM  W  STOPNIU  UMIARKOWANYM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  ZNACZNYM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Opracowała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gr Barbara Siadak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nauczycielka Zespo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łu Szkół Specjalnych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Opolu</w:t>
      </w:r>
      <w:r>
        <w:br w:type="page"/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STĘ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W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Podstawie programowej kształcenia ogólnego dla uczniów z upośledzeniem umysłowym w stopniu umiarkowanym i znacznym w szkołach podstawowych i gimnazjach </w:t>
      </w:r>
      <w:r>
        <w:rPr>
          <w:rFonts w:eastAsia="Times New Roman CE" w:cs="Times New Roman CE" w:ascii="Times New Roman CE" w:hAnsi="Times New Roman CE"/>
          <w:sz w:val="28"/>
          <w:szCs w:val="28"/>
        </w:rPr>
        <w:t>zwraca się uwagę na specyfikę kształcenia dzieci i młodzieży głębiej upośledzonych umysłowo. Wychowanie i nauczanie polega na całościowym, zintegrowanym, wielozmysłowym poznawaniu otaczającej rzeczywistośc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W procesie edukacyjnym uznaje się prawo osób niepełnosprawnych do rozwoju we własnym tempie i na miarę własnych możliwości, dlatego też </w:t>
      </w:r>
      <w:r>
        <w:rPr>
          <w:i/>
          <w:iCs/>
          <w:sz w:val="28"/>
          <w:szCs w:val="28"/>
        </w:rPr>
        <w:t xml:space="preserve">Podstawa programowa </w:t>
      </w:r>
      <w:r>
        <w:rPr>
          <w:rFonts w:eastAsia="Times New Roman CE" w:cs="Times New Roman CE" w:ascii="Times New Roman CE" w:hAnsi="Times New Roman CE"/>
          <w:sz w:val="28"/>
          <w:szCs w:val="28"/>
        </w:rPr>
        <w:t>wyznacza jedynie główne cele, zadania i treści nauczania dla wszystkich etapów kształcenia. Cele szczegółowe powinny wynikać z indywidualnych programów edukacyjnych opracowywanych przez zespół nauczycieli i specjalistów pracujących z uczniem. O doborze uczniów do zespołów edukacyjno-terapeutycznych, które są formą organizacyjną pracy w tego typu szkole, decydują głównie ich możliwości psychofizyczne oraz potrzeby edukacyjne. Dla celów organizacyjno-metodycznych możliwe jest na każdym etapie edukacyjnym wyodrębnienie różnego rodzaju zajęć m.in. z zakresu techniki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zedmiot</w:t>
      </w:r>
      <w:r>
        <w:rPr>
          <w:b/>
          <w:bCs/>
          <w:sz w:val="28"/>
          <w:szCs w:val="28"/>
        </w:rPr>
        <w:t xml:space="preserve"> technika </w:t>
      </w:r>
      <w:r>
        <w:rPr>
          <w:rFonts w:eastAsia="Times New Roman CE" w:cs="Times New Roman CE" w:ascii="Times New Roman CE" w:hAnsi="Times New Roman CE"/>
          <w:sz w:val="28"/>
          <w:szCs w:val="28"/>
        </w:rPr>
        <w:t>i nierozłącznie z nim związana forma zajęć praktycznych odgrywają szczególną rolę w procesie rewalidacji osób niepełnosprawnych, w tym głębiej upośledzonych umysłowo. Możliwość praktycznego działania pobudza i rozwija procesy myślowe, kształtuje wyobraźnię,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postrzegawczość, doskonali umiejętność obserwowania, rozumienia i poznawania otaczającej rzeczywistości. Przekształcanie różnorodnych materiałów w rzeczy użyteczne daje poczucie sprawczości, umożliwia rozwój sprawności manualnych i koordynacyjnych, pozwala zdobyć niezbędne umiejętnośći w zakresie posługiwania się narzędziami i  przyborami ułatwiającymi codzienną pracę, zgodnie z ich przeznaczeniem i zasadani bezpieczeństwa. Właściwa atmosfera zajęć, tematyka zgodna z możliwościami i zainteresowaniami uczniów, bardzo często pobudza ich do wyrażania swoich myśli, uczuć i emocji, ośmiela do wypowiadania się, wpływa na utrwalani</w:t>
      </w:r>
      <w:r>
        <w:rPr>
          <w:sz w:val="28"/>
          <w:szCs w:val="28"/>
        </w:rPr>
        <w:t xml:space="preserve">e </w:t>
      </w:r>
      <w:r>
        <w:rPr>
          <w:rFonts w:eastAsia="Times New Roman CE" w:cs="Times New Roman CE" w:ascii="Times New Roman CE" w:hAnsi="Times New Roman CE"/>
          <w:sz w:val="28"/>
          <w:szCs w:val="28"/>
        </w:rPr>
        <w:t>i bogacenie słownika pojęciowego i wyrazoweg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toku działalności praktycznej kształtują się pożądane cechy osobowości osób głębiej upośledzonych umysłowo takie jak cierpliwość, wytrwałość, dokładność i staranność, oszczędność, systematyczność w dążeniu do celu, dbałość o ład i porządek w otoczeniu, wrażliwość estetyczna. Nabyte cechy osobowościowe oraz umiejętności w znacznym stopniu wpływają na prawidłowe funkcjonowanie tych osób w najbliższym i dalszym srodowisku społecznym, na zdobycie zaradności życiowej i samodzielności. Wykształcone umiejętności techniczne być może pozwolą niektórym uczniom, po ukończeniu edukacji szkolnej, podjąć pracę w zakładach pracy chronionej lub pozwolą rozwijać zainteresowania na warsztatach terapii zajęciowej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Zajęcia z techniki, w szkole dla uczniów z upośledzeniem umysłowym w stopniu umiarkowanym i znacznym, powinny być realizowane w zależności od indywidualnych zainteresowań i zdolności uczniów, poprzez różnorodne formy zajęć praktycznych, m.in. prace z pap</w:t>
      </w:r>
      <w:r>
        <w:rPr>
          <w:sz w:val="28"/>
          <w:szCs w:val="28"/>
        </w:rPr>
        <w:t>ieru, drewna, m</w:t>
      </w:r>
      <w:r>
        <w:rPr>
          <w:rFonts w:eastAsia="Times New Roman CE" w:cs="Times New Roman CE" w:ascii="Times New Roman CE" w:hAnsi="Times New Roman CE"/>
          <w:sz w:val="28"/>
          <w:szCs w:val="28"/>
        </w:rPr>
        <w:t>etalu, ceramiki, prace hodowlane i pielęgnacyjne, zajęcia związane z prowadzeniem gospodarstwa domowego, dziewiarstwo, tkactwo, szycie ręczne i maszynowe itp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Organizacja zajęć z techniki w zakresie szycia ręcznego i maszynowego w zasadzie nie wymaga wielu nakładów finansowch oraz specjalistycznej pracowni. Zajecia tego typu mogą być prowadzone w każdej sali lekcyjnej. Natomiast nauczyciel uczący tego przedmiotu powinien posiadać podstawową wiedzę z zakresu szycia i umiejętność zainteresowania uczniów tą dziedziną wytwórczości oraz umiejętności organizacyjne, dla zapewnienia bezpiecznych i higienicznych warunków pracy. Dla właściwej realizacji treści z zakresu techniki szycia niezbędna jest możliwość  nauczania z podziałem na grupy. Praca w małych, 3-4 osobowych, zespołach pozwala na zastosowanie indywidualnych form i metod nauczania, uwzględniających przede wszystkim tempo opanowywania i przyswajania nowych umiejętności i wiadomości przez poszczególnych uczniów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LE EDUKACYJ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Podstawa programowa </w:t>
      </w:r>
      <w:r>
        <w:rPr>
          <w:rFonts w:eastAsia="Times New Roman CE" w:cs="Times New Roman CE" w:ascii="Times New Roman CE" w:hAnsi="Times New Roman CE"/>
          <w:sz w:val="28"/>
          <w:szCs w:val="28"/>
        </w:rPr>
        <w:t>określa ogólne cele edukacji uczniów z upośledzeniem umysłowym w stopniu umiarkowanym i znacznym dla wszystkich etapów kształcenia. Celem edukacji „jest rozwijanie autonomii ucznia niepełnosprawnego, jego personalizacja oraz socjalizacja, a w szczególności wyposażenie go-w ramach posiadanych przez niego realnych możliwości-w tak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miejętności i wiadomości, ab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1) mógł porozumiewać się z otoczeniem w najpełniejszy sposób, werbalnie lu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zawerbalni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2) zdobył maksymalną niezależność życiową w zakresie zaspokajan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stawowych potrzeb życiowy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3) był zaradny w życiu codziennym, adekwatnie do indywidualnego poziom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prawności i umiejętności, oraz miał poczucie sprawczości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4) mógł uczestniczyć w różnych formach życia społecznego na równi z inny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członkami danej zbiorowości, znając i przestrzegając ogólnie przyjęte norm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współżycia, zachowując prawo do swojej inności”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Ogólne cele edukacyjne pozwalają sformułować cele szczegółowe jakie powinny być realizowane podczas zajęć edukacyjnych z techniki w zakresie szyc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ele szczegółowe 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wijanie zainteresowań techni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ształcenie myślenia i wyobraźni oraz wrażliwości estety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dalsze usprawnianie manualne oraz w zakresie koordynacji wzrokowo-ruch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panowanie podstawowej wiedzy w zakresie szycia ręcznego i maszyn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znanie i zdobycie umiejętności posługiwania się prostymi narzędziami, maszynami i materiałami zgodnie z ich przeznaczeni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ształtowanie wytrwałości, samodzielności i umiejętności doprowadzania pracy do końc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rabianie nawyku oszczędności materiał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drażanie do przestrzegania ładu i porządku w miejscu pracy, przestrzegania podstawowych zasad bezpieczeństwa i higieny pra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rabianie właściwego stosunku do pracy, do własności społecznej i osobist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drażanie do zgodnego współżycia i współdziałania w zespol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rzygotowanie do aktywnego uczestnictwa w życiu społecznym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na miarę własnych możliwości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REŚCI NAUCZANI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stępując do sformułowania treści nauczania dla przedmiotu technika w zakresie szycia w gimnazjum specjalnym dla uczniów z upośledzeniem  umysłowym w stopniu umiarkowanym i znacznym, należy wyjść z założenia, że uczniowie posiadają już pewne umiejętności w tym zakresi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Ramowy plan nauczania dla szkoły podstawowej specjalnej dla uczniów z upośledzeniem umysłowym w stopniu umiarkowanym i znacznym </w:t>
      </w:r>
      <w:r>
        <w:rPr>
          <w:rFonts w:eastAsia="Times New Roman CE" w:cs="Times New Roman CE" w:ascii="Times New Roman CE" w:hAnsi="Times New Roman CE"/>
          <w:sz w:val="28"/>
          <w:szCs w:val="28"/>
        </w:rPr>
        <w:t>przeznacza na realizację zajęć z techniki i plastyki łącznie 30 godzin tygodniowo w ciągu trzech lat nauki. Należy przypuszczać, że podczas realizacji tych zajęć w szkole podstawowej, uczniowie mieli możliwość nabywania umiejętności w posługiwaniu się nożyczkami, cięcia różnych materiałów w tym tkanin o zróżnicowanej fakturze, przewlekania oraz szycia igłą na materiałach perforowanych. Sprawniejsi uczniowie z pewnością radzą sobie z nawlekaniem igły, wykonywaniem supła na nitce, potrafią szyć prostymi ściegami, we właściwym miejscu rozpoczynać i kończyć szycie. Umiejętności te będą w dalszym ciągu doskonalone na zajęciach z techniki w zakresie szycia w gimnazj</w:t>
      </w:r>
      <w:r>
        <w:rPr>
          <w:sz w:val="28"/>
          <w:szCs w:val="28"/>
        </w:rPr>
        <w:t>um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Na   realizację   treści   nauczania   zawartych   w  </w:t>
      </w:r>
      <w:r>
        <w:rPr>
          <w:i/>
          <w:iCs/>
          <w:sz w:val="28"/>
          <w:szCs w:val="28"/>
        </w:rPr>
        <w:t xml:space="preserve">„Programie  nauczania      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w zakresie techniki szycia ręcznego i maszynowego w gimnazjum specjalnym dla uczniów z upośledzeniem umysłowym w stopniu umiarkowanym i znacznym” </w:t>
      </w:r>
      <w:r>
        <w:rPr>
          <w:rFonts w:eastAsia="Times New Roman CE" w:cs="Times New Roman CE" w:ascii="Times New Roman CE" w:hAnsi="Times New Roman CE"/>
          <w:sz w:val="28"/>
          <w:szCs w:val="28"/>
        </w:rPr>
        <w:t>powinno  się  przeznaczyć   3 h  zajęć  lekcyjnych  tygodniowo  w  każdej klasie, z uwzględnieniem podziału na grupy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asa I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Szycie ręcz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owe przybory i narzędzia używane do szycia ręcznego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gruba igł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„nawleczka” do igieł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nożyczki (przeznaczone tylko do prac związanych z szyci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teriały do szycia ręcznego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rodzaje tkanin (faktura, grubość, kolorystyka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rodzaje nici (grubość, wytrzymałość, kolorysty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miejętności techniczne związane z szyciem ręczny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nawlekanie grubej igły (również z pomocą „nawleczki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wykonywanie supła na końcu nitki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właściwy sposób trzymania tkaniny przy szyciu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rozpoczynanie i kończenie ściegu we  właściwym miejscu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ściegi podstawowe: przed igłą (fastryga), obrębkowy (na okrętkę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szycie na tkaninie z oznaczonym miejscem i odległością ściegu i bez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oznaczeń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przestrzeganie właściwego kierunku szyci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przecinanie i cięcie materiałów, w szczególności różnorodnych tkani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wyciąganie nitek brzegowych z tkani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obrębianie brzegów tkaniny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naprawa odzieży: przyszywanie guzików z dwiema dziurk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awidlowa pozycja podczas szycia ręcz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sługiwanie się żelazki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ady bezpieczeństwa i higieny podczas czynności związanych z szyciem ręcz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dokonywanie zakupów w sklepie pasmanteryj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ady zgodnego współżycia i współdziałania w grupie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zycie maszyn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budowa elektrycznej maszyny do szyci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głowica z mechanizmem szyjący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echanizm napędowy (koło i pedał nożn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sługa elektrycznej maszyny do szyci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włączanie i wyłączanie światła przy maszyni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podnoszenie i opuszczanie stopki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uruchamianie i zatrzymywanie maszyny poprzez odpowiedni nacisk nogi na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pedał (maszyna bez igł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technika szycia na maszynie elektrycznej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sp</w:t>
      </w:r>
      <w:r>
        <w:rPr>
          <w:rFonts w:eastAsia="Times New Roman CE" w:cs="Times New Roman CE" w:ascii="Times New Roman CE" w:hAnsi="Times New Roman CE"/>
          <w:sz w:val="28"/>
          <w:szCs w:val="28"/>
        </w:rPr>
        <w:t>osób podkładania materiału pod stopkę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sposób trzymania i prowadzenia materiału podczas szycia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ćwiczenia w szyciu na maszynie - na papierze w sposób dowolny, po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narysowanej linii prostej i na wzorach o różnych kształtach (bez nitki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i z nitk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prawidlowa pozycja przy  maszynie ekektry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ady bezpieczeństwa i higieny podczas szycia na maszynie elektrycznej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asa II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Szycie ręcz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rzędzia i przybory ułatwiające pracę podczas szycia - ich zastosowani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gły różnej grubości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szpilki krawiecki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miara krawieck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„mydełko” krawieck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łaściwości i zastosowanie materiałów do szycia ręcznego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tkaniny naturalne i sztuczn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nici (do szycia ręcznego, maszynowego, do wyszywan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miejętności techniczne związane z szyciem ręczny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nawlekanie igieł różnej grubości (również z pomocą „nawleczki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ściegi: podstawowy - za igłą, ozdobny - łańcuszek, dziergany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trwałe zakańczanie ściegu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wyciąganie nitek osnowy i wątku z tkanin lnianych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wyszywanie ozdobnych wzorów (haft prosty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podkładanie brzegu tkaniny „na raz”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łączenie dwóch części tkaniny - wykonywanie szwu pojedyńczeg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posługiwanie się szpilkami krawieckimi przy podkładaniu brzegów i łączeniu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kani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odmierzanie miarą krawiecką odpowiedniej ilości tkaniny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zaznaczanie formy i miary za pomocą „mydełka” krawieckiego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przyszywanie aplikacji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naprawa odzieży: przyszywanie guzików z czterema dziurkami, wciąganie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gumy, tasiemki z p</w:t>
      </w:r>
      <w:r>
        <w:rPr>
          <w:rFonts w:eastAsia="Times New Roman CE" w:cs="Times New Roman CE" w:ascii="Times New Roman CE" w:hAnsi="Times New Roman CE"/>
          <w:sz w:val="28"/>
          <w:szCs w:val="28"/>
        </w:rPr>
        <w:t>omocą agraf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zpieczne, zgodne z przeznaczeniem posługiwanie się przyborami i narzędziami wykorzystywanymi przy szyciu ręcz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banie o ład i porządek na stanowisku pra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kup tkanin w sklepie z materiał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cieczka do sklepu np.Cepelii - oglądanie różnych formy prac ręcznych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zycie maszyn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sługa elektrycznej maszyny do szyci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otwieranie i składanie obudowy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łączenie pedału nożnego z głowicą za pomocą kabl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zakładanie szpulki z nitką i prowadzenie nitki górnej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nawlekanie igły </w:t>
      </w:r>
      <w:r>
        <w:rPr>
          <w:sz w:val="28"/>
          <w:szCs w:val="28"/>
        </w:rPr>
        <w:t>w maszy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technika szycia na maszynie elektrycznej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szycie ściegiem prostym na tkaninach po wyznaczonych liniach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zszywanie tkanin szwem pojedyńczy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rozpoczynanie i kończenie szycia w odpowiednim miejscu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sposoby zakańczania szy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organizacja miejsca pracy podczas szycia na maszynie - ład i porządek na stanowisku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asa III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Szycie ręcz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łaściwy dobór i sposób posługiwania się przyborami i narzędziami używanymi przy szyciu ręcz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dobór odpowiednich tkanin i nici do rodzaju wykonywanej pra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miejętności techniczne związane z szyciem ręczny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samodzielne  nawlekanie  igieł  różnej  grubości  (również z pomocą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„</w:t>
      </w:r>
      <w:r>
        <w:rPr>
          <w:sz w:val="28"/>
          <w:szCs w:val="28"/>
        </w:rPr>
        <w:t>nawleczki”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sprawne posługiwanie się szpilkami krawieckimi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podkładanie brzegów tkaniny poprzez podwójne założenie materiału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naprawa odzieży: przyszywanie guzików różnego typu, dzierganie pętelki lub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dziurki, cerowanie, przyszywanie łatek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ściegi: ozdobny - krzyżowany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zastosowanie poznanych ściegów ozdobnych do wyszywaniu wzor</w:t>
      </w:r>
      <w:r>
        <w:rPr>
          <w:sz w:val="28"/>
          <w:szCs w:val="28"/>
        </w:rPr>
        <w:t>ów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trwałe zakańczanie różnych rodzajów ściegów  ręcznych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odwzorowywanie motywów zdobniczych na tkaninie za pomocą kalki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próby obliczania ilości tkaniny potrzebnej do wykonania prac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banie o dokładność i estetykę wykonywanych prac ręcz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ady oszczędnego gospodarowania materiał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amodzielna organizacja miejsca pracy uwzględniająca zasady bezpieczeństwa i higieny pracy podczas szycia ręcz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cieczka do punktu krawieckiego i sklepów odzieżowych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zycie maszyn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obsługa elektrycz</w:t>
      </w:r>
      <w:r>
        <w:rPr>
          <w:sz w:val="28"/>
          <w:szCs w:val="28"/>
        </w:rPr>
        <w:t>nej maszyny do szyci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nawlekanie nitki na szpulkę i zakładanie jej do bębenka oraz wkładanie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bębenka do mechanizmu szyjąceg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wymiana igły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samodzielne przygotowanie maszyny elektrycznej do szyci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zmiana ściegu i jego regulacj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czyszczenie i konserwacja maszy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technika szycia na maszynie elektrycznej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szycie ściegiem zygzakowym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zszywanie tkanin szwem podwójnym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obrębianie brzegów tkaniny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naszywanie ozdobnych aplikacji na tkanin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tosowanie w praktyce zasad bhp i higieny podczas pracy przy maszynie elektry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samodzielna organizacja stanowiska pracy do szycia na maszynie elektryczne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Wskazówki do realizacji progra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Treści kształcenia, proponowane do realizacji w poszczególnych klasach, nie mają charakteru stałego. Ich układ uzależniony jest od tygodniowej liczby godzin dydaktycznych przeznaczonych na technikę w zakresie szycia oraz tempa opanowywania poszczególnych sprawności i umiejętności przez uczniów. Podstawą przejścia do realizacji trudniejszych i bardziej złożonych zadań technicznych  jest  dobre  opanowanie  podstawowych  umiejętności, szczególnie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zakresie bezpiecznego, zgodnego z przeznaczeniem, posługiwania się używanymi podczas pracy narzędziami i przyborami oraz właściwego zachowania się podczas zajęć. Jest to szczególnie ważne przy realizacji treści z zakresu szycia na maszynie elektrycznej, które wymagają indywidualnej pracy z uczniem, w czasie gdy inni wykonują  prace  z  zakresu szycia ręcz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IAGNOZOWANIE POZIOMU UMIEJĘTNOŚCI I SPRAWNOŚC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W szkołach specjalnych dla dzieci i młodzieży z upośledzeniem umysłowym w stopniu umiarkowanym i znacznym stosuje się ocenę opisową, która powinna określać aktualny poziom rozwoju i funkcjonowania ucznia w poszczególnych sferach jego aktywności. Diagnozowanie aktualnego poziomu rozwoju ułatwiają różnego rodzaju metody i narzędzia diagnostyczne. Podstawową i jedną z najcenniejszych metodą jest obserwacja, pod warunkiem, że jest ona prowadzona systematycznie. Zebrane w wyniku przeprowadzonej diagnozy informacje są podstawą do opracowania przez zespól nauczycieli i specjalistów pracujących z uczniem indywidualnego planu pracy, w którym określa się kierunki oddziaływań opiekuńczych, wychowawczych i dydaktycznyc</w:t>
      </w:r>
      <w:r>
        <w:rPr>
          <w:sz w:val="28"/>
          <w:szCs w:val="28"/>
        </w:rPr>
        <w:t xml:space="preserve">h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Diagnozowanie aktualnego poziomu rozwoju umiejętności i sprawności technicznych uczniów w zakresie szycia ręcznego i maszynowego ułatwi prezentowany poniżej </w:t>
      </w:r>
      <w:r>
        <w:rPr>
          <w:i/>
          <w:iCs/>
          <w:sz w:val="28"/>
          <w:szCs w:val="28"/>
        </w:rPr>
        <w:t>Arkusz diagnostyczny</w:t>
      </w:r>
      <w:r>
        <w:rPr>
          <w:rFonts w:eastAsia="Times New Roman CE" w:cs="Times New Roman CE" w:ascii="Times New Roman CE" w:hAnsi="Times New Roman CE"/>
          <w:sz w:val="28"/>
          <w:szCs w:val="28"/>
        </w:rPr>
        <w:t>. Jest on przeznaczony do odnotowywania spostrzeżeń po każdym semestrze roku szkolnego. Zebrane tą drogą informacje o uczniu pomogą nauczycielowi przy opracowywaniu indywidualnej oceny opisowej oraz planowaniu kolejnych etapów prac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 uwagi na indywidualne tempo pracy i stopień opanowywania przez uczniów  treści kształcenia przeznaczonych do realizacji w poszczególnych klasach, w rubryce „umiejętności” określono jedynie ogólne sprawności jakie będzie zdobywał uczeń w wyniku prowadzonych działań edukacyjnych przez wszystkie lata nauki w gimnazjum. Do odnotowywania informacji szczegółowych  o etapie opanowania poszczególnych sprawności i umiejętności służy rubryka „uwagi”, umieszczona przy każdym semestrze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Legenda do arkusza diagnostycznego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- słaby stopień opanowania umiejętnośc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D - dobry stopień opanowania umiejętnośc</w:t>
      </w:r>
      <w:r>
        <w:rPr>
          <w:sz w:val="28"/>
          <w:szCs w:val="28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B - bardzo dobry stopień opanowania umiejętności</w:t>
      </w:r>
    </w:p>
    <w:p>
      <w:pPr>
        <w:sectPr>
          <w:type w:val="nextPage"/>
          <w:pgSz w:w="11906" w:h="16838"/>
          <w:pgMar w:left="1417" w:right="1417" w:gutter="0" w:header="0" w:top="709" w:footer="0" w:bottom="993"/>
          <w:pgNumType w:fmt="decimal"/>
          <w:formProt w:val="false"/>
          <w:textDirection w:val="lrTb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RKUSZ  DIAGNOSTYCZNY  DO  OCENY  AKTUALNEGO  POZIOMU  SPRAWNOŚCI  I  UMIEJĘTNOŚCI TECHNICZNYCH  W  ZAKRESIE  SZYCI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ok szkolny....................</w:t>
      </w:r>
    </w:p>
    <w:p>
      <w:pPr>
        <w:pStyle w:val="Normal"/>
        <w:jc w:val="right"/>
        <w:rPr/>
      </w:pPr>
      <w:r>
        <w:rPr/>
        <w:t>Rok nauki.......................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567"/>
        <w:gridCol w:w="567"/>
        <w:gridCol w:w="567"/>
        <w:gridCol w:w="1985"/>
        <w:gridCol w:w="590"/>
        <w:gridCol w:w="590"/>
        <w:gridCol w:w="590"/>
        <w:gridCol w:w="1807"/>
        <w:gridCol w:w="5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593205</wp:posOffset>
                      </wp:positionH>
                      <wp:positionV relativeFrom="paragraph">
                        <wp:posOffset>396875</wp:posOffset>
                      </wp:positionV>
                      <wp:extent cx="2341880" cy="6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15pt,31.25pt" to="703.5pt,31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396875</wp:posOffset>
                      </wp:positionV>
                      <wp:extent cx="2353310" cy="6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3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31.25pt" to="524.85pt,31.2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661535</wp:posOffset>
                      </wp:positionH>
                      <wp:positionV relativeFrom="paragraph">
                        <wp:posOffset>396875</wp:posOffset>
                      </wp:positionV>
                      <wp:extent cx="635" cy="21780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05pt,31.25pt" to="367.05pt,48.3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396875</wp:posOffset>
                      </wp:positionV>
                      <wp:extent cx="635" cy="2540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55pt,31.25pt" to="395.55pt,51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398770</wp:posOffset>
                      </wp:positionH>
                      <wp:positionV relativeFrom="paragraph">
                        <wp:posOffset>396875</wp:posOffset>
                      </wp:positionV>
                      <wp:extent cx="635" cy="21780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1pt,31.25pt" to="425.1pt,48.3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7027545</wp:posOffset>
                      </wp:positionH>
                      <wp:positionV relativeFrom="paragraph">
                        <wp:posOffset>396875</wp:posOffset>
                      </wp:positionV>
                      <wp:extent cx="635" cy="21780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3.35pt,31.25pt" to="553.35pt,48.3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7402830</wp:posOffset>
                      </wp:positionH>
                      <wp:positionV relativeFrom="paragraph">
                        <wp:posOffset>396875</wp:posOffset>
                      </wp:positionV>
                      <wp:extent cx="635" cy="21780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9pt,31.25pt" to="582.9pt,48.3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7764780</wp:posOffset>
                      </wp:positionH>
                      <wp:positionV relativeFrom="paragraph">
                        <wp:posOffset>396875</wp:posOffset>
                      </wp:positionV>
                      <wp:extent cx="635" cy="21780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4pt,31.25pt" to="611.4pt,48.3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UMIEJĘTNOŚCI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mestr I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ZIOM  UMIEJĘTNOŚC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6593205</wp:posOffset>
                      </wp:positionH>
                      <wp:positionV relativeFrom="paragraph">
                        <wp:posOffset>396875</wp:posOffset>
                      </wp:positionV>
                      <wp:extent cx="2341880" cy="63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15pt,31.25pt" to="703.5pt,31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     D     B           Uwagi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estr II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ZIOM  UMIEJĘTNOŚ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      D     B         Uwagi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zycie ręcz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nawlekanie igły (również z pomocą „nawleczki”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technika posługiwania się igł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rawidłowy sposób trzymania tkaniny podczas szy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rozpoczynanie ściegu we właściwym miejsc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zakańczanie ściegu we właściwym miejsc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trwałe zakańczanie różnych ścieg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rzestrzeganie właściwego kierunku szy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wyciąganie nitek brzegowych z tkan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wyciąganie nitek osnowy i wątku z tkanin lnia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szycie ściegami podstawowy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szycie ściegami ozdobny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technika posługiwania się nożyczka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sługiwanie się szpilka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rzyszywanie guzików różnego typ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dzierganie pętelki lub dziurki na guz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rzyszywanie łat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r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wciąganie gumy, tasiemki z pomocą agraf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odwzorowywanie na tkaninie z pomocą kal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utrzymywanie prawidłowej pozycji przy szyciu ręczny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estetyczne wykonywanie prac ręcz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restrzeganie zasad BHP i higieny podczas szycia ręczn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właściwa organizacja stanowiska pracy do szycia ręczn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ycie na maszynie elektryczne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udowa  maszyny do szy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zygotowanie maszyny do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obsługa światła przy maszy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dnoszenie i opuszczanie stop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ruchamianie i zatrzymywanie maszy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odkładanie materiału pod stopk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rowadzenie materiału podczas szy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szycie ściegiem prostym i zygzakowy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maszynowe obrębianie brzegów tkan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wykonywanie szw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trwałe zakańczanie ściegów maszynow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zszywanie aplikacji na tkani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nawlekanie igły w maszy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zakładanie nitki górn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nawlekanie szpulki bęben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zakładanie bębenka do maszy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zmiana i regulacja ścieg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zyszczenie i konserwacja maszy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rawidłowa pozycja przy maszy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asady BHP i higieny podczas pracy przy maszy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rganizacja miejsca pracy przy maszy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993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01:00Z</dcterms:created>
  <dc:creator>JANUSZ</dc:creator>
  <dc:description/>
  <dc:language>en-US</dc:language>
  <cp:lastModifiedBy>Pagacz</cp:lastModifiedBy>
  <dcterms:modified xsi:type="dcterms:W3CDTF">2002-02-14T15:01:00Z</dcterms:modified>
  <cp:revision>2</cp:revision>
  <dc:subject/>
  <dc:title>PROGRAM NAUCZANIA TECHNIKI W ZAKRESIE SZYCIA RĘCZNEGO I MASZYNOWEGO W GIMNAZJUM SPECJALNYM DLA UCZNIÓW Z UPOŚLEDZENIEM UMYSŁOWYM W STOPNIU UMIARKOWANYM I ZNACZNYM</dc:title>
</cp:coreProperties>
</file>