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Tradycje Bożonarodzeniowe na Śląsku Opolskim.</w:t>
      </w:r>
    </w:p>
    <w:p>
      <w:pPr>
        <w:pStyle w:val="Normal"/>
        <w:rPr>
          <w:b/>
          <w:b/>
          <w:bCs/>
          <w:sz w:val="28"/>
        </w:rPr>
      </w:pPr>
      <w:r>
        <w:rPr>
          <w:b/>
          <w:bCs/>
          <w:sz w:val="28"/>
        </w:rPr>
      </w:r>
    </w:p>
    <w:p>
      <w:pPr>
        <w:pStyle w:val="TextBody"/>
        <w:ind w:firstLine="708"/>
        <w:rPr/>
      </w:pPr>
      <w:r>
        <w:rPr/>
        <w:t>Śląskie zwyczaje i obrzędy powtarzające się corocznie w poszczególnych porach roku są bardzo podobne do zwyczajów w innych regionach naszego kraju. Jednakże badacze tradycyjnej kultury społecznej stwierdzają, że na Śląsku należą one do najbarwniejszych i najbardziej urozmaiconych. Polska obrzędowość ludowa rozwinęła się na podłożu wierzeń pogańskich, których elementy istnieją do dnia dzisiejszego. Podłożem dla wielu obrzędów jest kult zmarłych, gdzie ich dusze odgrywają w życiu ludu pozytywną – ochronną rolę jak i negatywną – szkodzącą. Wiele obrzędów związanych było z uzyskaniem pomocy od dusz zmarłych lub zabezpieczeniem się przed ich zgubnym działaniem. Innym źródłem dla naszej obrzędowości były wierzenia magiczne związane ze współistnieniem człowieka z naturą i wyzwalaniem przez niego  jej potęgi lub uciszania jej. Przyjęcie chrześcijaństwa nie wpłynęło na całkowity zanik magii wręcz przeciwnie, pojawiły się przenoszone przez misjonarzy wierzenia związane z miejscem ich pochodzenia. Mimo przemijania starych bóstw, kult zmarłych był stale obecny w życiu ludu. Najczęściej dotyczył on wyproszenia ich ochrony, obfitych plonów, zabezpieczenia przed stratami. W miarę, gdy chrześcijaństwo rozpowszechniało się praktyki te zanikały lub były zmieniane, przystosowywane do nowych warunków, nabierały nowego znaczenia i tłumaczenia opartego na kanonach wiary chrześcijańskiej.</w:t>
      </w:r>
    </w:p>
    <w:p>
      <w:pPr>
        <w:pStyle w:val="Normal"/>
        <w:jc w:val="both"/>
        <w:rPr>
          <w:sz w:val="28"/>
        </w:rPr>
      </w:pPr>
      <w:r>
        <w:rPr>
          <w:sz w:val="28"/>
        </w:rPr>
        <w:tab/>
        <w:t>Zwyczaje i obrzędy doroczne na Śląsku oprócz swej podstawowej funkcji miały ogromny wpływ na rozbudzanie uczuć narodowych w okresie rozbiorów, były ważnym elementem w walce o polskość ziem Śląskich. Dzięki nim nie zanikała mowa polska mimo szykan, jakich nie raz lud doświadczał.</w:t>
      </w:r>
    </w:p>
    <w:p>
      <w:pPr>
        <w:pStyle w:val="Normal"/>
        <w:jc w:val="both"/>
        <w:rPr/>
      </w:pPr>
      <w:r>
        <w:rPr>
          <w:sz w:val="28"/>
        </w:rPr>
        <w:tab/>
        <w:t>Do najważniejszych i najbardziej uroczystych świąt chrześcijańskich, w powszechnym przekonaniu, należy Boże Narodzenie, które do kalendarza świąt w Polsce trafiło w X w. Podłożem naszej obrzędowości Bożonarodzeniowej jest wspomniany kult zmarłych oraz praktyki agrarne, co współcześnie nadaje tym świętom wyjątkowy i niezwykły charakter.</w:t>
      </w:r>
    </w:p>
    <w:p>
      <w:pPr>
        <w:pStyle w:val="Normal"/>
        <w:jc w:val="both"/>
        <w:rPr>
          <w:sz w:val="28"/>
        </w:rPr>
      </w:pPr>
      <w:r>
        <w:rPr>
          <w:sz w:val="28"/>
        </w:rPr>
        <w:tab/>
        <w:t>Dniem specyficznym, o niepowtarzalnym nastroju jest Wigilia Bożego Narodzenia. Z łaciny vigilia znaczy czuwać. Z czuwaniem i oczekiwaniem na narodzenie Bożej Dzieciny wiążą się obrzędy chrześcijańskie – wspólne modły i śpiewy w oczekiwaniu na uroczystą mszę – pasterkę. Wigilia do dziś ma charakter symboliczny, a wszystkie czynności podporządkowane są wierzeniu: jaka Wigilia taki cały rok. Dzieci ponad wszystko starały się być grzeczne, aby nie zostać skarcone, gdyż to wróżyło źle na cały rok. Wystrzegano się kłótni, źle czynienia bliźniemu. Do przesady przestrzegano punktualności. Niczego od nikogo nie pożyczano, aby nie czynić tego w przyszłym roku, ani nie pożyczano nikomu, aby szczęścia nie wypuścić z domu. Nie wolno było rąbać drzewa, aby cały rok nie bolała głowa, wbijać gwoździ, aby nie bolały zęby, nie prać i rozwieszać bielizny aby śmierć nie zabrała któregoś z domowników. Nie hałasowano, aby nie straszyć dusz przodków. Nie kładło się czapki na stole, aby krety nie zryły pola. Nie wolno było opierać się łokciami na stole, bo ręce będą cały rok bolały.</w:t>
      </w:r>
    </w:p>
    <w:p>
      <w:pPr>
        <w:pStyle w:val="Normal"/>
        <w:jc w:val="both"/>
        <w:rPr>
          <w:sz w:val="28"/>
        </w:rPr>
      </w:pPr>
      <w:r>
        <w:rPr>
          <w:sz w:val="28"/>
        </w:rPr>
        <w:tab/>
        <w:t xml:space="preserve">Cały dzień wigilijny to przygotowanie do uroczystej wieczerzy. Mężczyźni kończyli drobne prace w gospodarstwie. Kobiety zajęte były pracami w kuchni tak by niczego nie zabrakło przez całe święta, gdyż później nie wolno już im było gotować jedynie odgrzewać. Do wieczerzy przygotowywano  odświętnie siebie, izbę i stół. W kącie stawiano snop żyta, ścielono słomę pod obrusem, rozsypywano ją po podłodze. Początkowo pogański zwyczaj wyściełania mogił zmienił swe znaczenie i na znak złożenia narodzonego Jezusa na sianie wszedł do zwyczajów chrześcijańskich. Do wieczerzy zasiadano po całodziennym poście z ukazaniem się pierwszej gwiazdy, co kojarzono z gwiazdą betlejemską. Zapalano świece, odmawiano modlitwę za zmarłych i o pomyślność rodziny. Czasami czytano fragmenty pisma świętego. Łamano się opłatkiem, składano sobie życzenia. Opłatek na Śląsku przyjął się dopiero w okresie międzywojennym. Wieczerzę spożywano głównie w kuchni jako największym pomieszczeniu, gdyż tradycja nakazywała zasiadanie do stołu wraz ze służbą. Spożywano ją w poważnym i uroczystym nastroju, najczęściej w milczeniu, aby nic nie zakłóciło całorocznego rodzinnego życia. W czasie wieczerzy wszystko musiało być w zasięgu ręki, aby nie wstawać od stołu, mogło to wróżyć śmierć domownika. </w:t>
        <w:tab/>
        <w:tab/>
        <w:tab/>
        <w:tab/>
        <w:tab/>
        <w:tab/>
        <w:tab/>
        <w:t>Wśród wigilijnych potraw przyrządzano: siemieniotkę – polewka z siemienia konopnego zasypana zmieloną jaglaną kaszą i spożywana z ugotowaną kaszą tatarczaną; śledzia, karpia, makówkę – potrawa z bułki zalana mlekiem z makiem i innymi bakaliami; mouczkę – gęsty sos sporządzany na zasmażce z masła i mąki z czosnkiem, chrzanem, grzybami podawany do klusek jęczmiennych; kapustę z grochem, ziemniaki, suszone owoce, chleb, sól, suszone grzyby, jajka – wszystkie potrawy miały również magiczną moc i miały ochraniać domowników, wróżyć im dostatek i zdrowie. Ilość podawanych potraw była bardzo różna – wiązała się z ilością apostołów, czyli 12 lub ze zwyczajowo przyjętą liczbą 11 dla magnata, 9 dla szlachcica, 7 dla chłopa. Na tak bogatą wieczerzę lud śląski nie zawsze mógł sobie pozwolić. Często bywało tak, że wieczerza wigilijna niczym nie różniła się od zwykłych posiłków tyle, że spożywana była z niezwykłym nabożeństwem.</w:t>
        <w:tab/>
        <w:tab/>
        <w:tab/>
        <w:tab/>
        <w:tab/>
        <w:tab/>
        <w:t xml:space="preserve"> Obok potraw kładziono na stół różne przedmioty magiczne: wszystkie gatunki uprawianych zbóż, które mieszano z rozsiewanym ziarnem, aby plony były  dobre, ziemniaki, buraki, brukiew, owoce – głównie jabłka i orzechy, które miały zapewnić dostatek, zdrowie, siłę dla całej rodziny, chleb i sól, aby przez cały rok nie zabrakło ich na stole, czosnek dla zdrowia, pieniądze, aby się przez cały rok trzymały, kładziono pod stół siekierę dla ochrony przed niemocą nóg, młotek lub żelazo dla ochrony płodów i ziemi przed kretami. Stawiano również krzyż i świece, przy których świetle spożywano posiłek. Stół ozdabiano gałązkami jodły.</w:t>
      </w:r>
    </w:p>
    <w:p>
      <w:pPr>
        <w:pStyle w:val="Normal"/>
        <w:jc w:val="both"/>
        <w:rPr>
          <w:sz w:val="28"/>
        </w:rPr>
      </w:pPr>
      <w:r>
        <w:rPr>
          <w:sz w:val="28"/>
        </w:rPr>
        <w:tab/>
        <w:t>Na Śląsku znane jest zdobione, zielone drzewko w dwóch postaciach: tzw. podłaźniczka – drzewko zwisające szczytem w dół od sufitu oraz stojące na stole lub podłodze. Zielone drzewko wiąże się z pogańską tradycją i kultem zielonego drzewa – symbolem siły życiowej, zdrowia i szczęścia. Podobno z Alzacji wywodzi się forma drzewa stojącego, która na Śląsku pojawiła się na przełomie XIX i XX w. Choinka zdobiona była jabłkami, orzechami, piernikami, cukierkami ozdobami za słomy później z papieru.</w:t>
      </w:r>
    </w:p>
    <w:p>
      <w:pPr>
        <w:pStyle w:val="Normal"/>
        <w:jc w:val="both"/>
        <w:rPr>
          <w:sz w:val="28"/>
        </w:rPr>
      </w:pPr>
      <w:r>
        <w:rPr>
          <w:sz w:val="28"/>
        </w:rPr>
        <w:tab/>
        <w:t xml:space="preserve">Zanim jednak pojawiła się choinka, na Śląsku rozpowszechniony był tzw. żłobek – betlejka lub szopka. Konstrukcje szopek były bardzo proste, przypominały szopę lub szałas. Wyściełano je mchem. W centralnym miejscu ustawiano żłobek z małym Jezusem, obok figurki Matki Bożej i św. Józefa, z tyłu osła i wołu. W bogatych betlejkach pojawiały się postacie pasterzy z owcami i innymi zwierzętami domowymi, Trzej Królowie, aniołki, gwiazda. W scenografii pojawiały się elementy swojskie jak i egzotyczne, co nadawało im szczególny charakter. Przy żłóbkach po wieczerzy śpiewano kolędy. </w:t>
      </w:r>
    </w:p>
    <w:p>
      <w:pPr>
        <w:pStyle w:val="Normal"/>
        <w:jc w:val="both"/>
        <w:rPr/>
      </w:pPr>
      <w:r>
        <w:rPr>
          <w:sz w:val="28"/>
        </w:rPr>
        <w:tab/>
        <w:t xml:space="preserve">Obecność gości na wieczerzy była różnie odbierana, ale początkowo unikano ich, aby nie prowokować nieszczęścia zamykano przed wszystkimi drzwi. </w:t>
      </w:r>
    </w:p>
    <w:p>
      <w:pPr>
        <w:pStyle w:val="Normal"/>
        <w:jc w:val="both"/>
        <w:rPr>
          <w:sz w:val="28"/>
        </w:rPr>
      </w:pPr>
      <w:r>
        <w:rPr>
          <w:sz w:val="28"/>
        </w:rPr>
        <w:tab/>
        <w:t xml:space="preserve">Przed północą całymi rodzinami gromadzono się w kościele na uroczystej mszy – pasterce, aby powitać narodzonego w stajence Syna Bożego. </w:t>
      </w:r>
    </w:p>
    <w:p>
      <w:pPr>
        <w:pStyle w:val="Normal"/>
        <w:jc w:val="both"/>
        <w:rPr>
          <w:sz w:val="28"/>
        </w:rPr>
      </w:pPr>
      <w:r>
        <w:rPr>
          <w:sz w:val="28"/>
        </w:rPr>
        <w:tab/>
        <w:t xml:space="preserve">Pierwszy dzień świąt Bożego Narodzenia spędzano niegdyś jedynie w gronie rodziny – śpiewano kolędy, spożywano możliwie wystawne posiłki. Spędzano go niemal tak podniośle jak wieczerzę wigilijną. Drugi dzień świąt różnił się od pierwszego swobodniejszym nastrojem. Nie obowiązywały już zakazy związane z drobnymi pracami domowymi, więc szybko przed ranną mszą porządkowano ze stołu, ogarniano izbę, aby kolędnicy nie zastali bałaganu. Po południu tradycyjnie składano sobie wizyty. </w:t>
      </w:r>
    </w:p>
    <w:p>
      <w:pPr>
        <w:pStyle w:val="Normal"/>
        <w:jc w:val="both"/>
        <w:rPr>
          <w:sz w:val="28"/>
        </w:rPr>
      </w:pPr>
      <w:r>
        <w:rPr>
          <w:sz w:val="28"/>
        </w:rPr>
        <w:tab/>
        <w:t xml:space="preserve">Atrakcją świąt byli kolędnicy. Zwyczaj kolędowania ma na Śląsku długą tradycję. Kolędnicy odwiedzali domy od Wigilii aż do Trzech Króli – do 6 stycznia. Nazywano ich różnie: herody, dziady, turonie, kozy. Badacze dopatrują się w kolędowaniu dawnych widowisk obrzędowych oraz prastarych praktyk magicznych, których zadaniem było zapewnienie pomyślności i urodzaju. Stałe składniki tych zwyczajów: składanie życzeń, obdarowywanie życzących, wspólna uczta to charakterystyczne cechy obrzędowości pogańskiej. Kolędnicy w swoich obchodach przedstawiali różne treści, głównie opierające się na zdarzeniach nocy wigilijnej. Pojawiał się również Król Herod i śmierć, która karała Heroda za zamordowanie malutkich chłopców. Pojawiały się również treści o charakterze lokalnym lub nawet matrymonialnym. </w:t>
      </w:r>
    </w:p>
    <w:p>
      <w:pPr>
        <w:pStyle w:val="Normal"/>
        <w:jc w:val="both"/>
        <w:rPr>
          <w:sz w:val="28"/>
        </w:rPr>
      </w:pPr>
      <w:r>
        <w:rPr>
          <w:sz w:val="28"/>
        </w:rPr>
        <w:tab/>
        <w:t>Znaczenie kolędy jako pieśni Bożonarodzeniowej jest powszechnie znane, lecz istnieją inne znaczenia kolędy funkcjonujące w naszej tradycji. Istnieje do dziś zwyczaj chodzenia po kolędzie, gdy proboszcz lub wikary przychodzą do wiernych z wizytą duszpasterską. Była to również okazja do zbierania przez duchowieństwo darów zwanych kolędą. O takim rodzaju świadczenia wspomina już kodeks z 1422 roku. Kolęda to również zwyczaj dawania podarków w Wigilię lub Nowy Rok. Obdarowywała się rodzina, przyjaciele, możni biednych.</w:t>
      </w:r>
    </w:p>
    <w:p>
      <w:pPr>
        <w:pStyle w:val="Normal"/>
        <w:jc w:val="both"/>
        <w:rPr/>
      </w:pPr>
      <w:r>
        <w:rPr>
          <w:sz w:val="28"/>
        </w:rPr>
        <w:tab/>
        <w:t xml:space="preserve">Śląskie tradycje Bożonarodzeniowe są niezwykle barwne, bogate, a przede wszystkim odnoszą się do świąt, które wzbudzają w nas wiele pozytywnych emocji i odruchów. Zachęcam do zapoznania się z nimi i wnoszenia je w życie przedszkoli i szkół. W naszym przedszkolu już od kilku lat przygotowujemy przedstawienie Jasełkowe nawiązujące do Śląskich Herodów, gdzie z treściami biblijnymi splata się humor i kolędowanie. Spotykamy się na przedszkolnej wieczerzy, łamiemy opłatkiem i staramy się zaszczepić wśród dzieci to, co ważne i cenne w życiu młodego, szukającego swego miejsca człowieka: miłość do tradycji i korzeni. Jest to niezwykle istotne dla rozwoju osobowości, postaw, poczucia przynależności. W czasie, gdy dążymy do Europy, którą zresztą jak wskazuje nasza historia od wieków budujemy, ważne jest, aby każdy młody człowiek znał swe kulturowe dziedzictwo. </w:t>
      </w:r>
    </w:p>
    <w:p>
      <w:pPr>
        <w:pStyle w:val="Normal"/>
        <w:jc w:val="both"/>
        <w:rPr>
          <w:sz w:val="28"/>
        </w:rPr>
      </w:pPr>
      <w:r>
        <w:rPr>
          <w:sz w:val="28"/>
        </w:rPr>
        <w:tab/>
        <w:t>Zachęcam do zapoznania się z następującą bibliografią:</w:t>
      </w:r>
    </w:p>
    <w:p>
      <w:pPr>
        <w:pStyle w:val="Normal"/>
        <w:numPr>
          <w:ilvl w:val="0"/>
          <w:numId w:val="1"/>
        </w:numPr>
        <w:tabs>
          <w:tab w:val="clear" w:pos="708"/>
        </w:tabs>
        <w:ind w:left="2880" w:hanging="2520"/>
        <w:jc w:val="both"/>
        <w:rPr>
          <w:sz w:val="28"/>
        </w:rPr>
      </w:pPr>
      <w:r>
        <w:rPr>
          <w:sz w:val="28"/>
        </w:rPr>
        <w:t>J. Pośpiech</w:t>
        <w:tab/>
        <w:t xml:space="preserve"> „Zwyczaje i obrzędy doroczne na Śląsku” Instytut Śląski, Opole 1987</w:t>
      </w:r>
    </w:p>
    <w:p>
      <w:pPr>
        <w:pStyle w:val="Normal"/>
        <w:numPr>
          <w:ilvl w:val="0"/>
          <w:numId w:val="1"/>
        </w:numPr>
        <w:ind w:left="2880" w:hanging="2520"/>
        <w:jc w:val="both"/>
        <w:rPr/>
      </w:pPr>
      <w:r>
        <w:rPr>
          <w:sz w:val="28"/>
        </w:rPr>
        <w:t xml:space="preserve">T. Smolińska </w:t>
        <w:tab/>
        <w:t xml:space="preserve"> „Tradycyjne zwyczaje i obrzędy Śląskie” wypisy, Opolskie Towarzystwo Kulturalno-Oświatowe, Opole 1994</w:t>
      </w:r>
    </w:p>
    <w:p>
      <w:pPr>
        <w:pStyle w:val="Normal"/>
        <w:numPr>
          <w:ilvl w:val="0"/>
          <w:numId w:val="1"/>
        </w:numPr>
        <w:jc w:val="both"/>
        <w:rPr>
          <w:sz w:val="28"/>
        </w:rPr>
      </w:pPr>
      <w:r>
        <w:rPr>
          <w:sz w:val="28"/>
        </w:rPr>
        <w:t xml:space="preserve">T. Smolińska </w:t>
        <w:tab/>
        <w:t>„Wielkanocne jajko” „Kalendarz Opolski”, Opole 1994</w:t>
      </w:r>
    </w:p>
    <w:p>
      <w:pPr>
        <w:pStyle w:val="Normal"/>
        <w:numPr>
          <w:ilvl w:val="0"/>
          <w:numId w:val="1"/>
        </w:numPr>
        <w:ind w:left="2880" w:hanging="2520"/>
        <w:jc w:val="both"/>
        <w:rPr>
          <w:sz w:val="28"/>
        </w:rPr>
      </w:pPr>
      <w:r>
        <w:rPr>
          <w:sz w:val="28"/>
        </w:rPr>
        <w:t>D. Simonides</w:t>
        <w:tab/>
        <w:t xml:space="preserve"> „Od kolebki do grobu. Śląskie wierzenia, zwyczaje i obrzędy rodzinne w XIX wieku” Opole 1988</w:t>
      </w:r>
    </w:p>
    <w:p>
      <w:pPr>
        <w:pStyle w:val="Normal"/>
        <w:numPr>
          <w:ilvl w:val="0"/>
          <w:numId w:val="1"/>
        </w:numPr>
        <w:tabs>
          <w:tab w:val="clear" w:pos="708"/>
          <w:tab w:val="left" w:pos="360" w:leader="none"/>
        </w:tabs>
        <w:ind w:left="2880" w:hanging="2520"/>
        <w:jc w:val="both"/>
        <w:rPr/>
      </w:pPr>
      <w:r>
        <w:rPr>
          <w:sz w:val="28"/>
        </w:rPr>
        <w:t>D. Simonides</w:t>
        <w:tab/>
        <w:t xml:space="preserve"> „Opolskie obrzędy doroczne”  „Kalendarz Opolski”, Opole 1994</w:t>
      </w:r>
    </w:p>
    <w:p>
      <w:pPr>
        <w:pStyle w:val="Normal"/>
        <w:numPr>
          <w:ilvl w:val="0"/>
          <w:numId w:val="1"/>
        </w:numPr>
        <w:jc w:val="both"/>
        <w:rPr>
          <w:sz w:val="28"/>
        </w:rPr>
      </w:pPr>
      <w:r>
        <w:rPr>
          <w:sz w:val="28"/>
        </w:rPr>
        <w:t>J. Kamocki</w:t>
        <w:tab/>
        <w:tab/>
        <w:t xml:space="preserve"> „Od Andrzejek do dożynek” MAW, Warszawa 1986</w:t>
      </w:r>
    </w:p>
    <w:p>
      <w:pPr>
        <w:pStyle w:val="Normal"/>
        <w:jc w:val="both"/>
        <w:rPr>
          <w:sz w:val="28"/>
        </w:rPr>
      </w:pPr>
      <w:r>
        <w:rPr>
          <w:sz w:val="28"/>
        </w:rPr>
      </w:r>
    </w:p>
    <w:p>
      <w:pPr>
        <w:pStyle w:val="Normal"/>
        <w:ind w:left="4248" w:hanging="0"/>
        <w:rPr>
          <w:sz w:val="28"/>
        </w:rPr>
      </w:pPr>
      <w:r>
        <w:rPr>
          <w:sz w:val="28"/>
        </w:rPr>
        <w:t>mgr Anna Pastuszko</w:t>
      </w:r>
    </w:p>
    <w:p>
      <w:pPr>
        <w:pStyle w:val="TextBodyIndent"/>
        <w:ind w:left="3540" w:firstLine="708"/>
        <w:rPr/>
      </w:pPr>
      <w:r>
        <w:rPr/>
        <w:t>Dyrektor Przedszkola Publicznego nr 52</w:t>
      </w:r>
    </w:p>
    <w:p>
      <w:pPr>
        <w:pStyle w:val="Normal"/>
        <w:ind w:left="4956" w:hanging="0"/>
        <w:jc w:val="both"/>
        <w:rPr>
          <w:sz w:val="28"/>
        </w:rPr>
      </w:pPr>
      <w:r>
        <w:rPr>
          <w:sz w:val="28"/>
        </w:rPr>
        <w:t>w Opolu</w:t>
      </w:r>
    </w:p>
    <w:p>
      <w:pPr>
        <w:pStyle w:val="Normal"/>
        <w:ind w:left="360" w:hanging="0"/>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1:45:00Z</dcterms:created>
  <dc:creator>Tato</dc:creator>
  <dc:description/>
  <dc:language>en-US</dc:language>
  <cp:lastModifiedBy>Tato</cp:lastModifiedBy>
  <dcterms:modified xsi:type="dcterms:W3CDTF">2001-12-16T18:46:00Z</dcterms:modified>
  <cp:revision>9</cp:revision>
  <dc:subject/>
  <dc:title/>
</cp:coreProperties>
</file>