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onstrukcja arkusza oparta jest na kołkach które używa się do układania planu lekcji w szkołach, arkusz ten służy mi do układania podziału godzin w  liceum.</w:t>
      </w:r>
    </w:p>
    <w:p>
      <w:pPr>
        <w:pStyle w:val="Normal"/>
        <w:jc w:val="both"/>
        <w:rPr/>
      </w:pPr>
      <w:r>
        <w:rPr>
          <w:sz w:val="24"/>
        </w:rPr>
        <w:t>Każda klasa ma przydzielone dwie kolumny, związane jest to z podziałem na grupy na językach obcych, informatyce w-f , każdy nauczyciel ma przydzielony kod np. jpolZ, jangN itd. Jeżeli nauczyciel uczy pokrewnych przedmiotów np. historii i wosu to wstawiam jeden kod, tak samo dla godziny wychowawczych, w przeciwnym wypadku przewiduję dla jednej osoby więcej pól. Lekcje wpisuję tylko w klasach  arkusz sam przenosi do nauczycieli oraz sygnalizuje ewentualny błąd, jeżeli klasa ma lekcję w całości to scalam komórki.</w:t>
      </w:r>
    </w:p>
    <w:p>
      <w:pPr>
        <w:pStyle w:val="Normal"/>
        <w:rPr/>
      </w:pPr>
      <w:r>
        <w:rPr>
          <w:sz w:val="24"/>
        </w:rPr>
        <w:t>Po ułożeniu planu kopiuję go na drugi arkusz gdzie już "ręcznie" poprawiam godziny wychowawcze, wos.</w:t>
      </w:r>
    </w:p>
    <w:p>
      <w:pPr>
        <w:pStyle w:val="Normal"/>
        <w:rPr>
          <w:sz w:val="24"/>
        </w:rPr>
      </w:pPr>
      <w:r>
        <w:rPr>
          <w:sz w:val="24"/>
        </w:rPr>
        <w:t>Przewagą arkusza nad kołkami jest to, że sygnalizuje błędy zlicza ilości godzin i kod wpisuję tylko raz, używając opcji ukryj kolumnę skupiam uwagę tylko na interesujących mnie w danym momencie klasach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rtur Dymnicki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iceum Ogólnokształcące nr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2:15:00Z</dcterms:created>
  <dc:creator>dn</dc:creator>
  <dc:description/>
  <dc:language>en-US</dc:language>
  <cp:lastModifiedBy>dn</cp:lastModifiedBy>
  <dcterms:modified xsi:type="dcterms:W3CDTF">2001-09-30T12:17:00Z</dcterms:modified>
  <cp:revision>3</cp:revision>
  <dc:subject/>
  <dc:title>Konstrukcja arkusza oparta jest na kołkach które używa się do układania planu lekcji w szkołach, arkusz ten służy mi do układania podziału godzin w  liceum</dc:title>
</cp:coreProperties>
</file>