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png" ContentType="image/pn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20.png" ContentType="image/pn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000289514"/>
      <w:bookmarkStart w:id="1" w:name="_1000288828"/>
      <w:bookmarkEnd w:id="0"/>
      <w:bookmarkEnd w:id="1"/>
      <w:r>
        <w:rPr>
          <w:sz w:val="36"/>
        </w:rPr>
        <w:object w:dxaOrig="2895" w:dyaOrig="3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7pt;height:94.6pt" filled="f" o:ole="">
            <v:imagedata r:id="rId3" o:title=""/>
          </v:shape>
          <o:OLEObject Type="Embed" ProgID="" ShapeID="ole_rId2" DrawAspect="Content" ObjectID="_719325228" r:id="rId2"/>
        </w:object>
      </w:r>
    </w:p>
    <w:p>
      <w:pPr>
        <w:pStyle w:val="Heading1"/>
        <w:jc w:val="center"/>
        <w:rPr>
          <w:color w:val="000080"/>
          <w:sz w:val="68"/>
        </w:rPr>
      </w:pPr>
      <w:r>
        <w:rPr>
          <w:b/>
          <w:color w:val="000080"/>
          <w:sz w:val="68"/>
        </w:rPr>
        <w:t xml:space="preserve">GMINNE CENTRUM </w:t>
        <w:br/>
        <w:t>EDUKACJI KOMUNIKACYJNEJ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Heading1"/>
              <w:jc w:val="center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  <w:drawing>
                <wp:inline distT="0" distB="0" distL="0" distR="0">
                  <wp:extent cx="680085" cy="680085"/>
                  <wp:effectExtent l="0" t="0" r="0" b="0"/>
                  <wp:docPr id="1" name="B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</w:tcPr>
          <w:p>
            <w:pPr>
              <w:pStyle w:val="Heading1"/>
              <w:ind w:left="240" w:hanging="0"/>
              <w:jc w:val="center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  <w:t>z  B R D</w:t>
            </w:r>
          </w:p>
        </w:tc>
        <w:tc>
          <w:tcPr>
            <w:tcW w:w="1701" w:type="dxa"/>
            <w:tcBorders/>
          </w:tcPr>
          <w:p>
            <w:pPr>
              <w:pStyle w:val="Heading1"/>
              <w:jc w:val="center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  <w:drawing>
                <wp:inline distT="0" distB="0" distL="0" distR="0">
                  <wp:extent cx="716280" cy="715645"/>
                  <wp:effectExtent l="0" t="0" r="0" b="0"/>
                  <wp:docPr id="2" name="B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4730115" cy="3067685"/>
            <wp:effectExtent l="0" t="0" r="0" b="0"/>
            <wp:docPr id="3" name="brd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rd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>przy</w:t>
      </w:r>
    </w:p>
    <w:p>
      <w:pPr>
        <w:pStyle w:val="Normal"/>
        <w:jc w:val="center"/>
        <w:rPr>
          <w:b/>
          <w:b/>
          <w:color w:val="000080"/>
          <w:sz w:val="52"/>
        </w:rPr>
      </w:pPr>
      <w:r>
        <w:rPr>
          <w:b/>
          <w:color w:val="000080"/>
          <w:sz w:val="52"/>
        </w:rPr>
        <w:t xml:space="preserve">Publicznym Gimnazjum </w:t>
      </w:r>
    </w:p>
    <w:p>
      <w:pPr>
        <w:pStyle w:val="Heading2"/>
        <w:rPr>
          <w:b/>
          <w:b/>
        </w:rPr>
      </w:pPr>
      <w:r>
        <w:rPr>
          <w:b/>
        </w:rPr>
        <w:t>W BIAŁ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5520" cy="1018540"/>
            <wp:effectExtent l="0" t="0" r="0" b="0"/>
            <wp:docPr id="4" name="G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I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WSTĘP</w:t>
      </w:r>
    </w:p>
    <w:p>
      <w:pPr>
        <w:pStyle w:val="TextBody"/>
        <w:ind w:firstLine="708"/>
        <w:rPr/>
      </w:pPr>
      <w:r>
        <w:rPr/>
        <w:t>Rozwój cywilizacji stał się faktem i nieuchronną konsekwencją postępu technicznego (cywilizacyjnego). Niesie on jednak zagrożenia w postaci wypadków drogowych, które bardzo często kończą się tragicznie. Ich przyczyną jest najczęściej nieprawidłowe zachowanie uczestników ruchu: nieznajomość przepisów ruchu drogowego, brak wyobraźni i nawyków kulturalnego zachowania się na drodze publicznej. Wszyscy uczniowie są uczestnikami ruchu drogowego jako piesi. Aby mogli korzystać z dróg jako rowerzyści czy motorowerzyści, a w przyszłości jako kierowcy pojazdów mechanicznych, należy ich do tego zadania należycie przygotować.</w:t>
      </w:r>
    </w:p>
    <w:p>
      <w:pPr>
        <w:pStyle w:val="TextBody"/>
        <w:ind w:firstLine="708"/>
        <w:rPr/>
      </w:pPr>
      <w:r>
        <w:rPr/>
        <w:t xml:space="preserve">Ustawa Prawo o ruchu drogowym z 20 czerwca 1997 roku wprowadziła szereg istotnych zmian dotyczących między innymi uczestników ruchu drogowego oraz uregulowań administracyjnych. Jedną z takich zmian jest wprowadzenie obowiązku szkoły przygotowania kandydatów do uzyskania karty rowerowej i motorowerowej, sprawdzenia wiadomości i umiejętności oraz wydania stosownego dokumentu (karty rowerowej, motorowerowej) uprawniającego do jazdy rowerem, motorowerem po drogach publicznych. Dyrektor szkoły jest odpowiedzialny za stworzenie warunków i umożliwienie uzyskania uprawnień. </w:t>
      </w:r>
    </w:p>
    <w:p>
      <w:pPr>
        <w:pStyle w:val="TextBody"/>
        <w:rPr/>
      </w:pPr>
      <w:r>
        <w:rPr/>
        <w:t xml:space="preserve">Chcąc ułatwić realizację tegoż obowiązku wszystkim dyrektorom szkół podstawowych i gimnazjów z  gminy Biała powołano przy Publicznym Gimnazjum w Białej </w:t>
      </w:r>
      <w:r>
        <w:rPr>
          <w:b/>
          <w:color w:val="000080"/>
        </w:rPr>
        <w:t>„GMINNE CENTRUM EDUKACJI KOMUNIKACYJNEJ”</w:t>
      </w:r>
      <w:r>
        <w:rPr/>
        <w:t>, którego celem nadrzędnym będzie pomoc wszystkim szkołom w przygotowaniu uczniów do ubiegania się o kartę rowerową i motorowerwą – przygotowanie i sprawdzenie ich wiedzy i umiejętności.</w:t>
      </w:r>
    </w:p>
    <w:p>
      <w:pPr>
        <w:pStyle w:val="TextBody"/>
        <w:rPr/>
      </w:pPr>
      <w:r>
        <w:rPr/>
        <w:t>Powołane Centrum dysponuje znakomicie przygotowaną bazą do realizacji tegoż zadania:</w:t>
      </w:r>
    </w:p>
    <w:p>
      <w:pPr>
        <w:pStyle w:val="TextBody"/>
        <w:numPr>
          <w:ilvl w:val="0"/>
          <w:numId w:val="18"/>
        </w:numPr>
        <w:rPr/>
      </w:pPr>
      <w:r>
        <w:rPr/>
        <w:t>program nauczania zasad ruchu drogowego dla szkół podstawowych,</w:t>
      </w:r>
    </w:p>
    <w:p>
      <w:pPr>
        <w:pStyle w:val="TextBody"/>
        <w:numPr>
          <w:ilvl w:val="0"/>
          <w:numId w:val="18"/>
        </w:numPr>
        <w:rPr/>
      </w:pPr>
      <w:r>
        <w:rPr/>
        <w:t>program nauczania zasad ruchu drogowego dla gimnazjów,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zastaw 84 slajdów do teoretycznej nauki zasad BRD,    </w:t>
      </w:r>
    </w:p>
    <w:p>
      <w:pPr>
        <w:pStyle w:val="TextBody"/>
        <w:numPr>
          <w:ilvl w:val="0"/>
          <w:numId w:val="18"/>
        </w:numPr>
        <w:rPr/>
      </w:pPr>
      <w:r>
        <w:rPr/>
        <w:t>miasteczko wraz z wyposażeniem w znaki drogowe  do praktycznego nauczania zasad ruchu drogowego,</w:t>
      </w:r>
    </w:p>
    <w:p>
      <w:pPr>
        <w:pStyle w:val="TextBody"/>
        <w:numPr>
          <w:ilvl w:val="0"/>
          <w:numId w:val="18"/>
        </w:numPr>
        <w:rPr/>
      </w:pPr>
      <w:r>
        <w:rPr/>
        <w:t>rowerowy tor przeszkód do doskonalenia techniki jazdy rowerem i motorowerem,</w:t>
      </w:r>
    </w:p>
    <w:p>
      <w:pPr>
        <w:pStyle w:val="TextBody"/>
        <w:numPr>
          <w:ilvl w:val="0"/>
          <w:numId w:val="18"/>
        </w:numPr>
        <w:rPr/>
      </w:pPr>
      <w:r>
        <w:rPr/>
        <w:t>programy komputerowe do teoretycznej nauki zasad ruchu drogowego, opracowane przez nauczycieli PG w Białej,</w:t>
      </w:r>
    </w:p>
    <w:p>
      <w:pPr>
        <w:pStyle w:val="TextBody"/>
        <w:numPr>
          <w:ilvl w:val="0"/>
          <w:numId w:val="18"/>
        </w:numPr>
        <w:rPr/>
      </w:pPr>
      <w:r>
        <w:rPr/>
        <w:t>programy komputerowe do sprawdzania wiadomości z zakresu ruchu drogowego opracowane przez uczniów PG w Białej pod nadzorem nauczycieli,</w:t>
      </w:r>
    </w:p>
    <w:p>
      <w:pPr>
        <w:pStyle w:val="TextBody"/>
        <w:numPr>
          <w:ilvl w:val="0"/>
          <w:numId w:val="18"/>
        </w:numPr>
        <w:rPr/>
      </w:pPr>
      <w:r>
        <w:rPr/>
        <w:t>rowery do nauki i doskonalenia jazdy.</w:t>
      </w:r>
    </w:p>
    <w:p>
      <w:pPr>
        <w:pStyle w:val="TextBody"/>
        <w:rPr/>
      </w:pPr>
      <w:r>
        <w:rPr/>
        <w:t>W ofercie naszej proponujemy przeprowadzenie zajęć teoretycznych z zakresu zasad BRD przez nauczycieli informatyki w sali komputerowej, oraz zajęć praktycznych na miasteczku i torze przeszkód przez nauczycieli naszego gimnazjum, posiadających uprawnienia i doświadczenie w nauczaniu zasad ruchu drogowego.</w:t>
      </w:r>
    </w:p>
    <w:p>
      <w:pPr>
        <w:pStyle w:val="TextBody"/>
        <w:rPr/>
      </w:pPr>
      <w:r>
        <w:rPr/>
        <w:t xml:space="preserve">  </w:t>
      </w:r>
    </w:p>
    <w:p>
      <w:pPr>
        <w:pStyle w:val="Heading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Heading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Heading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Heading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Heading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 xml:space="preserve">OBSZAR  DZIAŁANIA </w:t>
      </w:r>
    </w:p>
    <w:p>
      <w:pPr>
        <w:pStyle w:val="TextBody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Obszarem działania Centrum są objęte wszystkie szkoły podstawowe i gimnazja w gminie Biała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Białej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Gostomi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Grabinie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Łączniku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Pogórzu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Radostyni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Szkoła Podstawowa w Śmiczu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Publiczne Gimnazjum Łączniku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776" w:leader="none"/>
        </w:tabs>
        <w:ind w:left="1776" w:hanging="360"/>
        <w:jc w:val="left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Publiczne Gimnazjum w Białej.</w:t>
      </w:r>
    </w:p>
    <w:p>
      <w:pPr>
        <w:pStyle w:val="TextBody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934710" cy="6043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04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</w:r>
    </w:p>
    <w:p>
      <w:pPr>
        <w:pStyle w:val="TextBody"/>
        <w:jc w:val="center"/>
        <w:rPr/>
      </w:pPr>
      <w:r>
        <w:rPr>
          <w:b/>
          <w:color w:val="000080"/>
          <w:sz w:val="48"/>
        </w:rPr>
        <w:t xml:space="preserve">PROGRAM  WYCHOWANIA </w:t>
        <w:br/>
        <w:t>KOMUNIKACYJNEGO</w:t>
      </w:r>
      <w:r>
        <w:rPr>
          <w:color w:val="000080"/>
          <w:sz w:val="48"/>
        </w:rPr>
        <w:t xml:space="preserve"> </w:t>
        <w:br/>
      </w:r>
      <w:r>
        <w:rPr>
          <w:b/>
          <w:i/>
          <w:color w:val="0000FF"/>
          <w:sz w:val="52"/>
        </w:rPr>
        <w:t>Szkoła Podstawowa</w:t>
      </w:r>
    </w:p>
    <w:p>
      <w:pPr>
        <w:pStyle w:val="Normal"/>
        <w:jc w:val="both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800000"/>
          <w:sz w:val="20"/>
        </w:rPr>
      </w:pPr>
      <w:r>
        <w:rPr>
          <w:b/>
          <w:i/>
          <w:color w:val="80000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TextBody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Opracowany program przeznaczony jest do realizacji w szkołach podstawowych, przede wszystkim, w gminie Biała. Szkoły te mają możliwość korzystania z bazy (tj. z miasteczka ruchu drogowego i rowerowego toru przeszkód) jaką dysponuje PSP i PG w Białej. </w:t>
      </w:r>
    </w:p>
    <w:p>
      <w:pPr>
        <w:pStyle w:val="Normal"/>
        <w:jc w:val="both"/>
        <w:rPr/>
      </w:pPr>
      <w:r>
        <w:rPr>
          <w:sz w:val="28"/>
        </w:rPr>
        <w:t xml:space="preserve">Program przygotowany został w oparciu o podstawy programowe z techniki, wychowania fizycznego, informatyki. Zajęcia z bezpieczeństwa ruchu drogowego można zatem realizować na technice, informatyce – część teoretyczną, a na wychowaniu fizycznym nauczać i doskonalić umiejętności praktyczne - jazda na rowerze po miasteczku i rowerowym torze przeszkód. </w:t>
      </w:r>
    </w:p>
    <w:p>
      <w:pPr>
        <w:pStyle w:val="Normal"/>
        <w:jc w:val="both"/>
        <w:rPr/>
      </w:pPr>
      <w:r>
        <w:rPr>
          <w:sz w:val="28"/>
        </w:rPr>
        <w:t xml:space="preserve">Program ten uwzględnia możliwość realizacji treści z brd na zajęciach pozalekcyjnych przy założeniu, że na jego realizację przeznaczonych zostanie nie mniej niż 16 godzin. </w:t>
      </w:r>
    </w:p>
    <w:p>
      <w:pPr>
        <w:pStyle w:val="Normal"/>
        <w:jc w:val="both"/>
        <w:rPr/>
      </w:pPr>
      <w:r>
        <w:rPr>
          <w:sz w:val="28"/>
        </w:rPr>
        <w:t>Program ten wspierany jest poprzez wykorzystanie pomocy dydaktycznych - opracowanych przez nauczycieli PG w Białej w formie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dydaktycznych programów komputerowych do nauczania i sprawdzania wiadomości z zakresu brd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>foliogramów i komputerowych prezentacji do nauczania treści teoretycznych.</w:t>
      </w:r>
    </w:p>
    <w:p>
      <w:pPr>
        <w:pStyle w:val="Normal"/>
        <w:jc w:val="both"/>
        <w:rPr/>
      </w:pPr>
      <w:r>
        <w:rPr>
          <w:sz w:val="28"/>
        </w:rPr>
        <w:t xml:space="preserve">Zagadnienia wychowania i edukacji komunikacyjnej, oraz możliwości uzyskania karty rowerowej przez uczniów wynikają z Ustawy – </w:t>
      </w:r>
      <w:r>
        <w:rPr>
          <w:i/>
          <w:sz w:val="28"/>
        </w:rPr>
        <w:t>Prawo o ruchu drogowym</w:t>
      </w:r>
      <w:r>
        <w:rPr>
          <w:sz w:val="28"/>
        </w:rPr>
        <w:t>, która nakłada na dyrektora szkoły, miły obowiązek stworzenia warunków do jej uzyskania, a odpowiedzialnego nauczyciela do przygotowania i sprawdzenia kwalifikacji uczniów ubiegających się o kartę rower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tem autorzy programu pragną zachęcić dyrektorów szkół i odpowiedzialnych nauczycieli do korzystania z programu i bazy dydaktycznej PG w Biał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i w:val="false"/>
          <w:i w:val="false"/>
          <w:sz w:val="32"/>
        </w:rPr>
      </w:pPr>
      <w:r>
        <w:rPr>
          <w:i w:val="false"/>
          <w:sz w:val="32"/>
        </w:rPr>
        <w:t>PODSTAWA PROGRAMOWA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>
          <w:b/>
          <w:b/>
          <w:color w:val="0000FF"/>
        </w:rPr>
      </w:pPr>
      <w:r>
        <w:rPr>
          <w:b/>
          <w:color w:val="0000FF"/>
        </w:rPr>
        <w:t>I. Cele edukacyjne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i/>
          <w:sz w:val="28"/>
        </w:rPr>
        <w:t>osiągnięcie elementarnego poziomu orientacji ogólnotechnicznej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rozwijanie i doskonalenie sprawności ruchowej,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rozwijanie poczucia odpowiedzialności za zdrowie własne i innych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nauczanie podstawowych zasad posługiwania się komputerem i technologią informacyjną.</w:t>
      </w:r>
    </w:p>
    <w:p>
      <w:pPr>
        <w:pStyle w:val="Heading2"/>
        <w:rPr>
          <w:color w:val="0000FF"/>
        </w:rPr>
      </w:pPr>
      <w:r>
        <w:rPr>
          <w:color w:val="0000FF"/>
        </w:rPr>
        <w:t>II. Zadania szkoły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2"/>
        <w:numPr>
          <w:ilvl w:val="0"/>
          <w:numId w:val="26"/>
        </w:numPr>
        <w:rPr/>
      </w:pPr>
      <w:r>
        <w:rPr/>
        <w:t>doprowadzenie ucznia do poznania i oceniania swoich cech, możliwości i predyspozycji technicznych,</w:t>
      </w:r>
    </w:p>
    <w:p>
      <w:pPr>
        <w:pStyle w:val="Tekstpodstawowy2"/>
        <w:numPr>
          <w:ilvl w:val="0"/>
          <w:numId w:val="26"/>
        </w:numPr>
        <w:rPr/>
      </w:pPr>
      <w:r>
        <w:rPr/>
        <w:t>organizowanie wielostronnej aktywności technicznej ucznia,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Normal"/>
        <w:numPr>
          <w:ilvl w:val="0"/>
          <w:numId w:val="26"/>
        </w:numPr>
        <w:rPr/>
      </w:pPr>
      <w:r>
        <w:rPr>
          <w:i/>
          <w:color w:val="000000"/>
          <w:sz w:val="28"/>
        </w:rPr>
        <w:t>stymulowanie i umożliwienie uczniom podejmowania aktywności ruchowej,</w:t>
      </w:r>
    </w:p>
    <w:p>
      <w:pPr>
        <w:pStyle w:val="Normal"/>
        <w:numPr>
          <w:ilvl w:val="0"/>
          <w:numId w:val="26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worzenie warunków do doskonalenia sprawności i kondycji fizycznej,</w:t>
      </w:r>
    </w:p>
    <w:p>
      <w:pPr>
        <w:pStyle w:val="Normal"/>
        <w:numPr>
          <w:ilvl w:val="0"/>
          <w:numId w:val="26"/>
        </w:numPr>
        <w:rPr/>
      </w:pPr>
      <w:r>
        <w:rPr>
          <w:i/>
          <w:color w:val="000000"/>
          <w:sz w:val="28"/>
        </w:rPr>
        <w:t>zapoznanie uczniów z podstawowymi formami rekreacji, turystyki oraz z podstawowymi zasadami uprawiania wybranych przez uczniów dyscyplin sportowych,</w:t>
      </w:r>
    </w:p>
    <w:p>
      <w:pPr>
        <w:pStyle w:val="Normal"/>
        <w:numPr>
          <w:ilvl w:val="0"/>
          <w:numId w:val="26"/>
        </w:numPr>
        <w:rPr/>
      </w:pPr>
      <w:r>
        <w:rPr>
          <w:i/>
          <w:color w:val="000000"/>
          <w:sz w:val="28"/>
        </w:rPr>
        <w:t>doskonalenie oceny postawy ciała i poziomu sprawności ucznia z monitorowaniem rozwoju psychomotorycznego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numPr>
          <w:ilvl w:val="0"/>
          <w:numId w:val="26"/>
        </w:numPr>
        <w:rPr>
          <w:i/>
          <w:i/>
          <w:sz w:val="28"/>
        </w:rPr>
      </w:pPr>
      <w:r>
        <w:rPr>
          <w:i/>
          <w:color w:val="000000"/>
          <w:sz w:val="28"/>
        </w:rPr>
        <w:t>przygotowanie uczniów do posługiwania się komputerem i technologią informacyjną.</w:t>
      </w:r>
    </w:p>
    <w:p>
      <w:pPr>
        <w:pStyle w:val="Heading2"/>
        <w:rPr>
          <w:color w:val="0000FF"/>
        </w:rPr>
      </w:pPr>
      <w:r>
        <w:rPr>
          <w:color w:val="0000FF"/>
        </w:rPr>
        <w:t>III. Treści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2"/>
        <w:numPr>
          <w:ilvl w:val="0"/>
          <w:numId w:val="7"/>
        </w:numPr>
        <w:jc w:val="left"/>
        <w:rPr/>
      </w:pPr>
      <w:r>
        <w:rPr/>
        <w:t xml:space="preserve">analiza środowiska ucznia z punktu widzenia technicznego (miejsce pracy i zabawy, miasto, wieś), </w:t>
      </w:r>
    </w:p>
    <w:p>
      <w:pPr>
        <w:pStyle w:val="Tekstpodstawowy2"/>
        <w:numPr>
          <w:ilvl w:val="0"/>
          <w:numId w:val="7"/>
        </w:numPr>
        <w:jc w:val="left"/>
        <w:rPr/>
      </w:pPr>
      <w:r>
        <w:rPr/>
        <w:t xml:space="preserve">maszyny i instalacje (rower); bezpieczne, kulturalne i odpowiedzialne postępowanie uczniów w środowisku technicznym, w tym bezpieczne poruszanie się w ruchu drogowym jako pieszy, pasażer i rowerzysta, </w:t>
      </w:r>
    </w:p>
    <w:p>
      <w:pPr>
        <w:pStyle w:val="Normal"/>
        <w:rPr/>
      </w:pPr>
      <w:r>
        <w:rPr>
          <w:i/>
          <w:color w:val="0000FF"/>
          <w:sz w:val="24"/>
        </w:rPr>
        <w:t>wychowanie fizyczne</w:t>
      </w:r>
    </w:p>
    <w:p>
      <w:pPr>
        <w:pStyle w:val="Normal"/>
        <w:numPr>
          <w:ilvl w:val="0"/>
          <w:numId w:val="7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ćwiczenia kształtujące i korygujące postawę ciała oraz stymulujące rozwój układów ; ruchowego, nerwowego</w:t>
      </w:r>
    </w:p>
    <w:p>
      <w:pPr>
        <w:pStyle w:val="Normal"/>
        <w:numPr>
          <w:ilvl w:val="0"/>
          <w:numId w:val="7"/>
        </w:numPr>
        <w:rPr/>
      </w:pPr>
      <w:r>
        <w:rPr>
          <w:i/>
          <w:color w:val="000000"/>
          <w:sz w:val="28"/>
        </w:rPr>
        <w:t>formy ruchu stwarzające możliwości doskonalenia koordynacji wzrokowo-ruchowej oraz wzmacniania –kondycji fizycznej,</w:t>
      </w:r>
    </w:p>
    <w:p>
      <w:pPr>
        <w:pStyle w:val="Normal"/>
        <w:numPr>
          <w:ilvl w:val="0"/>
          <w:numId w:val="7"/>
        </w:numPr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przepisy i zasady organizacji zajęć ruchowych uwzględniających troskę o zdrowie,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numPr>
          <w:ilvl w:val="0"/>
          <w:numId w:val="13"/>
        </w:numPr>
        <w:ind w:left="435" w:hanging="36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komputer jako  źródło wiedzy i komunikowania się. Zastosowanie komputera w życiu codziennym,</w:t>
      </w:r>
    </w:p>
    <w:p>
      <w:pPr>
        <w:pStyle w:val="Normal"/>
        <w:numPr>
          <w:ilvl w:val="0"/>
          <w:numId w:val="13"/>
        </w:numPr>
        <w:ind w:left="435" w:hanging="360"/>
        <w:jc w:val="both"/>
        <w:rPr/>
      </w:pPr>
      <w:r>
        <w:rPr>
          <w:i/>
          <w:color w:val="000000"/>
          <w:sz w:val="28"/>
        </w:rPr>
        <w:t>korzystanie z elementarnych zastosowań komputerów do wzbogacenia własnego uczenia się i poznawania różnych dziedzin wiedzy.</w:t>
      </w:r>
    </w:p>
    <w:p>
      <w:pPr>
        <w:pStyle w:val="Heading2"/>
        <w:rPr>
          <w:color w:val="0000FF"/>
        </w:rPr>
      </w:pPr>
      <w:r>
        <w:rPr>
          <w:color w:val="0000FF"/>
        </w:rPr>
        <w:t>IV. Osiągnięcia: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3"/>
        <w:numPr>
          <w:ilvl w:val="0"/>
          <w:numId w:val="13"/>
        </w:numPr>
        <w:rPr/>
      </w:pPr>
      <w:r>
        <w:rPr/>
        <w:t>racjonalne i etyczne postępowanie w środowisku technicznym,</w:t>
      </w:r>
    </w:p>
    <w:p>
      <w:pPr>
        <w:pStyle w:val="Tekstpodstawowy3"/>
        <w:numPr>
          <w:ilvl w:val="0"/>
          <w:numId w:val="13"/>
        </w:numPr>
        <w:rPr/>
      </w:pPr>
      <w:r>
        <w:rPr/>
        <w:t xml:space="preserve"> </w:t>
      </w:r>
      <w:r>
        <w:rPr/>
        <w:t>ocenianie swoich umiejętności, nawyków zainteresowań i zdolności technicznych,</w:t>
      </w:r>
    </w:p>
    <w:p>
      <w:pPr>
        <w:pStyle w:val="Tekstpodstawowy3"/>
        <w:numPr>
          <w:ilvl w:val="0"/>
          <w:numId w:val="13"/>
        </w:numPr>
        <w:rPr/>
      </w:pPr>
      <w:r>
        <w:rPr/>
        <w:t>bezpieczne posługiwanie się narzędziami oraz urządzeniami gospodarstwa domowego; czytanie ze zrozumieniem różnych instrukcji technicznych: eksploatowanie roweru i bezpieczne poruszanie się nim po drogach (zdobywanie karty rowerowej od 10 roku życia)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Tekstpodstawowy2"/>
        <w:numPr>
          <w:ilvl w:val="0"/>
          <w:numId w:val="17"/>
        </w:numPr>
        <w:rPr/>
      </w:pPr>
      <w:r>
        <w:rPr/>
        <w:t>organizowanie i uczestniczenie w rekreacji, turystyce rowerowej, zawodach sportowych z przestrzeganiem obowiązujących zasad,</w:t>
      </w:r>
    </w:p>
    <w:p>
      <w:pPr>
        <w:pStyle w:val="Tekstpodstawowy2"/>
        <w:numPr>
          <w:ilvl w:val="0"/>
          <w:numId w:val="17"/>
        </w:numPr>
        <w:rPr>
          <w:i w:val="false"/>
          <w:i w:val="false"/>
        </w:rPr>
      </w:pPr>
      <w:r>
        <w:rPr/>
        <w:t>umie bezpiecznie poruszać się po drodze, zna przepisy ruchu drogowego dotyczące jazdy na rowerze,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osowanie komputerów do wzbogacania własnego uczenia się i poznawania różnych dziedzin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color w:val="000000"/>
          <w:sz w:val="28"/>
        </w:rPr>
        <w:t>korzystanie z różnych źródeł i sposobów zdobywania informacji oraz wykorzystania.</w:t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  <w:t>CELE OGÓLNE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Wdrażanie do zdyscyplinowania i utrwalania nawyków zachowań  na drodz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Kształtowanie postaw zgodnych z kryteriami kultury ruchu drogowego, poszanowania urządzeń i sprzętu ruchu drogow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Poszerzenie i utrwalenie podstawowych wiadomości zdobytych w I etapie edukacyjnym w zakresie przepisów i zasad dotyczących bezpieczeństwa w ruchu drogowym uczniów jako pieszych i pasażerów środków komunikacji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Rozwijanie poczucia odpowiedzialności za zdrowie i bezpieczeństwo własne i innych użytkowników dróg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Wyrabianie i doskonalenie umiejętności poruszania się rowere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Nauka przepisów o ruchu rowerów, poznanie podstawowych zasad ruchu drogowego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Wzbogacanie zasobu podstawowych pojęć z dziedziny ruchu drogow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Poznanie i nabycie wiedzy i umiejętności ruchowych umożliwiających uczestnictwo w różnych formach aktywności fizycznej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Przygotowanie uczniów do uzyskania uprawnień: karta rowerowa. Poznanie wymagań stawianych rowerzyście i zagrożeń, jakie stwarza dla rowerzysty ruch po drodze publ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Samodzielne i bezpieczne korzystanie z programów komputerowych pogłębiających wiedzę z zakresu bezpieczeństwa ruchu drogow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  <w:t>MATERIAŁ NAUCZNIA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rzepisy o ruchu pieszych - powtórzenie materiału z klas I-III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Definicje ustawowe z prawa o ruchu drogowym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yposażenie roweru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warunki techniczne roweru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niezbędnie wyposażenie roweru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uprawnienia do kierowania rowerem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Wiadomości z prawa o ruchu drogowym -zasady ogólne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zasada szczególnej ostrożności,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zasada ograniczonego zaufania,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zasada ruchu prawostronnego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Znaki  i sygnały drogowe obejmujące rowerzystów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ostrzegawcze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zakazu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nakazu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informacyjne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abliczki do znaków drogow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znaki poziome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Ruch pojazdów – zasady ogólne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Włączanie się do ruchu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rędkość jazdy rower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dostosowanie prędkości jazdy do warunków panujących na drodze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ieczny odstęp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zynniki mające wpływ na drogę hamowania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stan nawierzchni, stan ogumienia, sprawność hamulców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Zmiana kierunku jazdy lub pasa ruchu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kręt w prawo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kręt w lewo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miana pasa ruchu i skręt w lewo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odstawowe manewry: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mijanie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omijanie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przedzanie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rzecinanie się kierunków ruch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sady przejazdu przez skrzyżowanie bez znaków (równorzędne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sady przejazdu przez skrzyżowanie ze znakami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rzepisy dodatkowe o ruchu rowerów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uch rowerów w kolumnie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Przepisy porządkowe dotyczące rowerzystów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uprawnienie do kierowania rowerem,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używanie świateł zewnętrznych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</w:rPr>
        <w:t>postępowanie w razie wypadku drog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udzielenie pierwszej pomocy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 xml:space="preserve">Hierarchia ważności norm, znaków, sygnałów </w:t>
        <w:br/>
        <w:t>i poleceń w ruchu drogowym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znaki drogow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ionow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ziome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uch kierowany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wiatł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soba uprawniona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Przyczyny wykroczeń popełnianych przez rowerzystów i pieszych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  <w:t>OSIĄGNIĘCIA UCZNIÓW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Uczeń zna i rozumie podstawowe definicje z prawa o ruchu drogowym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Zna budowę i niezbędne wyposażenie roweru gwarantujące bezpieczeństwo w ruchu drogowym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Zna i potrafi stosować w praktyce zasady ogólne ruchu drogow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Bezpiecznie i sprawnie porusza się rowerem po miasteczku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łynnie i zgodnie z zasadami potrafi włączyć się do ruchu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oprawna ocena zagrożeni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umiejętność wyboru właściwego momentu wykonania manewru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Potrafi ocenić i dostosować prędkość jazdy do sytuacji i warunków panujących na drodz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Zna zasady i zgodnie z nimi potrafi dokonać manewru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yprzedzania, omijania, wymijani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miany kierunku jazdy lub pasa ruchu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drodze dwukierunkow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drodze jednokierun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na drodze o więcej niż jednym pasie ruchu w jednym kierunku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Wykazuje w praktyce (na miasteczku) znajomość zasad pierwszeństwa przejazdu przez skrzyżowania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równorzędne,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ze znakami,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o ruchu kierowanym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Zna, rozróżnia i poprawnie interpretuje znaczenie znaków i sygnałów drog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ykazuje się umiejętnością jazdy rowerem w różnych warunkach terenowych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umiejętność obserwacji drogi (odwracanie głowy w obie strony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prowadzenie roweru jedną ręką przy wykonaniu manewrów wymagających ich zasygnalizowania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umiejętność ruszania, hamowania i zatrzymania w wymaganym miejscu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siada podzielność uwagi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mie postępować w sytuacjach zagrożenia lub wypadku oraz udzielić pomocy potrzebującym.</w:t>
      </w:r>
    </w:p>
    <w:p>
      <w:pPr>
        <w:pStyle w:val="Normal"/>
        <w:jc w:val="both"/>
        <w:rPr/>
      </w:pPr>
      <w:r>
        <w:rPr>
          <w:b/>
          <w:i/>
          <w:color w:val="000080"/>
          <w:sz w:val="24"/>
        </w:rPr>
        <w:t>Metody nauczania (realizacji tego programu)</w:t>
      </w:r>
      <w:r>
        <w:rPr>
          <w:b/>
          <w:color w:val="000080"/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jęcia praktyczne (na miasteczku i sprawnościowym torze przeszkód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gadanki przy użyciu foliogramów (opracowanych przez autorów programu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kaz, prezentacja za pomocą programu komputerowego zawierającego treści nauczania.</w:t>
      </w:r>
    </w:p>
    <w:p>
      <w:pPr>
        <w:pStyle w:val="Tekstpodstawowy2"/>
        <w:rPr/>
      </w:pPr>
      <w:r>
        <w:rPr>
          <w:b/>
          <w:color w:val="000080"/>
          <w:sz w:val="24"/>
        </w:rPr>
        <w:t>Metody ewaluacji osiągnięć uczniów</w:t>
      </w:r>
      <w:r>
        <w:rPr>
          <w:color w:val="000080"/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sty teoretycz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testy praktyczne (obserwacja ucznia na miasteczku i sprawnościowym torze przeszkód)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st komputerow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/>
      </w:pPr>
      <w:r>
        <w:rPr>
          <w:b/>
          <w:color w:val="000080"/>
          <w:sz w:val="48"/>
        </w:rPr>
        <w:t xml:space="preserve">PROGRAM </w:t>
        <w:br/>
        <w:t>WYCHOWANIA KOMUNIKACYJNEGO</w:t>
      </w:r>
      <w:r>
        <w:rPr>
          <w:sz w:val="48"/>
        </w:rPr>
        <w:t xml:space="preserve"> </w:t>
        <w:br/>
      </w:r>
      <w:r>
        <w:rPr>
          <w:b/>
          <w:i/>
          <w:color w:val="0000FF"/>
          <w:sz w:val="52"/>
        </w:rPr>
        <w:t>Gimnazjum</w:t>
      </w:r>
    </w:p>
    <w:p>
      <w:pPr>
        <w:pStyle w:val="Normal"/>
        <w:jc w:val="center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i w:val="false"/>
          <w:i w:val="false"/>
          <w:sz w:val="32"/>
        </w:rPr>
      </w:pPr>
      <w:r>
        <w:rPr>
          <w:i w:val="false"/>
          <w:sz w:val="32"/>
        </w:rPr>
        <w:t>PODSTAWA PROGRAMOWA</w:t>
      </w:r>
    </w:p>
    <w:p>
      <w:pPr>
        <w:pStyle w:val="Heading1"/>
        <w:rPr>
          <w:b/>
          <w:b/>
          <w:color w:val="0000FF"/>
        </w:rPr>
      </w:pPr>
      <w:r>
        <w:rPr>
          <w:b/>
          <w:color w:val="0000FF"/>
        </w:rPr>
        <w:t>I. Cele edukacyjne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- przygotowanie do życia w cywilizacji technicznej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Normal"/>
        <w:rPr/>
      </w:pPr>
      <w:r>
        <w:rPr>
          <w:i/>
          <w:color w:val="0000FF"/>
          <w:sz w:val="28"/>
        </w:rPr>
        <w:t xml:space="preserve">- </w:t>
      </w:r>
      <w:r>
        <w:rPr>
          <w:i/>
          <w:color w:val="000000"/>
          <w:sz w:val="28"/>
        </w:rPr>
        <w:t>doskonalenie sprawności kondycyjnej i koordynacyjnej,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rPr/>
      </w:pPr>
      <w:r>
        <w:rPr>
          <w:i/>
          <w:color w:val="000000"/>
          <w:sz w:val="28"/>
        </w:rPr>
        <w:t>- przygotowanie do aktywnego i odpowiedzialnego życia w społeczeństwie informatycznym.</w:t>
      </w:r>
    </w:p>
    <w:p>
      <w:pPr>
        <w:pStyle w:val="Normal"/>
        <w:ind w:left="708" w:hanging="0"/>
        <w:jc w:val="center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II. Zadania szkoły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2"/>
        <w:rPr/>
      </w:pPr>
      <w:r>
        <w:rPr/>
        <w:t>- zorganizowanie warunków do samodzielnego działania technicznego z wykorzystaniem typowych metod stosowanych w podstawowych dziedzinach techniki,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Normal"/>
        <w:rPr/>
      </w:pPr>
      <w:r>
        <w:rPr>
          <w:i/>
          <w:color w:val="000000"/>
          <w:sz w:val="28"/>
        </w:rPr>
        <w:t>- organizowanie zajęć w wybranych dziedzinach rekreacyjno-sportowych i turystycznych,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- organizowanie zajęć fakultatywnych z zakresu „sportów całego życia”,</w:t>
      </w:r>
    </w:p>
    <w:p>
      <w:pPr>
        <w:pStyle w:val="Normal"/>
        <w:rPr/>
      </w:pPr>
      <w:r>
        <w:rPr>
          <w:i/>
          <w:color w:val="0000FF"/>
          <w:sz w:val="24"/>
        </w:rPr>
        <w:t>informatyka</w:t>
      </w:r>
    </w:p>
    <w:p>
      <w:pPr>
        <w:pStyle w:val="Normal"/>
        <w:rPr/>
      </w:pPr>
      <w:r>
        <w:rPr>
          <w:i/>
          <w:color w:val="000000"/>
          <w:sz w:val="28"/>
        </w:rPr>
        <w:t>- stworzenie warunków do osiągania umiejętności posługiwania się komputerem i jego oprogramowaniem i technologią informacyjną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.</w:t>
      </w:r>
    </w:p>
    <w:p>
      <w:pPr>
        <w:pStyle w:val="Heading2"/>
        <w:rPr>
          <w:color w:val="0000FF"/>
        </w:rPr>
      </w:pPr>
      <w:r>
        <w:rPr>
          <w:color w:val="0000FF"/>
        </w:rPr>
        <w:t>III. Treści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2"/>
        <w:rPr/>
      </w:pPr>
      <w:r>
        <w:rPr/>
        <w:t>1. Materiały konstrukcyjne: wymagania użytkowe, bezpieczeństwa, ekonomiczne i konstrukcyjne.</w:t>
      </w:r>
    </w:p>
    <w:p>
      <w:pPr>
        <w:pStyle w:val="Normal"/>
        <w:jc w:val="both"/>
        <w:rPr/>
      </w:pPr>
      <w:r>
        <w:rPr>
          <w:i/>
          <w:sz w:val="28"/>
        </w:rPr>
        <w:t>2. Problemy bezpiecznego wykorzystania wytworów współczesnej techniki; urządzenia techniczne stosowane w środowisku życia ucznia; bezpieczeństwo poruszania się po drogach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wychowanie fizyczne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3. Ćwiczenia kształtujące i korygujące postawę ciała.</w:t>
      </w:r>
    </w:p>
    <w:p>
      <w:pPr>
        <w:pStyle w:val="Normal"/>
        <w:rPr/>
      </w:pPr>
      <w:r>
        <w:rPr>
          <w:i/>
          <w:color w:val="000000"/>
          <w:sz w:val="28"/>
        </w:rPr>
        <w:t>4. Organizowanie i sędziowanie zawodów sportowych, rekreacyjnych i turystycznych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>5. Rozwiązywanie problemów za pomocą programów użytkowych – przykłady zastosowania komputera jako narzędzia dostępu do źródeł informacji.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IV. Osiągnięcia: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Technika</w:t>
      </w:r>
    </w:p>
    <w:p>
      <w:pPr>
        <w:pStyle w:val="Tekstpodstawowy3"/>
        <w:rPr/>
      </w:pPr>
      <w:r>
        <w:rPr/>
        <w:t>1. Określanie i ocenianie własnych mocnych i słabych cech ujawnianych w działaniach technicznych indywidualnych i zespołowych.</w:t>
      </w:r>
    </w:p>
    <w:p>
      <w:pPr>
        <w:pStyle w:val="Normal"/>
        <w:rPr/>
      </w:pPr>
      <w:r>
        <w:rPr>
          <w:i/>
          <w:sz w:val="28"/>
        </w:rPr>
        <w:t>2. Stosowanie różnorodnych metod i środków (symboli, rysunków, kodów), w porozumiewaniu się na temat zagadnień technicznych.</w:t>
      </w:r>
    </w:p>
    <w:p>
      <w:pPr>
        <w:pStyle w:val="Normal"/>
        <w:rPr/>
      </w:pPr>
      <w:r>
        <w:rPr>
          <w:i/>
          <w:sz w:val="28"/>
        </w:rPr>
        <w:t>3. Bezpieczne i wydajne posługiwanie się podstawowymi urządzeniami, utrzymanie ich w stanie sprawności.</w:t>
      </w:r>
    </w:p>
    <w:p>
      <w:pPr>
        <w:pStyle w:val="Normal"/>
        <w:rPr/>
      </w:pPr>
      <w:r>
        <w:rPr>
          <w:i/>
          <w:sz w:val="28"/>
        </w:rPr>
        <w:t>4. Eksploatacja urządzeń i systemów technicznych związanych z życiem codziennym z uwzględnieniem zasad i reguł bezpieczeństwa, w tym korzystanie z dróg i pojazdów.</w:t>
      </w:r>
    </w:p>
    <w:p>
      <w:pPr>
        <w:pStyle w:val="Normal"/>
        <w:rPr/>
      </w:pPr>
      <w:r>
        <w:rPr>
          <w:i/>
          <w:color w:val="0000FF"/>
          <w:sz w:val="24"/>
        </w:rPr>
        <w:t>wychowanie fizyczne</w:t>
      </w:r>
    </w:p>
    <w:p>
      <w:pPr>
        <w:pStyle w:val="Tekstpodstawowy2"/>
        <w:rPr/>
      </w:pPr>
      <w:r>
        <w:rPr/>
        <w:t>5. Diagnozowanie własnej sprawności fizycznej i umiejętności ruchowych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6.Aktywność ruchowa o charakterze rekreacyjno-sportowym.</w:t>
      </w:r>
    </w:p>
    <w:p>
      <w:pPr>
        <w:pStyle w:val="Normal"/>
        <w:jc w:val="both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  <w:t>Informatyka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7. Korzystanie z różnych i rozproszonych źródeł informacji dostępnych za pomocą komputera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Heading3"/>
        <w:rPr/>
      </w:pPr>
      <w:r>
        <w:rPr>
          <w:color w:val="000080"/>
          <w:sz w:val="32"/>
        </w:rPr>
        <w:t>CELE OGÓLNE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TextBodyIndent"/>
        <w:rPr/>
      </w:pPr>
      <w:r>
        <w:rPr/>
        <w:t>1. Przekazanie uczniom niezbędnych wiadomości do świadomego i bezpiecznego uczestnictwa w ruchu drogowym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Kształtowanie i utrwalanie prawidłowych nawyków zachowań na drodz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Wyrabianie postaw kulturalnego uczestnika ruchu drogowego, poszanowania za sprzęt i urządzenia drogow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Kształtowanie odpowiedzialności za bezpieczeństwo własne i innych użytkowników dróg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Wyrabianie i doskonalenie umiejętności poruszania się motorowerem i rowerem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Nauka przepisów o ruchu motorowerów i rowerów, poznanie podstawowych zasad ruchu drogow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Wdrażanie do samodzielnego i ustawicznego korzystania z materiałów (Kodeks Drogowy) o ruchu drogowym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Nabywanie umiejętności ruchowych umożliwiających sprawne zachowanie w sytuacjach zagrożenia życia lub zdrowi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Poznanie i nabycie wiedzy i umiejętności ruchowych umożliwiających uczestnictwo w różnych formach aktywności fizycznej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amodzielne i bezpieczne posługiwanie się systemem komputerowym i jego oprogramowani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  <w:t>MATERIAŁ NAUCZANIA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ybrane definicje z prawa o ruchu drogowym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yposażenie roweru i motoroweru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warunki techniczne roweru – (dla uczniów ubiegających się o kartę rowerową)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</w:rPr>
        <w:t>warunki techniczne motoroweru – (dla uczniów ubiegających się o kartę motorowerową)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Zasady ogólne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Znaki drogowe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ostrzegawcz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>znaki zakazu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nakazu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informacyjne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abliczki do znaków drogowych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naki poziome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Ruch pojazdów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Włączanie się do ruchu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rędkość i hamowanie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dostosowanie prędkości jazdy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ieczny odstęp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zynniki mające wpływ na drogę hamowania;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stan nawierzchni, stan ogumienia, sprawność hamulców, masa pojazdu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Zmiana kierunku jazdy lub pasa ruchu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kręt w prawo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kręt w lewo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miana pasa ruchu i skręt w lewo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odstawowe manewry: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mijanie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omijanie,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wyprzedzanie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rzecinanie się kierunków ruch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sady przejazdu przez skrzyżowanie bez znaków (równorzędne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sady przejazdu przez skrzyżowanie ze znak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Przepisy dodatkowe o ruchu rowerów i motorowerów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uch pojazdów w kolumnie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Przepisy porządkowe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stępowanie w razie wypadku drogoweg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elementy udzielania pierwszej pomoc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Hierarchia ważności norm, znaków, sygnałów i poleceń w ruchu drogowym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znaki drogowe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ionowe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ziome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uch kierowany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światł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soba uprawnion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Przyczyny wypadków drogowych i sposoby ich zapobiegania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z winy kierujących,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z winy pieszych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przeciwwskazania do uczestnictwa w ruchu drogowym (leki, zmęczenie, środki odurzające)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analiza wypadków drogowych, kształtowanie świadomości uczestników ruchu drogow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000080"/>
          <w:sz w:val="32"/>
        </w:rPr>
      </w:pPr>
      <w:r>
        <w:rPr>
          <w:color w:val="000080"/>
          <w:sz w:val="32"/>
        </w:rPr>
        <w:t>OSIĄGNIĘCIA UCZNIÓW</w:t>
      </w:r>
    </w:p>
    <w:p>
      <w:pPr>
        <w:pStyle w:val="Normal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Uczeń zna i rozumie podstawowe definicje z prawa o ruchu drogowym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Zna budowę i niezbędne wyposażenie motoroweru (roweru) gwarantujące bezpieczeństwo w ruchu drogowym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Zna i potrafi stosować w praktyce zasady ogólne ruchu drogowego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Bezpiecznie i sprawnie porusza się motorowerem (rowerem) po miasteczku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łynnie i zgodnie z zasadami potrafi włączyć się do ruchu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oprawna ocena zagrożenia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umiejętność wyboru właściwego momentu wykonania manewru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otrafi ocenić i dostosować prędkość jazdy do sytuacji i warunków panujących na drodz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Zna zasady i zgodnie z nimi potrafi dokonać manewru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yprzedzania, omijania, wymijania,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miany kierunku jazdy lub pasa ruchu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drodze dwukierunkow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drodze jednokierunkow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na drodze o więcej niż jednym pasie ruchu w jednym kierunku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Wykazuje w praktyce (na miasteczku) znajomość zasad pierwszeństwa przejazdu przez skrzyżowania: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równorzędne,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ze znakami,</w:t>
      </w:r>
    </w:p>
    <w:p>
      <w:pPr>
        <w:pStyle w:val="Normal"/>
        <w:numPr>
          <w:ilvl w:val="0"/>
          <w:numId w:val="25"/>
        </w:numPr>
        <w:jc w:val="both"/>
        <w:rPr>
          <w:sz w:val="28"/>
        </w:rPr>
      </w:pPr>
      <w:r>
        <w:rPr>
          <w:sz w:val="28"/>
        </w:rPr>
        <w:t>o ruchu kierowanym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Zna, rozróżnia i poprawnie interpretuje znaczenie znaków i sygnałów drogowych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Wykazuje się umiejętnością jazdy motorowerem (rowerem) w różnych warunkach terenowych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wąskie ścieżki, ósemka, zróżnicowane podłoże,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umiejętność obserwacji drogi (odwracanie głowy w obie strony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prowadzenie motoroweru (roweru) jedną ręką przy wykonaniu manewrów wymagających ich zasygnalizowania,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umiejętność ruszania, hamowania i zatrzymania w wymaganym miejscu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siada podzielność uwagi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Umie postępować w sytuacjach zagrożenia lub wypadku oraz udzielić pomocy potrzebującym.</w:t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</w:rPr>
        <w:t>Metody nauczania (realizacji tego programu)</w:t>
      </w:r>
      <w:r>
        <w:rPr>
          <w:b/>
          <w:color w:val="0000FF"/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ajęcia praktyczne (na miasteczku i sprawnościowym torze przeszkód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gadanki przy użyciu foliogramów (opracowanych przez autorów programu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pokaz, prezentacja za pomocą programu komputerowego zawierającego treści nauczania.</w:t>
      </w:r>
    </w:p>
    <w:p>
      <w:pPr>
        <w:pStyle w:val="Tekstpodstawowy2"/>
        <w:rPr/>
      </w:pPr>
      <w:r>
        <w:rPr>
          <w:b/>
          <w:color w:val="0000FF"/>
          <w:sz w:val="24"/>
        </w:rPr>
        <w:t>Metody ewaluacji osiągnięć uczniów</w:t>
      </w:r>
      <w:r>
        <w:rPr>
          <w:color w:val="0000FF"/>
          <w:sz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sty teoretycz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testy praktyczne (obserwacja ucznia na miasteczku i sprawnościowym torze przeszkód)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test komputerowy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</w:r>
    </w:p>
    <w:p>
      <w:pPr>
        <w:pStyle w:val="TextBody"/>
        <w:jc w:val="center"/>
        <w:rPr>
          <w:b/>
          <w:b/>
          <w:color w:val="000080"/>
          <w:sz w:val="72"/>
        </w:rPr>
      </w:pPr>
      <w:r>
        <w:rPr>
          <w:b/>
          <w:color w:val="000080"/>
          <w:sz w:val="72"/>
        </w:rPr>
        <w:t>BAZA DYDAKTYCZNA</w:t>
      </w:r>
    </w:p>
    <w:p>
      <w:pPr>
        <w:pStyle w:val="TextBody"/>
        <w:jc w:val="center"/>
        <w:rPr>
          <w:b/>
          <w:b/>
          <w:i/>
          <w:i/>
          <w:color w:val="0000FF"/>
          <w:sz w:val="52"/>
        </w:rPr>
      </w:pPr>
      <w:r>
        <w:rPr>
          <w:b/>
          <w:color w:val="000080"/>
          <w:sz w:val="48"/>
        </w:rPr>
        <w:t xml:space="preserve">CENTRUM EDUKACJI </w:t>
        <w:br/>
        <w:t xml:space="preserve">KOMUNIKACYJNEJ </w:t>
        <w:br/>
        <w:t>z BRD</w:t>
      </w:r>
    </w:p>
    <w:p>
      <w:pPr>
        <w:pStyle w:val="TextBody"/>
        <w:jc w:val="center"/>
        <w:rPr>
          <w:b/>
          <w:b/>
          <w:i/>
          <w:i/>
          <w:color w:val="0000FF"/>
          <w:sz w:val="52"/>
        </w:rPr>
      </w:pPr>
      <w:r>
        <w:rPr>
          <w:b/>
          <w:i/>
          <w:color w:val="0000FF"/>
          <w:sz w:val="5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MIASTECZKO RUCHU DROGOWEGO</w:t>
      </w:r>
    </w:p>
    <w:p>
      <w:pPr>
        <w:pStyle w:val="TextBody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000080"/>
                <w:sz w:val="44"/>
              </w:rPr>
            </w:pPr>
            <w:r>
              <w:rPr>
                <w:b/>
                <w:color w:val="000080"/>
                <w:sz w:val="44"/>
              </w:rPr>
              <w:drawing>
                <wp:inline distT="0" distB="0" distL="0" distR="0">
                  <wp:extent cx="5219065" cy="8052435"/>
                  <wp:effectExtent l="0" t="0" r="0" b="0"/>
                  <wp:docPr id="6" name="miasteczko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iasteczko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065" cy="805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>
          <w:b/>
          <w:color w:val="000080"/>
          <w:sz w:val="48"/>
        </w:rPr>
        <w:t>MIASTECZKO RUCHU DROGOWEGO</w:t>
      </w:r>
    </w:p>
    <w:p>
      <w:pPr>
        <w:pStyle w:val="TextBody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7" name="brd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rd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8" name="brd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rd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10" name="brd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rd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11" name="brd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rd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785745" cy="2089150"/>
                  <wp:effectExtent l="0" t="0" r="0" b="0"/>
                  <wp:docPr id="12" name="brd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rd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208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TextBody"/>
        <w:jc w:val="center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TextBody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color w:val="000080"/>
          <w:sz w:val="48"/>
        </w:rPr>
        <w:t>ROWEROWY TOR PRZESZKÓD</w:t>
      </w:r>
    </w:p>
    <w:p>
      <w:pPr>
        <w:pStyle w:val="TextBody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524760" cy="1892300"/>
                  <wp:effectExtent l="0" t="0" r="0" b="0"/>
                  <wp:docPr id="13" name="to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o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559685" cy="1925320"/>
                  <wp:effectExtent l="0" t="0" r="0" b="0"/>
                  <wp:docPr id="14" name="to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o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390775" cy="1795145"/>
                  <wp:effectExtent l="0" t="0" r="0" b="0"/>
                  <wp:docPr id="15" name="to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o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460625" cy="1790065"/>
                  <wp:effectExtent l="0" t="0" r="0" b="0"/>
                  <wp:docPr id="16" name="to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o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0625" cy="179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342515" cy="1764665"/>
                  <wp:effectExtent l="0" t="0" r="0" b="0"/>
                  <wp:docPr id="17" name="to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o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425700" cy="1818005"/>
                  <wp:effectExtent l="0" t="0" r="0" b="0"/>
                  <wp:docPr id="18" name="to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o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384425" cy="1685290"/>
                  <wp:effectExtent l="0" t="0" r="0" b="0"/>
                  <wp:docPr id="19" name="pod%20tyczką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od%20tyczką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442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2396490" cy="167640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TextBody"/>
        <w:jc w:val="center"/>
        <w:rPr/>
      </w:pPr>
      <w:r>
        <w:rPr/>
        <w:t>PROGRAM KOMPUTER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FF"/>
                <w:sz w:val="24"/>
              </w:rPr>
              <w:t xml:space="preserve">Do nauki i sprawdzania wiadomości teoretycznych – opracowany przez uczniów </w:t>
              <w:br/>
              <w:t>PG w Białej: Joannę Szymczynę i Wojciecha Remisza.</w:t>
            </w:r>
          </w:p>
          <w:p>
            <w:pPr>
              <w:pStyle w:val="TextBody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4028440" cy="2276475"/>
                  <wp:effectExtent l="0" t="0" r="0" b="0"/>
                  <wp:docPr id="21" name="test-ucznio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est-ucznio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844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5668645" cy="5553075"/>
                  <wp:effectExtent l="0" t="0" r="0" b="0"/>
                  <wp:docPr id="22" name="T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T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8645" cy="555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83410" cy="1561465"/>
                  <wp:effectExtent l="0" t="0" r="0" b="0"/>
                  <wp:docPr id="23" name="skrz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krz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750695" cy="1561465"/>
                  <wp:effectExtent l="0" t="0" r="0" b="0"/>
                  <wp:docPr id="24" name="skrzy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skrzy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30705" cy="1647190"/>
                  <wp:effectExtent l="0" t="0" r="0" b="0"/>
                  <wp:docPr id="25" name="skrzy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skrzy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35785" cy="1733550"/>
                  <wp:effectExtent l="0" t="0" r="0" b="0"/>
                  <wp:docPr id="26" name="skrzy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krzy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78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83410" cy="1562100"/>
                  <wp:effectExtent l="0" t="0" r="0" b="0"/>
                  <wp:docPr id="27" name="skrz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krz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73885" cy="1562100"/>
                  <wp:effectExtent l="0" t="0" r="0" b="0"/>
                  <wp:docPr id="28" name="skrzy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krzy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88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953895" cy="1647190"/>
                  <wp:effectExtent l="0" t="0" r="0" b="0"/>
                  <wp:docPr id="29" name="skrzy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krzy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874520" cy="1647825"/>
                  <wp:effectExtent l="0" t="0" r="0" b="0"/>
                  <wp:docPr id="30" name="skrzy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krzy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TextBody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drawing>
                <wp:inline distT="0" distB="0" distL="0" distR="0">
                  <wp:extent cx="1962150" cy="1849120"/>
                  <wp:effectExtent l="0" t="0" r="0" b="0"/>
                  <wp:docPr id="31" name="skrzy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krzy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84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/>
      </w:pPr>
      <w:r>
        <w:rPr>
          <w:b/>
          <w:color w:val="000080"/>
          <w:sz w:val="48"/>
        </w:rPr>
        <w:t>PROGRAM KOMPUTER</w:t>
      </w:r>
      <w:r>
        <w:rPr/>
        <w:t>OW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Do nauki  wiadomości teoretycznych w formie prezentacji komputerowej</w:t>
            </w:r>
          </w:p>
          <w:p>
            <w:pPr>
              <w:pStyle w:val="TextBody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TextBody"/>
        <w:jc w:val="center"/>
        <w:rPr/>
      </w:pPr>
      <w:r>
        <w:rPr/>
        <w:drawing>
          <wp:inline distT="0" distB="0" distL="0" distR="0">
            <wp:extent cx="4951095" cy="361759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09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992370" cy="366585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color w:val="000080"/>
          <w:sz w:val="20"/>
        </w:rPr>
        <w:t xml:space="preserve">Autorzy: </w:t>
      </w:r>
      <w:r>
        <w:rPr>
          <w:b/>
          <w:i/>
          <w:color w:val="000080"/>
          <w:sz w:val="20"/>
        </w:rPr>
        <w:t>Jan Szymczyna</w:t>
      </w:r>
    </w:p>
    <w:p>
      <w:pPr>
        <w:pStyle w:val="TextBody"/>
        <w:jc w:val="center"/>
        <w:rPr>
          <w:b/>
          <w:b/>
          <w:i/>
          <w:i/>
          <w:color w:val="000080"/>
          <w:sz w:val="20"/>
        </w:rPr>
      </w:pPr>
      <w:r>
        <w:rPr>
          <w:b/>
          <w:i/>
          <w:color w:val="000080"/>
          <w:sz w:val="20"/>
        </w:rPr>
        <w:t>Wojciech Szukalski</w:t>
      </w:r>
    </w:p>
    <w:p>
      <w:pPr>
        <w:pStyle w:val="TextBody"/>
        <w:jc w:val="center"/>
        <w:rPr>
          <w:b/>
          <w:b/>
          <w:color w:val="000080"/>
          <w:sz w:val="20"/>
        </w:rPr>
      </w:pPr>
      <w:r>
        <w:rPr>
          <w:b/>
          <w:i/>
          <w:color w:val="000080"/>
          <w:sz w:val="20"/>
        </w:rPr>
        <w:t>Zbigniew Kucik</w:t>
      </w:r>
    </w:p>
    <w:p>
      <w:pPr>
        <w:pStyle w:val="Normal"/>
        <w:jc w:val="center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</w:r>
    </w:p>
    <w:sectPr>
      <w:type w:val="nextPage"/>
      <w:pgSz w:w="11906" w:h="16838"/>
      <w:pgMar w:left="567" w:right="567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color w:val="00008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4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3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4:53:00Z</dcterms:created>
  <dc:creator>Zbigniew Kucik</dc:creator>
  <dc:description/>
  <dc:language>en-US</dc:language>
  <cp:lastModifiedBy>Zbigniew Kucik</cp:lastModifiedBy>
  <dcterms:modified xsi:type="dcterms:W3CDTF">2001-05-27T04:53:00Z</dcterms:modified>
  <cp:revision>3</cp:revision>
  <dc:subject/>
  <dc:title>CENTRUM </dc:title>
</cp:coreProperties>
</file>