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8"/>
        </w:rPr>
        <w:t>Turniej „Bezpieczeństwo w Ruchu Drogowym” - eliminacje wojewódzk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Zgodnie z wieloletnią tradycją, w miesiącach kwietniu i maju, na terenie województwa opolskiego, zorganizowany został cykl zawodów eliminacyjnych turnieju „Bezpieczeństwo w Ruchu Drogowym”.</w:t>
      </w:r>
    </w:p>
    <w:p>
      <w:pPr>
        <w:pStyle w:val="Normal"/>
        <w:rPr>
          <w:sz w:val="24"/>
        </w:rPr>
      </w:pPr>
      <w:r>
        <w:rPr>
          <w:sz w:val="24"/>
        </w:rPr>
        <w:tab/>
        <w:t>Głównym celem tego turnieju jest podnoszenie bezpieczeństwa uczestników ruchu drogowego, poprzez pogłębianie znajomości przepisów i zasad obowiązujących w ruchu drogowym, doskonalenie techniki jazdy na rowerze oraz udzielanie pierwszej pomocy ofiarom wypadków drogowych. Turniej odbywa się w dwóch grupach wiekowych, dla uczniów szkół podstawowych i dla uczniów gimnazjów.</w:t>
      </w:r>
    </w:p>
    <w:p>
      <w:pPr>
        <w:pStyle w:val="Normal"/>
        <w:rPr>
          <w:sz w:val="24"/>
        </w:rPr>
      </w:pPr>
      <w:r>
        <w:rPr>
          <w:sz w:val="24"/>
        </w:rPr>
        <w:tab/>
        <w:t>Ze względu na ogromne zainteresowanie turniejem, konieczne było zorganizowanie eliminacji gminnych a następnie powiatowych w celu wyłonienia najlepszych drużyn, które zaprezentowały swoje wiadomości i umiejętności w finale wojewódzkim.</w:t>
      </w:r>
    </w:p>
    <w:p>
      <w:pPr>
        <w:pStyle w:val="Normal"/>
        <w:rPr>
          <w:sz w:val="24"/>
        </w:rPr>
      </w:pPr>
      <w:r>
        <w:rPr>
          <w:sz w:val="24"/>
        </w:rPr>
        <w:t>W cyklu tegorocznych eliminacji  turnieju, brało udział około 1000 uczniów z prawie wszystkich gmin naszego województwa.</w:t>
      </w:r>
    </w:p>
    <w:p>
      <w:pPr>
        <w:pStyle w:val="Normal"/>
        <w:rPr>
          <w:sz w:val="24"/>
        </w:rPr>
      </w:pPr>
      <w:r>
        <w:rPr>
          <w:sz w:val="24"/>
        </w:rPr>
        <w:t>W finale wojewódzkim wystartowało po 13 trzyosobowych drużyn, z każdej grupy wiekowej, reprezentujących wszystkie powiaty naszego województ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szczeblu wojewódzkim, na ostateczną klasyfikację zespołu, składają się wyniki uzyskane przez poszczególnych jej członków w następujących konkurencjach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ście ze znajomości przepisów ruchu drogowego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eździe po miasteczku ruchu drogowego, zgodnie z obowiązującymi przepisami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eździe sprawnościowej po torze przeszkód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dzielaniu pierwszej pomocy, ofiarom symulowanych wypadków drog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rganizatorem  finału wojewódzkiego, który odbył się w tym roku 12 maja,</w:t>
      </w:r>
    </w:p>
    <w:p>
      <w:pPr>
        <w:pStyle w:val="Normal"/>
        <w:rPr>
          <w:sz w:val="24"/>
        </w:rPr>
      </w:pPr>
      <w:r>
        <w:rPr>
          <w:sz w:val="24"/>
        </w:rPr>
        <w:t>był Zespół Szkół Dwujęzycznych w Oleś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Olesno przywitało uczestników zawodów piękną wiosenną pogodą. </w:t>
      </w:r>
    </w:p>
    <w:p>
      <w:pPr>
        <w:pStyle w:val="Normal"/>
        <w:rPr>
          <w:sz w:val="24"/>
        </w:rPr>
      </w:pPr>
      <w:r>
        <w:rPr>
          <w:sz w:val="24"/>
        </w:rPr>
        <w:t>Już na samym początku bardzo duże wrażenie na wszystkich, zrobił imponujący, nowoczesny budynek szkoły organizatora turnieju, otoczony doskonale zagospodarowanymi terenami zieleni, wśród których usytuowane były boiska i place, na których miały zostać rozegrane poszczególne konkurenc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owitania uczestników i ich opiekunów, oraz zaproszonych gości dokonali: </w:t>
      </w:r>
    </w:p>
    <w:p>
      <w:pPr>
        <w:pStyle w:val="Normal"/>
        <w:rPr>
          <w:sz w:val="24"/>
        </w:rPr>
      </w:pPr>
      <w:r>
        <w:rPr>
          <w:sz w:val="24"/>
        </w:rPr>
        <w:t>Opolski Kurator Oświaty - Sławomir Kłosowski, zastępca dyrektora Wojewódzkiego Ośrodka Doskonalenia Informatycznego i Politechnicznego w Opolu i jednocześnie sędzia główny zawodów - Mieczysław Rojek, przedstawiciel Wojewódzkiej Komendy Policji w Opolu,` Naczelnik Wydziału Ruchu Drogowego - Jacek Zamorowski oraz dyrektor Zespołu Szkól Dwujęzycznych w Oleśnie - Zbigniew Męzik, który jednocześnie oficjalnie otworzył turni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ko pierwszy, na tor przeszkód wyruszył, aby zademonstrować swoje umiejętności jazdy na rowerze Kurator Oświaty. Okazało się jednak, że jego bezbłędne pokonanie bez długotrwałego treningu nie jest czynnością zbyt łatwą.</w:t>
      </w:r>
    </w:p>
    <w:p>
      <w:pPr>
        <w:pStyle w:val="Normal"/>
        <w:rPr>
          <w:sz w:val="24"/>
        </w:rPr>
      </w:pPr>
      <w:r>
        <w:rPr>
          <w:sz w:val="24"/>
        </w:rPr>
        <w:t>Następnie zawodnicy przystąpili do rozgrywania poszczególnych konkurencji.</w:t>
      </w:r>
    </w:p>
    <w:p>
      <w:pPr>
        <w:pStyle w:val="Normal"/>
        <w:rPr>
          <w:sz w:val="24"/>
        </w:rPr>
      </w:pPr>
      <w:r>
        <w:rPr>
          <w:sz w:val="24"/>
        </w:rPr>
        <w:t>Dużej pomocy w przeprowadzeniu turnieju udzielili policjanci z  Komendy Powiatowej Policji w Oleśnie, którzy oceniali jazdę zawodników po miasteczku ruchu drogowego, oraz nadzorowali rozwiązywanie testów i następnie je oceniali. Umiejętności uczniów w zakresie udzielania pierwszej pomocy oceniali pracownicy służby zdrowia z Olesna.</w:t>
      </w:r>
    </w:p>
    <w:p>
      <w:pPr>
        <w:pStyle w:val="Normal"/>
        <w:rPr>
          <w:sz w:val="24"/>
        </w:rPr>
      </w:pPr>
      <w:r>
        <w:rPr>
          <w:sz w:val="24"/>
        </w:rPr>
        <w:t xml:space="preserve">Z przeprowadzenie konkurencji sprawnościowych, oraz opracowywanie wyników, odpowiedzialni byli doradcy metodyczni techniki WODIiP w Opolu. </w:t>
      </w:r>
    </w:p>
    <w:p>
      <w:pPr>
        <w:pStyle w:val="Normal"/>
        <w:rPr/>
      </w:pPr>
      <w:r>
        <w:rPr>
          <w:sz w:val="24"/>
        </w:rPr>
        <w:t>W czasie konkursu, wszyscy jego uczestnicy wykazali się bardzo wysokim poziomem wiedzy i umiejętności. O wyrównanym poziomie zawodników może świadczyć fakt, że o  miejscu w klasyfikacji końcowej decydowały niekiedy ułamki sekund w różnicy czasu na miasteczku ruchu drogowego, lub pojedyncze błędy na torze przeszkód.</w:t>
      </w:r>
    </w:p>
    <w:p>
      <w:pPr>
        <w:pStyle w:val="Normal"/>
        <w:rPr>
          <w:sz w:val="24"/>
        </w:rPr>
      </w:pPr>
      <w:r>
        <w:rPr>
          <w:sz w:val="24"/>
        </w:rPr>
        <w:t>Po podliczeniu wyników wszystkich konkurencji, po raz pierwszy w historii tego turnieju w naszym województwie, okazało się że w grupie gimnazjów dwie najlepsze drużyny uzyskały tą samą liczbę punktów. Były to gimnazja z Białej i Skoroszyc. O ostatecznym zdobyciu pierwszego miejsca przez drużynę Publicznego Gimnazjum ze Skoroszyc, zadecydowała mniejsza ilość błędów popełnionych podczas przejazdu przez miasteczko ruchu drogowego.</w:t>
      </w:r>
    </w:p>
    <w:p>
      <w:pPr>
        <w:pStyle w:val="Normal"/>
        <w:rPr>
          <w:sz w:val="24"/>
        </w:rPr>
      </w:pPr>
      <w:r>
        <w:rPr>
          <w:sz w:val="24"/>
        </w:rPr>
        <w:t>W grupie szkół podstawowych, pierwsze miejsce, przewagą jedynie jednego punktu nad drugą drużyną, zdobył zespół z Publicznej Szkoły Podstawowej nr 2 ze Zdzieszowic.</w:t>
      </w:r>
    </w:p>
    <w:p>
      <w:pPr>
        <w:pStyle w:val="Normal"/>
        <w:rPr>
          <w:sz w:val="24"/>
        </w:rPr>
      </w:pPr>
      <w:r>
        <w:rPr>
          <w:sz w:val="24"/>
        </w:rPr>
        <w:t>Zwycięskie drużyny będą reprezentowały nasze województwo w finale ogólnopolskim, który w tym roku zostanie rozegrany w Słupsku.</w:t>
      </w:r>
    </w:p>
    <w:p>
      <w:pPr>
        <w:pStyle w:val="Normal"/>
        <w:rPr>
          <w:sz w:val="24"/>
        </w:rPr>
      </w:pPr>
      <w:r>
        <w:rPr>
          <w:sz w:val="24"/>
        </w:rPr>
        <w:t>Nagrodami dla  zwycięskich drużyn w obydwu kategoriach wiekowych były puchary ufundowane przez Opolskiego Kuratora Oświaty, natomiast najlepsi zawodnicy w klasyfikacji indywidualnej otrzymali wysokiej klasy rowery górskie.</w:t>
      </w:r>
    </w:p>
    <w:p>
      <w:pPr>
        <w:pStyle w:val="Normal"/>
        <w:rPr>
          <w:sz w:val="24"/>
        </w:rPr>
      </w:pPr>
      <w:r>
        <w:rPr>
          <w:sz w:val="24"/>
        </w:rPr>
        <w:t>Ogółem ponad połowa wszystkich startujących otrzymała bardzo atrakcyjne nagrody rzeczowe, które stanowiły sprzęt sportowy i turystycz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onsorami nagród i organizacji turnieju byli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polskie Kuratorium Oświat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ZU SA w Opolu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lski Związek Motorowy w Opolu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ojewódzka Komenda Policji w Opolu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Wojewódzki Ośrodek Doskonalenia Informatycznego i Politechnicznego w Opol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czególne słowa uznania należą się dyrekcji i nauczycielom Zespołu Szkół Dwujęzycznych w Oleśnie. Swoją gościnnością oraz perfekcyjną organizacją imprezy stworzyli startującym uczniom i członkom komisji sędziowskiej, komfortowe warunki rozgrywania wszystkich konkurencji. W trakcie rozgrywania turnieju, jego uczestnicy mogli zregenerować siły podawaną w plenerze kiełbaską z rożna, natomiast po zakończeniu zawodów wszyscy zostali podjęci wystawnym. obiad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leży mieć nadzieję, że następne edycje tego turnieju, będą miały równie udany przebi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anusz Kaczmare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doradca metodyczny technik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WODIiP Opo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964"/>
        <w:gridCol w:w="3219"/>
        <w:gridCol w:w="1970"/>
      </w:tblGrid>
      <w:tr>
        <w:trPr>
          <w:trHeight w:val="391" w:hRule="atLeast"/>
        </w:trPr>
        <w:tc>
          <w:tcPr>
            <w:tcW w:w="9163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  <w:t>Wojewódzki Turniej BRB - Olesno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916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Końcowa klasyfikacja drużynowa- Szkoły Podstawow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Miejsce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Szkoła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Opiekun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Suma punktów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SP 2 Zdzieszowice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Szewczyk-Lang Krystyna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8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SP 18 K-Koźle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Czub Rafał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7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SP 2 Głogówek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artoszewski Tomasz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8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SP 3 Olesno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ilot Wiktor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3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SP Skoroszyce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ycha Andrzej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9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SP Włodzienin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Kowalczyk Roman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6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SP Krośnica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esz Piotr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8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SP Bąkowice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Żołnowski Leon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5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SP 5 Kluczbork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ielczarek Maciej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0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PSP St. Budkowice 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Kafka Norbert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9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SP Gogolin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ekiersz Małgorzata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7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SP 8 Brzeg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ularz Jerzy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2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SP 3 Opole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iśniewska Elżbieta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265"/>
        <w:gridCol w:w="1985"/>
        <w:gridCol w:w="709"/>
        <w:gridCol w:w="567"/>
        <w:gridCol w:w="850"/>
        <w:gridCol w:w="992"/>
        <w:gridCol w:w="1134"/>
        <w:gridCol w:w="248"/>
      </w:tblGrid>
      <w:tr>
        <w:trPr>
          <w:trHeight w:val="449" w:hRule="atLeast"/>
        </w:trPr>
        <w:tc>
          <w:tcPr>
            <w:tcW w:w="9350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  <w:t>Wojewódzki Turniej BRD - Olesno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9350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  <w:t>Wyniki klasyfikacji indywidualnej - Szkoły Podstawow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</w:tr>
      <w:tr>
        <w:trPr>
          <w:trHeight w:val="509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Miejsce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Szkoł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Nazwisko i imię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Tes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To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P. pomoc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Miasteczk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Razem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2 Głogówe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remba Rober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SP 2 Zdzieszow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okołowski Mar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18 K-Koź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onk Łuka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9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18 K-Koź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Ujezda Pawe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9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3 Oles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łek Magdale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9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2 Zdzieszow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ibaum Łuka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2 Zdzieszow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Myśliwiec Domin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Skoroszy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gier Barto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Skoroszy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Jurasz Jac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18 K-Koź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ak Grzegor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9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Włodzien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ytel Maci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9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3 Oles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czmarek Danie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9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Krośn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ebrała Joan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Krośn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urek E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PSP St. Budkowi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wa Krzyszto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Włodzien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nat Łuka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Krośn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endel Joan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Gogol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Rogalski Pio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Włodzien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orysiewicz Szym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2 Głogówe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mander Patry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2 Głogówe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lbrich Dawi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Bąkow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udyk Natal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5 Kluczbor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eja Marc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3 Opo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ybicki Łuka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Skoroszy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jąc Krzyszto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5 Kluczbor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rzdąk Arkadiu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Gogol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mpa Ada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3 Oles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morski Krzyszto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Bąkow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teja Kornel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8 Brze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lus Barto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Bąkow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Łakoma Ilo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8 Brze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roszko Krzyszto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PSP St. Budkowi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fka Micha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PSP St. Budkowic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egła Rober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7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5 Kluczbor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iemski Mar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3 Opo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eroń Barto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8 Brze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miński Micha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Gogol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ojtala Micha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SP 3 Opo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c Micha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2932"/>
        <w:gridCol w:w="3250"/>
        <w:gridCol w:w="1956"/>
      </w:tblGrid>
      <w:tr>
        <w:trPr>
          <w:trHeight w:val="391" w:hRule="atLeast"/>
        </w:trPr>
        <w:tc>
          <w:tcPr>
            <w:tcW w:w="913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  <w:t>Wojewódzki Turniej BRB - Olesno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913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Końcowa klasyfikacja drużynowa - Gimnazj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Miejsce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Szkoła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Opiekun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Suma punktów</w:t>
            </w:r>
          </w:p>
        </w:tc>
      </w:tr>
      <w:tr>
        <w:trPr>
          <w:trHeight w:val="319" w:hRule="atLeast"/>
        </w:trPr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29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G Skoroszyce</w:t>
            </w:r>
          </w:p>
        </w:tc>
        <w:tc>
          <w:tcPr>
            <w:tcW w:w="32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ycha Andrzej</w:t>
            </w:r>
          </w:p>
        </w:tc>
        <w:tc>
          <w:tcPr>
            <w:tcW w:w="19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9</w:t>
            </w:r>
          </w:p>
        </w:tc>
      </w:tr>
      <w:tr>
        <w:trPr>
          <w:trHeight w:val="3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G Biała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. Szukalski Z. Kucik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9</w:t>
            </w:r>
          </w:p>
        </w:tc>
      </w:tr>
      <w:tr>
        <w:trPr>
          <w:trHeight w:val="3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G 2 Olesno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Adamek Grzegorz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9</w:t>
            </w:r>
          </w:p>
        </w:tc>
      </w:tr>
      <w:tr>
        <w:trPr>
          <w:trHeight w:val="3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G 1 K-Koźle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Karaś Dobrosława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8</w:t>
            </w:r>
          </w:p>
        </w:tc>
      </w:tr>
      <w:tr>
        <w:trPr>
          <w:trHeight w:val="3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G Branice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Kaczmarek Janusz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9</w:t>
            </w:r>
          </w:p>
        </w:tc>
      </w:tr>
      <w:tr>
        <w:trPr>
          <w:trHeight w:val="3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G Głuchołazy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Szczęsny Cyprian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2</w:t>
            </w:r>
          </w:p>
        </w:tc>
      </w:tr>
      <w:tr>
        <w:trPr>
          <w:trHeight w:val="3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G Świerczów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Żołnowski Roman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9</w:t>
            </w:r>
          </w:p>
        </w:tc>
      </w:tr>
      <w:tr>
        <w:trPr>
          <w:trHeight w:val="3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G Jemielnica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Kubilas Rudolf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G Chróścice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rzewicka Anna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G Gogolin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Karaś Jerzy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</w:t>
            </w:r>
          </w:p>
        </w:tc>
      </w:tr>
      <w:tr>
        <w:trPr>
          <w:trHeight w:val="3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G Jędrzejów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Jamiński Jan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8</w:t>
            </w:r>
          </w:p>
        </w:tc>
      </w:tr>
      <w:tr>
        <w:trPr>
          <w:trHeight w:val="3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G 2 Bogacica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Nemiś Czesława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3</w:t>
            </w:r>
          </w:p>
        </w:tc>
      </w:tr>
      <w:tr>
        <w:trPr>
          <w:trHeight w:val="3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G 3 Opole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ujak Małgorzata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1999"/>
        <w:gridCol w:w="2268"/>
        <w:gridCol w:w="709"/>
        <w:gridCol w:w="708"/>
        <w:gridCol w:w="851"/>
        <w:gridCol w:w="992"/>
        <w:gridCol w:w="1134"/>
      </w:tblGrid>
      <w:tr>
        <w:trPr>
          <w:trHeight w:val="449" w:hRule="atLeast"/>
        </w:trPr>
        <w:tc>
          <w:tcPr>
            <w:tcW w:w="9244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  <w:t>Wojewódzki Turniej BRD - Olesno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9244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  <w:t>Wyniki klasyfikacji indywidualnej - Gimnazj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pl-PL"/>
              </w:rPr>
            </w:r>
          </w:p>
        </w:tc>
      </w:tr>
      <w:tr>
        <w:trPr>
          <w:trHeight w:val="509" w:hRule="atLeast"/>
        </w:trPr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Miejsce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Szkoł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Nazwisko i imię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Test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To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P. pomoc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Miasteczk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Razem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1 K-Koź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ierzwiński Mateu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2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2 Oles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ziubek Mateu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Skoroszy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łdras Mateu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Bia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koń Arkadiu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9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Bia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ndrejszyn Micha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Skoroszy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awlus Maci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Świerczó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Łytka Marc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2 Oles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ołka Szym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Bia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pacz Eweli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Skoroszy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Jodłowski Krzyszto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Jemieln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afraniec Arm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G Bran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ałas Grzegor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Chróśc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chaczewski Toma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Bran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ziaczyszyn Pawe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Głuchołaz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Żemła Danie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Chróśc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kot Micha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Głuchołaz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Momot Toma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2 Bogac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rnol Rafa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Gogol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Jasik Ada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Jędrzejó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ieczonka Artu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1 K-Koź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lik Mateu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1 K-Koź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ąsik Rober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G Jędrzejó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kowroński Przemysła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7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Gogol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mon Sylw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7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2 Oles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gus Adri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Świerczó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udyk Micha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Jemieln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elc Łukas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3 Opo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kliniarz Mar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Bran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eygand Kon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Głuchołaz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amerski Pawe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Gogol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oźnica Pawe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2 Bogac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bas Micha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Jędrzejó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chy Rafa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3 Opo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Błaszkiewicz Kami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Jemieln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ientus Szym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Świerczó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ojtowicz Karoli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2 Bogac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emiś Lesz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Chróśc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iśkowiec Krzyszto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G 3 Opo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Krzemińska Wiole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6:28:00Z</dcterms:created>
  <dc:creator>Ośrodek Pomocy Społecznej</dc:creator>
  <dc:description/>
  <dc:language>en-US</dc:language>
  <cp:lastModifiedBy>Internet dla gmin</cp:lastModifiedBy>
  <cp:lastPrinted>2001-05-14T12:01:00Z</cp:lastPrinted>
  <dcterms:modified xsi:type="dcterms:W3CDTF">2001-05-15T06:28:00Z</dcterms:modified>
  <cp:revision>2</cp:revision>
  <dc:subject/>
  <dc:title>Turniej „Bezpieczeństwo w Ruchu Drogowym” - eliminacje wojewódzkie</dc:title>
</cp:coreProperties>
</file>