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rPr/>
      </w:pPr>
      <w:r>
        <w:rPr/>
        <w:t>mgr Olga Chimczak</w:t>
      </w:r>
    </w:p>
    <w:p>
      <w:pPr>
        <w:pStyle w:val="Normal"/>
        <w:spacing w:lineRule="auto" w:line="288"/>
        <w:jc w:val="both"/>
        <w:rPr>
          <w:i/>
          <w:i/>
          <w:sz w:val="24"/>
        </w:rPr>
      </w:pPr>
      <w:r>
        <w:rPr>
          <w:i/>
          <w:sz w:val="24"/>
        </w:rPr>
        <w:t>I LO Brzeg</w:t>
      </w:r>
    </w:p>
    <w:p>
      <w:pPr>
        <w:pStyle w:val="Normal"/>
        <w:spacing w:lineRule="auto" w:line="360"/>
        <w:jc w:val="both"/>
        <w:rPr>
          <w:i/>
          <w:i/>
          <w:sz w:val="28"/>
        </w:rPr>
      </w:pPr>
      <w:r>
        <w:rPr>
          <w:i/>
          <w:sz w:val="28"/>
        </w:rPr>
      </w:r>
    </w:p>
    <w:p>
      <w:pPr>
        <w:pStyle w:val="Heading2"/>
        <w:rPr>
          <w:color w:val="800000"/>
          <w:sz w:val="28"/>
        </w:rPr>
      </w:pPr>
      <w:r>
        <w:rPr>
          <w:color w:val="800000"/>
          <w:sz w:val="28"/>
        </w:rPr>
      </w:r>
    </w:p>
    <w:p>
      <w:pPr>
        <w:pStyle w:val="Heading2"/>
        <w:jc w:val="center"/>
        <w:rPr>
          <w:color w:val="800000"/>
          <w:sz w:val="34"/>
        </w:rPr>
      </w:pPr>
      <w:r>
        <w:rPr>
          <w:color w:val="800000"/>
          <w:sz w:val="34"/>
        </w:rPr>
        <w:t>Konsekwencje światopoglądowe współczesnej fizyki</w:t>
      </w:r>
    </w:p>
    <w:p>
      <w:pPr>
        <w:pStyle w:val="Normal"/>
        <w:spacing w:lineRule="auto" w:line="360"/>
        <w:jc w:val="both"/>
        <w:rPr>
          <w:color w:val="800000"/>
          <w:sz w:val="28"/>
        </w:rPr>
      </w:pPr>
      <w:r>
        <w:rPr>
          <w:color w:val="800000"/>
          <w:sz w:val="28"/>
        </w:rPr>
      </w:r>
    </w:p>
    <w:p>
      <w:pPr>
        <w:pStyle w:val="Normal"/>
        <w:spacing w:lineRule="auto" w:line="360"/>
        <w:jc w:val="both"/>
        <w:rPr>
          <w:sz w:val="28"/>
        </w:rPr>
      </w:pPr>
      <w:r>
        <w:rPr>
          <w:sz w:val="28"/>
        </w:rPr>
      </w:r>
    </w:p>
    <w:p>
      <w:pPr>
        <w:pStyle w:val="Normal"/>
        <w:spacing w:lineRule="auto" w:line="360"/>
        <w:jc w:val="both"/>
        <w:rPr/>
      </w:pPr>
      <w:r>
        <w:rPr>
          <w:sz w:val="26"/>
        </w:rPr>
        <w:t>1.</w:t>
      </w:r>
      <w:r>
        <w:rPr>
          <w:sz w:val="26"/>
          <w:u w:val="single"/>
        </w:rPr>
        <w:t>Nauka i światopogląd a osobowość człowieka</w:t>
      </w:r>
    </w:p>
    <w:p>
      <w:pPr>
        <w:pStyle w:val="Normal"/>
        <w:spacing w:lineRule="auto" w:line="360"/>
        <w:jc w:val="both"/>
        <w:rPr>
          <w:sz w:val="24"/>
          <w:u w:val="single"/>
        </w:rPr>
      </w:pPr>
      <w:r>
        <w:rPr>
          <w:sz w:val="24"/>
          <w:u w:val="single"/>
        </w:rPr>
      </w:r>
    </w:p>
    <w:p>
      <w:pPr>
        <w:pStyle w:val="Normal"/>
        <w:spacing w:lineRule="auto" w:line="360"/>
        <w:jc w:val="both"/>
        <w:rPr/>
      </w:pPr>
      <w:r>
        <w:rPr>
          <w:i/>
          <w:sz w:val="24"/>
        </w:rPr>
        <w:t>„</w:t>
      </w:r>
      <w:r>
        <w:rPr>
          <w:i/>
          <w:sz w:val="24"/>
        </w:rPr>
        <w:t xml:space="preserve">Nadszedł czas, aby zrozumieniu życia, szczególnie życia człowieka, poświęcić się równie całkowicie i bez reszty, co niegdyś zrozumieniu świata fizycznego.” </w:t>
      </w:r>
    </w:p>
    <w:p>
      <w:pPr>
        <w:pStyle w:val="Normal"/>
        <w:spacing w:lineRule="auto" w:line="360"/>
        <w:jc w:val="right"/>
        <w:rPr>
          <w:i/>
          <w:i/>
          <w:sz w:val="24"/>
        </w:rPr>
      </w:pPr>
      <w:r>
        <w:rPr>
          <w:i/>
          <w:sz w:val="24"/>
        </w:rPr>
        <w:t xml:space="preserve">                                                                                    </w:t>
      </w:r>
      <w:r>
        <w:rPr>
          <w:i/>
          <w:sz w:val="24"/>
        </w:rPr>
        <w:t xml:space="preserve">Jakub Bronowski. </w:t>
      </w:r>
    </w:p>
    <w:p>
      <w:pPr>
        <w:pStyle w:val="Normal"/>
        <w:spacing w:lineRule="auto" w:line="360"/>
        <w:jc w:val="both"/>
        <w:rPr>
          <w:i/>
          <w:i/>
          <w:sz w:val="24"/>
        </w:rPr>
      </w:pPr>
      <w:r>
        <w:rPr>
          <w:i/>
          <w:sz w:val="24"/>
        </w:rPr>
      </w:r>
    </w:p>
    <w:p>
      <w:pPr>
        <w:pStyle w:val="Normal"/>
        <w:spacing w:lineRule="auto" w:line="360"/>
        <w:jc w:val="both"/>
        <w:rPr>
          <w:sz w:val="24"/>
        </w:rPr>
      </w:pPr>
      <w:r>
        <w:rPr>
          <w:sz w:val="24"/>
        </w:rPr>
        <w:tab/>
        <w:t>W ciągu ostatnich lat człowiek szybciej zmieniał wyobrażenia o świecie fizycznym niż o sobie. Nauka szybkimi krokami zmierzała ku poznawaniu praw rządzących rzeczywistością. Wizje świata materialnego są nam znane, ale niestety do stworzenia humanistycznej wizji świata jest nam potrzebna wiedza o osobowości człowieka, która pozwoliłaby konstruować środowisko fizyczne i społeczne. Badania prowadzone w każdej dziedzinie nauk pozwalają zdobywać pewną wiedzę o człowieku i jego osobowości. Stąd też warto zapoznać się z osiągnięciami nauk społecznych czy też z rewolucyjnymi odkryciami współczesnej fizyki. Psychologia zajmuje się pracami badawczymi nad osobowością człowieka, podczas, gdy fizyka z zainteresowaniem śledzi zmiany dokonujące się w świecie materii.</w:t>
      </w:r>
    </w:p>
    <w:p>
      <w:pPr>
        <w:pStyle w:val="Normal"/>
        <w:spacing w:lineRule="auto" w:line="360"/>
        <w:jc w:val="both"/>
        <w:rPr>
          <w:sz w:val="24"/>
        </w:rPr>
      </w:pPr>
      <w:r>
        <w:rPr>
          <w:sz w:val="24"/>
        </w:rPr>
        <w:tab/>
        <w:t>Światopogląd można określić jako formę świadomości społecznej, tworzącej mniej lub bardziej spójny system sądów poznawczych, odnoszących się do rzeczywistości i starających się określić w niej miejsce człowieka.</w:t>
      </w:r>
    </w:p>
    <w:p>
      <w:pPr>
        <w:pStyle w:val="Normal"/>
        <w:spacing w:lineRule="auto" w:line="360"/>
        <w:jc w:val="both"/>
        <w:rPr>
          <w:sz w:val="24"/>
        </w:rPr>
      </w:pPr>
      <w:r>
        <w:rPr>
          <w:sz w:val="24"/>
        </w:rPr>
        <w:tab/>
        <w:t>Możemy tu zaryzykować stwierdzenie, że człowiek nigdy nie dojdzie do naukowego wyjaśnienia istnienia świata. Bowiem ludzie wierzący w religie mają sposób wyjaśniania istnienia sił sprawczych. Ludzie niewierzący natomiast stają wobec zupełnej niewiadomej. W sprawach istnienia i rozwoju świata stają wobec „czarnej skrzynki”, która ma wyjście, ale nie ma wejścia.</w:t>
      </w:r>
    </w:p>
    <w:p>
      <w:pPr>
        <w:pStyle w:val="Normal"/>
        <w:spacing w:lineRule="auto" w:line="360"/>
        <w:jc w:val="both"/>
        <w:rPr/>
      </w:pPr>
      <w:r>
        <w:rPr>
          <w:sz w:val="24"/>
        </w:rPr>
        <w:tab/>
        <w:t>W doświadczeniu człowiek odbiera pewne wrażenia i tylko instynkt każe mu traktować te doznania jako pewne informacje o rzeczywistości zewnętrznej. Na podstawie więc tych wrażeń rodzi się w człowieku naturalne przekonanie o istnieniu świata. Człowiek niejako intuicyjnie tworzy własną wizję otaczającego świata, co nie zaprzecza, że jakoby odsuwa on od siebie wszelkie inne tezy udowodnione naukowo. Zbyt wielkie trudności w zrozumieniu niektórych zjawisk poddają go jednak w wątpliwość. Stąd nauka musi tworzyć takie modele, abyśmy mogli czuć się w tym zagadkowym Wszechświecie jak w domu.</w:t>
      </w:r>
    </w:p>
    <w:p>
      <w:pPr>
        <w:pStyle w:val="Normal"/>
        <w:spacing w:lineRule="auto" w:line="360"/>
        <w:jc w:val="both"/>
        <w:rPr>
          <w:sz w:val="24"/>
        </w:rPr>
      </w:pPr>
      <w:r>
        <w:rPr>
          <w:sz w:val="24"/>
        </w:rPr>
        <w:tab/>
      </w:r>
    </w:p>
    <w:p>
      <w:pPr>
        <w:pStyle w:val="Normal"/>
        <w:spacing w:lineRule="auto" w:line="360"/>
        <w:jc w:val="both"/>
        <w:rPr>
          <w:sz w:val="26"/>
        </w:rPr>
      </w:pPr>
      <w:r>
        <w:rPr>
          <w:sz w:val="26"/>
        </w:rPr>
      </w:r>
    </w:p>
    <w:p>
      <w:pPr>
        <w:pStyle w:val="Normal"/>
        <w:spacing w:lineRule="auto" w:line="360"/>
        <w:jc w:val="both"/>
        <w:rPr/>
      </w:pPr>
      <w:r>
        <w:rPr>
          <w:sz w:val="26"/>
        </w:rPr>
        <w:t xml:space="preserve">2. </w:t>
      </w:r>
      <w:r>
        <w:rPr>
          <w:sz w:val="26"/>
          <w:u w:val="single"/>
        </w:rPr>
        <w:t>Aktywność poznawcza człowieka</w:t>
      </w:r>
    </w:p>
    <w:p>
      <w:pPr>
        <w:pStyle w:val="Normal"/>
        <w:spacing w:lineRule="auto" w:line="360"/>
        <w:jc w:val="both"/>
        <w:rPr>
          <w:sz w:val="24"/>
          <w:u w:val="single"/>
        </w:rPr>
      </w:pPr>
      <w:r>
        <w:rPr>
          <w:sz w:val="24"/>
          <w:u w:val="single"/>
        </w:rPr>
      </w:r>
    </w:p>
    <w:p>
      <w:pPr>
        <w:pStyle w:val="Normal"/>
        <w:spacing w:lineRule="auto" w:line="384"/>
        <w:ind w:firstLine="708"/>
        <w:jc w:val="both"/>
        <w:rPr>
          <w:sz w:val="24"/>
        </w:rPr>
      </w:pPr>
      <w:r>
        <w:rPr>
          <w:sz w:val="24"/>
        </w:rPr>
        <w:t>Jednostka jest kontrolowana przez zewnętrzne zdarzenia, co potwierdza behawiorystyczna koncepcja Skinera bodźca i reakcji. Stwierdzeniem, iż między środowiskiem a zachowaniem istnieje sprzężenie zwrotne dowodzi, że człowiek jest faktycznie tworem reaktywnym, podczas gdy środowisko stanowi układ aktywny.</w:t>
      </w:r>
    </w:p>
    <w:p>
      <w:pPr>
        <w:pStyle w:val="Normal"/>
        <w:spacing w:lineRule="auto" w:line="384"/>
        <w:jc w:val="both"/>
        <w:rPr>
          <w:sz w:val="24"/>
        </w:rPr>
      </w:pPr>
      <w:r>
        <w:rPr>
          <w:sz w:val="24"/>
        </w:rPr>
        <w:tab/>
        <w:t>Człowiek staje się badaczem rzeczywistości według poznawczej koncepcji Kelley`go. Podobnie jak naukowiec obserwuje, eksperymentuje, przewiduje i wnioskuje, co przystosowuje go do świata i wpływa na jego osobowość.</w:t>
      </w:r>
    </w:p>
    <w:p>
      <w:pPr>
        <w:pStyle w:val="Normal"/>
        <w:spacing w:lineRule="auto" w:line="384"/>
        <w:ind w:firstLine="708"/>
        <w:jc w:val="both"/>
        <w:rPr>
          <w:sz w:val="24"/>
        </w:rPr>
      </w:pPr>
      <w:r>
        <w:rPr>
          <w:sz w:val="24"/>
        </w:rPr>
        <w:t>Dociekliwi badacze poszukują nowości, wkraczają w sferę najgłębszych tajników. Światopogląd fizyków kształtuje właśnie w człowieku wyobrażenie o świecie. Jednostka, przyswajając sobie wiadomości, organizuje je w sensowną całość. W wyniku następującej integracji doświadczenia wytwarza się system ogólnych oczekiwań, czyli tak zwany obraz świata.</w:t>
      </w:r>
    </w:p>
    <w:p>
      <w:pPr>
        <w:pStyle w:val="Normal"/>
        <w:spacing w:lineRule="auto" w:line="384"/>
        <w:jc w:val="both"/>
        <w:rPr>
          <w:sz w:val="24"/>
        </w:rPr>
      </w:pPr>
      <w:r>
        <w:rPr>
          <w:sz w:val="24"/>
        </w:rPr>
        <w:tab/>
        <w:t>Czasami pojawia się rozbieżność informacyjna czyli dysonans poznawczy. Rodzi się on wówczas, gdy spotkamy się z poglądami sprzecznymi z naszymi przekonaniami. Ta niezgodność napływających informacji z zakodowanymi standardami powoduje pobudzenie i kierowanie aktywnością jednostki. Człowiek dąży wówczas do likwidacji tego konfliktu na drodze racjonalnej dedukcji, kierując się ogólnymi zasadami postępowania, które oczywiście zależą od tego, jak my spostrzegamy świat. Równowaga w stosunkach między człowiekiem i otoczeniem oraz między składnikami osobowości jest bowiem stanem zgodności informacyjnej. Stąd też nasze zainteresowania przybierają postać ukierunkowanej aktywności poznawczej.</w:t>
      </w:r>
    </w:p>
    <w:p>
      <w:pPr>
        <w:pStyle w:val="TextBody"/>
        <w:spacing w:lineRule="auto" w:line="360"/>
        <w:rPr/>
      </w:pPr>
      <w:r>
        <w:rPr/>
        <w:tab/>
      </w:r>
    </w:p>
    <w:p>
      <w:pPr>
        <w:pStyle w:val="TextBody"/>
        <w:spacing w:lineRule="auto" w:line="360"/>
        <w:rPr>
          <w:sz w:val="26"/>
        </w:rPr>
      </w:pPr>
      <w:r>
        <w:rPr>
          <w:sz w:val="26"/>
        </w:rPr>
      </w:r>
    </w:p>
    <w:p>
      <w:pPr>
        <w:pStyle w:val="TextBody"/>
        <w:spacing w:lineRule="auto" w:line="360"/>
        <w:rPr/>
      </w:pPr>
      <w:r>
        <w:rPr>
          <w:sz w:val="26"/>
        </w:rPr>
        <w:t xml:space="preserve">3. </w:t>
      </w:r>
      <w:r>
        <w:rPr>
          <w:sz w:val="26"/>
          <w:u w:val="single"/>
        </w:rPr>
        <w:t>Tropami odkrywanych tajemnic przyrody</w:t>
      </w:r>
    </w:p>
    <w:p>
      <w:pPr>
        <w:pStyle w:val="TextBody"/>
        <w:spacing w:lineRule="auto" w:line="360"/>
        <w:rPr>
          <w:sz w:val="26"/>
          <w:u w:val="single"/>
        </w:rPr>
      </w:pPr>
      <w:r>
        <w:rPr>
          <w:sz w:val="26"/>
          <w:u w:val="single"/>
        </w:rPr>
      </w:r>
    </w:p>
    <w:p>
      <w:pPr>
        <w:pStyle w:val="TextBody"/>
        <w:spacing w:lineRule="auto" w:line="360"/>
        <w:ind w:firstLine="708"/>
        <w:rPr/>
      </w:pPr>
      <w:r>
        <w:rPr/>
        <w:t>Fizyka jest jedna, a eksperyment to jej jedyny prorok. Teorie fizyczne mówią zawsze o empirycznych prawach. Nie kto inny tylko Galileusz stworzył metodologie całej fizyki. Jedną z najbardziej znamiennych jej cech jest dążenie do integracji wiedzy i poznania. Zastąpiono więc ostatecznie opisowo – metafizyczne pojmowanie świata przez prawa przyczynowo-skutkowe. Człowiek stara się ogarnąć swym rozumem szeroki krąg otaczającej go rzeczywistości. Idąc śladem Newtonowskiego ujęcia Wszechświata jako mechanizmu ruchowego, staramy się jednocześnie wytłumaczyć szereg procesów życiowych zachodzących w organizmach.</w:t>
      </w:r>
    </w:p>
    <w:p>
      <w:pPr>
        <w:pStyle w:val="Normal"/>
        <w:spacing w:lineRule="auto" w:line="360"/>
        <w:ind w:firstLine="708"/>
        <w:jc w:val="both"/>
        <w:rPr>
          <w:sz w:val="24"/>
        </w:rPr>
      </w:pPr>
      <w:r>
        <w:rPr>
          <w:sz w:val="24"/>
        </w:rPr>
        <w:t>Człowieka ujmuje się tu jako system otwarty, to znaczy pozostający we współdziałaniu z otoczeniem. Jest on zarazem nadsystemem pojedynczej komórki i podsystemem całego Wszechświata. Zostało to dowiedzione przez naukowców, którzy w ten sposób stworzyli hierarchiczną strukturę systemowego obrazu świata. Według tej systematyki można też utworzyć hierarchię systemów żywych, w której będziemy określać pozycję człowieka w świecie, społeczeństwie czy też w rodzinie.</w:t>
      </w:r>
    </w:p>
    <w:p>
      <w:pPr>
        <w:pStyle w:val="Normal"/>
        <w:spacing w:lineRule="auto" w:line="360"/>
        <w:jc w:val="both"/>
        <w:rPr>
          <w:sz w:val="24"/>
        </w:rPr>
      </w:pPr>
      <w:r>
        <w:rPr>
          <w:sz w:val="24"/>
        </w:rPr>
        <w:tab/>
        <w:t xml:space="preserve">Analiza fizyczna zjawisk przyrody nie może być jednak przeszkodą w oddziaływaniu na ludzkie uczucia. Poznanie naukowe powinno więc wzbogacać człowieka. W całym Wszechświecie obowiązuje zasada zachowania energii, i o tym nie śmie chyba wątpić nikt. Stąd nie jesteśmy w stanie podważyć ani pierwszej, ani drugiej zasady termodynamiki, które rządzą prawami natury. Fizyk poznaje rzeczywistość poprzez odkrywanie prawdy o niej. Zadziwiające mogą być choćby badania nad strukturą światła. A zatem: korpuskularna teoria Newtona czy falowa Fresnela? Dualizm korpuskularno-falowy światła rozstrzygnął tę kwestię. Przy czym „szarym ludziom” to osiągnięcie nie wystarczyło. Oceniają oni bowiem pracę naukową ze względu na jej praktyczne zastosowanie. </w:t>
      </w:r>
    </w:p>
    <w:p>
      <w:pPr>
        <w:pStyle w:val="TextBody"/>
        <w:spacing w:lineRule="auto" w:line="360"/>
        <w:rPr/>
      </w:pPr>
      <w:r>
        <w:rPr/>
        <w:tab/>
        <w:t xml:space="preserve">Poznanie natury świata musi być aż do samego dna tajemnic zrozumiane, aby człowiek nie odrzucił tych zmysłowo niespostrzegalnych wyjaśnień odnośnie wizji świata. Bowiem ma on prawo wyboru i może przyjąć pewną koncepcję lub ją odrzucić, gdy w pełni nie jest ona zadawalająca. Nauka stanowi bowiem pewną formę twórczej działalności człowieka, której celem jest poznawanie prawidłowości rządzących we współczesnym świecie. Dlatego nigdy nie można odrzucać teorii naukowych wykazanych na drodze doświadczenia. Pozostają one słuszne w obrębie zakreślanych granic. Czasem mogą wkraść się tu jakieś pomyłki, które nie mają jednak długiego żywota. </w:t>
      </w:r>
    </w:p>
    <w:p>
      <w:pPr>
        <w:pStyle w:val="TextBody"/>
        <w:spacing w:lineRule="auto" w:line="360"/>
        <w:rPr/>
      </w:pPr>
      <w:r>
        <w:rPr/>
        <w:t xml:space="preserve">I tak, mechanika klasyczna zachowuje swoje znaczenie póki prędkość mikroskopowych ciał jest dużo mniejsza od prędkości światła. W przeciwnym przypadku musimy zwrócić się ku mechanice teorii względności. Nowość w nauce zawsze oznacza odkrycie nowych zjawisk. </w:t>
      </w:r>
    </w:p>
    <w:p>
      <w:pPr>
        <w:pStyle w:val="TextBody"/>
        <w:spacing w:lineRule="auto" w:line="360"/>
        <w:ind w:firstLine="708"/>
        <w:rPr/>
      </w:pPr>
      <w:r>
        <w:rPr/>
        <w:t xml:space="preserve">Fizyka kwantowa jest nauką opisującą świat na podstawie determinizmu Laplace`a. Mechanika klasyczna została więc obalona przez utwierdzenie, że energia przekazywana może być tylko niepodzielnymi kwantami. Często ten obraz świata materialnego jest dla przeciętnego człowieka zbyt abstrakcyjny. Fizyk widzi szereg związków, których zwykły laik nawet nie przeczuwa. Nauka wzbogaca więc człowieka o nowe poznanie, ale zuboża też znacznie w pojmowaniu świata. Jak słusznie zauważył uczony Albert Einstein świat jest inny od tego, jakim go sobie wyobrażamy, stąd nie możemy w pełni zrozumieć jego istoty. </w:t>
      </w:r>
    </w:p>
    <w:p>
      <w:pPr>
        <w:pStyle w:val="Normal"/>
        <w:spacing w:lineRule="auto" w:line="360"/>
        <w:ind w:left="708" w:firstLine="708"/>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4. </w:t>
      </w:r>
      <w:r>
        <w:rPr>
          <w:sz w:val="24"/>
          <w:u w:val="single"/>
        </w:rPr>
        <w:t>Osobliwe cechy Wszechświata</w:t>
      </w:r>
    </w:p>
    <w:p>
      <w:pPr>
        <w:pStyle w:val="Normal"/>
        <w:spacing w:lineRule="auto" w:line="360"/>
        <w:ind w:left="708" w:firstLine="708"/>
        <w:jc w:val="both"/>
        <w:rPr>
          <w:sz w:val="24"/>
          <w:u w:val="single"/>
        </w:rPr>
      </w:pPr>
      <w:r>
        <w:rPr>
          <w:sz w:val="24"/>
          <w:u w:val="single"/>
        </w:rPr>
      </w:r>
    </w:p>
    <w:p>
      <w:pPr>
        <w:pStyle w:val="TextBodyIndent"/>
        <w:rPr/>
      </w:pPr>
      <w:r>
        <w:rPr/>
        <w:t xml:space="preserve">Einstein dowiódł, że prędkość światła jako prędkość graniczna stanowi osobliwą cechę Wszechświata. Przy tym też wykazał, że czas zależy od stanu przestrzennego, dlatego te dwie wielkości są ze sobą nierozerwalnie związane. Te badania znów przywiodły do odkrycia, że cała materia Wszechświata jest tylko formą stanu energii, której rozkład powoduje ukształtowanie świata materialnego „zakrzywionej” przestrzeni. Ta teoria stała się niepodważalna w dziedzinie fizyki, choć dla niejednego człowieka może być jeszcze niezrozumiała czy niewiarygodna. Wiele osób odczuwa zapewne tę zmysłową niepostrzegalność jako niedosyt takiego rozwiązania problemu wizji świata, ale mówiąc o granicach Wszechświata obracamy się także na krańcach zdolności pojmowania tych zjawisk w naszych mózgach. Zbyt mała jest zatem doskonałość naszego mózgu, aby móc podjąć doskonałość tego świata. </w:t>
      </w:r>
    </w:p>
    <w:p>
      <w:pPr>
        <w:pStyle w:val="Normal"/>
        <w:spacing w:lineRule="auto" w:line="360"/>
        <w:ind w:firstLine="708"/>
        <w:jc w:val="both"/>
        <w:rPr>
          <w:sz w:val="24"/>
        </w:rPr>
      </w:pPr>
      <w:r>
        <w:rPr>
          <w:sz w:val="24"/>
        </w:rPr>
        <w:t>Prawa fizyki są trudno przyswajalne przez laików w miarę, gdy stają się coraz głębsze. Niestety fizyka jest nauką do zrozumienia której potrzebna jest w pełni rozwinięta wyobraźnia. Jej postępujące teorie każą więc człowiekowi rozwijać swą osobowość poprzez myślenie abstrakcyjne. Nauka ta zmierza do przemieszczenia granicy, poza która znajduje się nieznane. Dlatego musi ona nieustannie współdziałać z człowiekiem, którego wyobraźnia naukowa musi poprzestawać na tym, co ogólne. Odbiorca wpisuje w siebie dzieło stworzone przez jego twórcę, dodając je do swego zasobu wiedzy, doświadczeń i przeżyć.</w:t>
      </w:r>
    </w:p>
    <w:p>
      <w:pPr>
        <w:pStyle w:val="Normal"/>
        <w:spacing w:lineRule="auto" w:line="360"/>
        <w:jc w:val="both"/>
        <w:rPr>
          <w:sz w:val="24"/>
        </w:rPr>
      </w:pPr>
      <w:r>
        <w:rPr>
          <w:sz w:val="24"/>
        </w:rPr>
        <w:tab/>
        <w:t xml:space="preserve">Fizycy podają, że materia jest zespołem fizycznych pól kwantowych i przez to wprowadzają nas w problemy teorii pola i cząstek elementarnych. Marząc o unitarnej teorii pola, wierzą oni że cały Wszechświat przejrzy się w tej nowej cząstce jak w zwierciadle. Jednolicie ujęte teorie zjawisk cząstek elementarnych podał Heisenberg w równaniu materii, które wyjaśniało wszelkie znane zjawiska fizyczne. </w:t>
      </w:r>
    </w:p>
    <w:p>
      <w:pPr>
        <w:pStyle w:val="Normal"/>
        <w:spacing w:lineRule="auto" w:line="360"/>
        <w:jc w:val="both"/>
        <w:rPr>
          <w:sz w:val="24"/>
        </w:rPr>
      </w:pPr>
      <w:r>
        <w:rPr>
          <w:sz w:val="24"/>
        </w:rPr>
        <w:t xml:space="preserve">Świat materialny zbudowany z poruszających się atomów jest obrazem materii, który szczegółowo wypracowano w XIX wieku. Wyobrażenia Maxwella i Faraday`a o polu elektromagnetycznym w przestrzeni pozwoliły także przewidzieć szereg zjawisk przyrody. </w:t>
      </w:r>
    </w:p>
    <w:p>
      <w:pPr>
        <w:pStyle w:val="Normal"/>
        <w:spacing w:lineRule="auto" w:line="360"/>
        <w:jc w:val="both"/>
        <w:rPr>
          <w:sz w:val="24"/>
        </w:rPr>
      </w:pPr>
      <w:r>
        <w:rPr>
          <w:sz w:val="24"/>
        </w:rPr>
        <w:tab/>
        <w:t>Podążania fizyków przez atom i jądro atomu stały się metodą uzyskiwania wiedzy o człowieku i Kosmosie. We wszechświatowej „rozmowie” materii człowiek staje się po prostu „dzieckiem Wszechświata”. Erwin Schrodinger dowiódł, że komórka żywego organizmu musi składać się z ogromnej liczby atomów, aby życie było możliwe. Ustalenie budowy atomu zaś było kolejnym ważnym wydarzeniem, jakie miało wpływ na los ludzkości. Wkraczamy tu w strefę mikroświata, w którym obowiązuje zasada już zasada nieokreśloności Heisenberga. Do kwestii budowy świata podchodzimy jak badacz mający zaufanie do liczb kwantowych uzyskanych z modelu atomu Bohra. Kolejnym etapem było odkrycie zjawiska promieniotwórczości, dzięki któremu mogła rozwinąć się oszałamiająca człowieka fizyka jądrowa.</w:t>
      </w:r>
    </w:p>
    <w:p>
      <w:pPr>
        <w:pStyle w:val="Normal"/>
        <w:spacing w:lineRule="auto" w:line="360"/>
        <w:ind w:firstLine="708"/>
        <w:jc w:val="both"/>
        <w:rPr>
          <w:sz w:val="24"/>
        </w:rPr>
      </w:pPr>
      <w:r>
        <w:rPr>
          <w:sz w:val="24"/>
        </w:rPr>
        <w:t>Max Planck słusznie powiedział, że „...fizyka jest głęboko związana z życiem nie tylko dlatego, że jest niezbędna dla techniki i gospodarki, lecz  i dlatego, że ma ona wiele do powiedzenia także i w kwestiach światopoglądowych”. Stąd ze współczesnymi badaniami fizyki powinien zaznajomić się każdy, kto interesuje się sprawami światopoglądowymi. Równocześnie ze wzbogaceniem się naszej wiedzy ulega stale wewnętrznemu przeobrażeniu fizykalny obraz świata.</w:t>
      </w:r>
    </w:p>
    <w:p>
      <w:pPr>
        <w:pStyle w:val="Normal"/>
        <w:spacing w:lineRule="auto" w:line="360"/>
        <w:ind w:firstLine="708"/>
        <w:jc w:val="both"/>
        <w:rPr>
          <w:sz w:val="24"/>
        </w:rPr>
      </w:pPr>
      <w:r>
        <w:rPr>
          <w:sz w:val="24"/>
        </w:rPr>
        <w:t xml:space="preserve">Każdy z nas ma w pewien sposób ukształtowany światopogląd fizyczny, ponieważ wszyscy obserwujemy naszymi zmysłami codzienne zjawiska. Naukowcy jednak wiedzą doskonale, że jedynie w drodze eksperymentu obraz świata może ulegać ciągłym zmianom i ulepszeniom. Musimy więc uwierzyć w poglądy naukowe fizyków ofiarowane ludzkości, bowiem każde wielkie osiągnięcie w zakresie fizyki czyni człowieka potężniejszym.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rPr/>
      </w:pPr>
      <w:r>
        <w:rPr/>
        <w:t xml:space="preserve"> </w:t>
      </w:r>
      <w:r>
        <w:rPr/>
        <w:t>Literatura:</w:t>
      </w:r>
    </w:p>
    <w:p>
      <w:pPr>
        <w:pStyle w:val="Heading4"/>
        <w:rPr/>
      </w:pPr>
      <w:r>
        <w:rPr/>
        <w:t>1. W. Łukaszewicz</w:t>
        <w:tab/>
        <w:t xml:space="preserve">    -</w:t>
        <w:tab/>
        <w:t>„Osobowość: struktura i funkcje regulacyjne”</w:t>
      </w:r>
    </w:p>
    <w:p>
      <w:pPr>
        <w:pStyle w:val="Normal"/>
        <w:spacing w:lineRule="auto" w:line="360"/>
        <w:jc w:val="both"/>
        <w:rPr>
          <w:sz w:val="24"/>
        </w:rPr>
      </w:pPr>
      <w:r>
        <w:rPr>
          <w:sz w:val="24"/>
        </w:rPr>
        <w:t>2. M.W. Wolkensztejn    -</w:t>
        <w:tab/>
        <w:t>„Na skrzyżowaniach dróg wiedzy”</w:t>
      </w:r>
    </w:p>
    <w:p>
      <w:pPr>
        <w:pStyle w:val="Normal"/>
        <w:spacing w:lineRule="auto" w:line="360"/>
        <w:jc w:val="both"/>
        <w:rPr/>
      </w:pPr>
      <w:r>
        <w:rPr>
          <w:sz w:val="24"/>
        </w:rPr>
        <w:t>3. Ernst Zimmer</w:t>
        <w:tab/>
        <w:t xml:space="preserve">     -</w:t>
        <w:tab/>
        <w:t>„Przewrót w fizycznym obrazie świata”</w:t>
      </w:r>
      <w:r>
        <w:rPr>
          <w:sz w:val="24"/>
          <w:u w:val="single"/>
        </w:rPr>
        <w:t xml:space="preserve">                                                                      </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jc w:val="both"/>
      <w:outlineLvl w:val="0"/>
    </w:pPr>
    <w:rPr>
      <w:i/>
      <w:sz w:val="24"/>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7:09:00Z</dcterms:created>
  <dc:creator>KOMPUTER  "S"</dc:creator>
  <dc:description/>
  <dc:language>en-US</dc:language>
  <cp:lastModifiedBy>KOMPUTER  "R"</cp:lastModifiedBy>
  <cp:lastPrinted>2001-03-05T09:25:00Z</cp:lastPrinted>
  <dcterms:modified xsi:type="dcterms:W3CDTF">2001-04-22T07:35:00Z</dcterms:modified>
  <cp:revision>6</cp:revision>
  <dc:subject/>
  <dc:title>Nauka i światopogląd a osobowość człowieka</dc:title>
</cp:coreProperties>
</file>