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i/>
          <w:i/>
          <w:sz w:val="24"/>
        </w:rPr>
      </w:pPr>
      <w:r>
        <w:rPr>
          <w:i/>
          <w:sz w:val="24"/>
        </w:rPr>
        <w:t>mgr Olga Chimczak</w:t>
      </w:r>
    </w:p>
    <w:p>
      <w:pPr>
        <w:pStyle w:val="Heading"/>
        <w:spacing w:lineRule="auto" w:line="360"/>
        <w:jc w:val="left"/>
        <w:rPr>
          <w:i/>
          <w:i/>
          <w:sz w:val="24"/>
        </w:rPr>
      </w:pPr>
      <w:r>
        <w:rPr>
          <w:i/>
          <w:sz w:val="24"/>
        </w:rPr>
        <w:t>I LO Brzeg</w:t>
      </w:r>
    </w:p>
    <w:p>
      <w:pPr>
        <w:pStyle w:val="Heading"/>
        <w:spacing w:lineRule="auto" w:line="360"/>
        <w:rPr>
          <w:i/>
          <w:i/>
          <w:sz w:val="24"/>
        </w:rPr>
      </w:pPr>
      <w:r>
        <w:rPr>
          <w:i/>
          <w:sz w:val="24"/>
        </w:rPr>
      </w:r>
    </w:p>
    <w:p>
      <w:pPr>
        <w:pStyle w:val="Heading"/>
        <w:spacing w:lineRule="auto" w:line="360"/>
        <w:rPr/>
      </w:pPr>
      <w:r>
        <w:rPr/>
      </w:r>
    </w:p>
    <w:p>
      <w:pPr>
        <w:pStyle w:val="Heading"/>
        <w:spacing w:lineRule="auto" w:line="360"/>
        <w:rPr/>
      </w:pPr>
      <w:r>
        <w:rPr/>
        <w:t>Edukacja dzieci poprzez prawo</w:t>
      </w:r>
    </w:p>
    <w:p>
      <w:pPr>
        <w:pStyle w:val="Normal"/>
        <w:spacing w:lineRule="auto" w:line="360"/>
        <w:jc w:val="both"/>
        <w:rPr>
          <w:sz w:val="24"/>
        </w:rPr>
      </w:pPr>
      <w:r>
        <w:rPr>
          <w:sz w:val="24"/>
        </w:rPr>
      </w:r>
    </w:p>
    <w:p>
      <w:pPr>
        <w:pStyle w:val="TextBody"/>
        <w:spacing w:lineRule="auto" w:line="360"/>
        <w:rPr>
          <w:sz w:val="24"/>
        </w:rPr>
      </w:pPr>
      <w:r>
        <w:rPr>
          <w:sz w:val="24"/>
        </w:rPr>
      </w:r>
    </w:p>
    <w:p>
      <w:pPr>
        <w:pStyle w:val="TextBody"/>
        <w:spacing w:lineRule="auto" w:line="360"/>
        <w:rPr/>
      </w:pPr>
      <w:r>
        <w:rPr/>
        <w:t xml:space="preserve">Każdy dorosły człowiek ma w swej pamięci niezatarte wspomnienia z lat dziecięcych. Ten bagaż nabytych doświadczeń niewątpliwie rzutuje na nasze późniejsze życie. Kształtując zaś nasze postawy ma też pośredni wpływ na to jaki świat będziemy budować. Mam głębokie przeświadczenie, że tylko dobro może generować  ład i harmonię w społeczeństwie. Dlatego dbajmy o to, aby pielęgnować pozytywne wartości. </w:t>
      </w:r>
    </w:p>
    <w:p>
      <w:pPr>
        <w:pStyle w:val="TextBody"/>
        <w:spacing w:lineRule="auto" w:line="360"/>
        <w:rPr/>
      </w:pPr>
      <w:r>
        <w:rPr/>
        <w:t xml:space="preserve">Trzeba pamiętać, że środowisko rodzinne, szkolne oraz lokalne ma istotne znaczenie w procesie wychowawczym. Powinno więc utworzyć jak najlepsze warunki dla rozwoju osobowego dziecka. Oprócz zagwarantowania mu niezbędnych środków materialnych i funkcji opiekuńczych trzeba też mieć świadomość tego, że świat dorosłych jest swoistym układem odniesienia dla młodego obserwatora. Dopiero w dorosłym życiu zdajemy sobie sprawę z tego, że wzorce zachowań utrwaliły się w nas w okresie dorastania. Już wtedy bowiem niektóre postawy stały się dla nas przykładem do naśladowania. Dobrze, jeżeli były to dobre wzorce. Dlatego już dziś bądźmy czujni i postępujmy tak, aby młody człowiek miał przed sobą wachlarz pozytywnych zachowań. Eliminacja zła powinna wówczas nastąpić w sposób naturalny. Coś, co nie będzie pasowało do norm postępowania społecznego powinno być uznane za społecznie naganne. </w:t>
      </w:r>
    </w:p>
    <w:p>
      <w:pPr>
        <w:pStyle w:val="Normal"/>
        <w:spacing w:lineRule="auto" w:line="360"/>
        <w:jc w:val="both"/>
        <w:rPr>
          <w:sz w:val="24"/>
        </w:rPr>
      </w:pPr>
      <w:r>
        <w:rPr>
          <w:sz w:val="24"/>
        </w:rPr>
        <w:t xml:space="preserve">Niewątpliwie dużą rolę na tym etapie procesu wychowawczego odgrywa środowisko rodzinne. Niestety na to, w jakiej rodzinie dziecko jest wychowywane nie mamy większego wpływu. Dlatego też edukacja szkolna powinna wspomagać proces rozwoju dziecka. Odpowiedzialność za losy przyszłych pokoleń ponosimy wszyscy. </w:t>
      </w:r>
    </w:p>
    <w:p>
      <w:pPr>
        <w:pStyle w:val="Normal"/>
        <w:spacing w:lineRule="auto" w:line="360"/>
        <w:jc w:val="both"/>
        <w:rPr/>
      </w:pPr>
      <w:r>
        <w:rPr>
          <w:sz w:val="24"/>
        </w:rPr>
        <w:t xml:space="preserve">Dziecko postrzegane jest dziś jako samodzielna jednostka społeczeństwa. Trzeba więc zadbać o jej prawa. Ustalenie katalogu przepisów formalizuje określenie statusu  społecznego dziecka. Kolejnym zadaniem powinna być edukacja poprzez prawo, co nierozłącznie związane jest z procesem wychowania nowego pokolenia. Ważne jest, aby młody człowiek miał świadomość istnienia przepisów prawnych, które go dotyczą. Dlatego też omawianie reguł zawartych w </w:t>
      </w:r>
      <w:r>
        <w:rPr>
          <w:i/>
          <w:sz w:val="24"/>
        </w:rPr>
        <w:t>Konwencji o prawach dziecka</w:t>
      </w:r>
      <w:r>
        <w:rPr>
          <w:sz w:val="24"/>
        </w:rPr>
        <w:t xml:space="preserve"> powinno iść w parze z propagowaniem praw człowieka. Przedziały wiekowe powinny stanowić kryterium doboru różnych form nauczania. Dla przykładu dzieciom młodszym należy proponować gry i zabawy edukacyjne, w których poruszane będą tematy wolności, równości i tolerancji. Młodzież natomiast należy zaangażować metodami aktywizującymi tzn. stosować pogadanki tematyczne, zachęcać do prowadzenia szkolnych klubów monitorujących przestrzeganie praw dziecka lub zaproponować wydawanie biuletynu informacyjnego. Także praca z przepisami prawnymi może okazać się bardzo przydatna. Oczywiście istotny jest tu dostęp do dokumentów i publikacji. Korzystanie z internetu oraz współpraca z bibliotekami może to zadanie znacznie ułatwić. Inną z możliwości jest nawiązanie kontaktu z instytucjami zajmującymi się propagowaniem tematyki praw dziecka. </w:t>
      </w:r>
    </w:p>
    <w:p>
      <w:pPr>
        <w:pStyle w:val="Normal"/>
        <w:spacing w:lineRule="auto" w:line="360"/>
        <w:jc w:val="both"/>
        <w:rPr>
          <w:sz w:val="24"/>
        </w:rPr>
      </w:pPr>
      <w:r>
        <w:rPr>
          <w:sz w:val="24"/>
        </w:rPr>
        <w:t>Aby nauczanie stało się bardziej efektywne materiał prezentowany powinien być w postaci jasno sprecyzowanych kategorii i odniesieniem do rzeczywistości. Na przykład pojęcie wolności czy równości należy porównywać do doświadczeń dzieci i formułować w języku potocznym. Oprócz tego celem edukacji w tej dziedzinie jest nie tylko nauczanie czym są prawa człowieka, lecz przede wszystkim takie organizowanie szkolnej rzeczywistości, aby uczniowie na co dzień czuli rangę respektowania praw innych.</w:t>
      </w:r>
    </w:p>
    <w:p>
      <w:pPr>
        <w:pStyle w:val="Normal"/>
        <w:spacing w:lineRule="auto" w:line="360"/>
        <w:jc w:val="both"/>
        <w:rPr>
          <w:sz w:val="24"/>
        </w:rPr>
      </w:pPr>
      <w:r>
        <w:rPr>
          <w:sz w:val="24"/>
        </w:rPr>
        <w:t xml:space="preserve">O wiele trudniejsze zadanie stoi przed dorosłymi w określeniu mechanizmów ochrony praw dziecka. Takie funkcje przewodnika na polu działań zdają się być niezastąpione. Wszak niedojrzałość psychiczna i społeczna dziecka ogranicza jego możliwości zadaniowe. Dlatego też pojawia się konieczność reprezentowania interesów osoby małoletniej, mając na względzie jej dobro. </w:t>
      </w:r>
    </w:p>
    <w:p>
      <w:pPr>
        <w:pStyle w:val="Normal"/>
        <w:spacing w:lineRule="auto" w:line="360"/>
        <w:jc w:val="both"/>
        <w:rPr>
          <w:sz w:val="24"/>
        </w:rPr>
      </w:pPr>
      <w:r>
        <w:rPr>
          <w:sz w:val="24"/>
        </w:rPr>
        <w:t>Prawa nadawane dziecku nie mogą jednak przesłonić faktu istnienia obowiązków, jakim ma ono sprostać. I o tym należy mówić. Trzeba więc wychowywać młodzież w duchu moralnej i prawnej odpowiedzialności za swoje czyny. Młodzi ludzie nie mogą zapominać o tym, że z wieku dziecięcego szybko się wyrasta. Potem czekać ich będzie konfrontacja ze światem dorosłych. Dlatego mając ten fakt na względzie musimy mówić o prawach dziecka  w kontekście praw człowieka.</w:t>
      </w:r>
    </w:p>
    <w:p>
      <w:pPr>
        <w:pStyle w:val="Normal"/>
        <w:spacing w:lineRule="auto" w:line="360"/>
        <w:jc w:val="both"/>
        <w:rPr>
          <w:sz w:val="24"/>
        </w:rPr>
      </w:pPr>
      <w:r>
        <w:rPr>
          <w:sz w:val="24"/>
        </w:rPr>
        <w:t xml:space="preserve">Znając prawa dziecka młody człowiek powinien też znać granice ich stosowalności. Co to oznacza? Otóż dając dzieciom narzędzie ochrony swych praw nie możemy uczynić z niego oręża walki z dorosłymi. Musimy budować mosty a nie stawiać mury. Trzeba więc uczyć dialogu i sztuki kompromisu w dochodzeniu do porozumienia. </w:t>
      </w:r>
      <w:r>
        <w:br w:type="page"/>
      </w:r>
    </w:p>
    <w:p>
      <w:pPr>
        <w:pStyle w:val="Normal"/>
        <w:spacing w:lineRule="auto" w:line="360"/>
        <w:jc w:val="both"/>
        <w:rPr>
          <w:sz w:val="24"/>
        </w:rPr>
      </w:pPr>
      <w:r>
        <w:rPr>
          <w:sz w:val="24"/>
        </w:rPr>
        <w:t>Ważnym jest więc, aby osoba edukująca w zakresie praw dziecka była wiarygodna i miała zaufanie społeczne. Jednocześnie musi mieć ona świadomość, że głoszone przez nią tezy i deklaracje mogą czasem wywołać sprzeciw lub opór niektórych grup. Trzeba więc nie lada umiejętności, aby sprostać wielu trudnościom. Nie bez znaczenia jest więc silne wsparcie kręgów zainteresowanych oraz budowanie silnego i skutecznego lobbingu na rzecz propagowania praw człowieka.</w:t>
      </w:r>
    </w:p>
    <w:p>
      <w:pPr>
        <w:pStyle w:val="Normal"/>
        <w:spacing w:lineRule="auto" w:line="360"/>
        <w:jc w:val="both"/>
        <w:rPr>
          <w:sz w:val="24"/>
        </w:rPr>
      </w:pP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Brzeg dnia 20 kwietnia 2001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i/>
      <w:sz w:val="22"/>
    </w:rPr>
  </w:style>
  <w:style w:type="character" w:styleId="Domylnaczcionkaakapitu">
    <w:name w:val="Domyślna czcionka akapitu"/>
    <w:qFormat/>
    <w:rPr/>
  </w:style>
  <w:style w:type="paragraph" w:styleId="Heading">
    <w:name w:val="Heading"/>
    <w:basedOn w:val="Normal"/>
    <w:next w:val="TextBody"/>
    <w:qFormat/>
    <w:pPr>
      <w:spacing w:lineRule="auto" w:line="336"/>
      <w:jc w:val="center"/>
    </w:pPr>
    <w:rPr>
      <w:sz w:val="34"/>
    </w:rPr>
  </w:style>
  <w:style w:type="paragraph" w:styleId="TextBody">
    <w:name w:val="Body Text"/>
    <w:basedOn w:val="Normal"/>
    <w:pPr>
      <w:spacing w:lineRule="auto" w:line="336"/>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12:00Z</dcterms:created>
  <dc:creator>KOMPUTER  "R"</dc:creator>
  <dc:description/>
  <dc:language>en-US</dc:language>
  <cp:lastModifiedBy>KOMPUTER  "R"</cp:lastModifiedBy>
  <dcterms:modified xsi:type="dcterms:W3CDTF">2001-04-24T08:12:00Z</dcterms:modified>
  <cp:revision>2</cp:revision>
  <dc:subject/>
  <dc:title>mgr Olga Chimczak</dc:title>
</cp:coreProperties>
</file>