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 w:before="0" w:after="0"/>
        <w:jc w:val="left"/>
        <w:outlineLvl w:val="0"/>
        <w:rPr>
          <w:color w:val="000000"/>
        </w:rPr>
      </w:pPr>
      <w:r>
        <w:rPr>
          <w:color w:val="000000"/>
        </w:rPr>
        <w:t>mgr Olga Chimczak (ochimczak@wodip.opole.pl)</w:t>
      </w:r>
    </w:p>
    <w:p>
      <w:pPr>
        <w:pStyle w:val="Heading"/>
        <w:numPr>
          <w:ilvl w:val="0"/>
          <w:numId w:val="0"/>
        </w:numPr>
        <w:spacing w:lineRule="auto" w:line="360" w:before="0" w:after="480"/>
        <w:jc w:val="left"/>
        <w:outlineLvl w:val="0"/>
        <w:rPr>
          <w:color w:val="000000"/>
        </w:rPr>
      </w:pPr>
      <w:r>
        <w:rPr>
          <w:color w:val="000000"/>
        </w:rPr>
        <w:t>I LO Brzeg</w:t>
      </w:r>
    </w:p>
    <w:p>
      <w:pPr>
        <w:pStyle w:val="Heading"/>
        <w:numPr>
          <w:ilvl w:val="0"/>
          <w:numId w:val="0"/>
        </w:numPr>
        <w:spacing w:lineRule="auto" w:line="360" w:before="0" w:after="480"/>
        <w:outlineLvl w:val="0"/>
        <w:rPr>
          <w:b/>
          <w:b/>
          <w:color w:val="800000"/>
          <w:sz w:val="44"/>
        </w:rPr>
      </w:pPr>
      <w:r>
        <w:rPr>
          <w:b/>
          <w:color w:val="800000"/>
          <w:sz w:val="44"/>
        </w:rPr>
        <w:t>Świat cząstek elementarnych</w:t>
      </w:r>
    </w:p>
    <w:p>
      <w:pPr>
        <w:pStyle w:val="Normal"/>
        <w:spacing w:lineRule="auto" w:line="360"/>
        <w:jc w:val="both"/>
        <w:rPr>
          <w:b/>
          <w:b/>
          <w:color w:val="800000"/>
          <w:sz w:val="24"/>
        </w:rPr>
      </w:pPr>
      <w:r>
        <w:rPr>
          <w:b/>
          <w:color w:val="800000"/>
          <w:sz w:val="24"/>
        </w:rPr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Niepodzielne atomy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Jądrowy model budowy atomu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Elektrodynamika kwantowa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Podstawowe oddziaływanie w przyrodzie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Kategorie cząstek elementarnych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sz w:val="24"/>
        </w:rPr>
      </w:pPr>
      <w:r>
        <w:rPr>
          <w:sz w:val="24"/>
        </w:rPr>
        <w:t>Teoria kwarków</w:t>
      </w:r>
    </w:p>
    <w:p>
      <w:pPr>
        <w:pStyle w:val="Normal"/>
        <w:numPr>
          <w:ilvl w:val="0"/>
          <w:numId w:val="5"/>
        </w:numPr>
        <w:spacing w:lineRule="auto" w:line="360" w:before="0" w:after="240"/>
        <w:ind w:left="357" w:hanging="357"/>
        <w:jc w:val="both"/>
        <w:rPr/>
      </w:pPr>
      <w:r>
        <w:rPr>
          <w:sz w:val="24"/>
        </w:rPr>
        <w:t>Chromodynamika kwantowa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0" w:hanging="0"/>
        <w:jc w:val="both"/>
        <w:rPr/>
      </w:pPr>
      <w:r>
        <w:rPr>
          <w:sz w:val="24"/>
        </w:rPr>
        <w:t>Budowa materii była tematem zajmującym uczonych już od zamierzchłych czasów. Dwa tysiące lat temu grecki filozof Leukippas oraz jego uczeń Demokryt dowodzili,              że wszystko co nas otacza zbudowane jest z niepodzielnych obiektów, nazwanych atomami</w:t>
      </w:r>
      <w:r>
        <w:rPr>
          <w:rStyle w:val="FootnoteCharacters"/>
          <w:rStyle w:val="FootnoteAnchor"/>
          <w:sz w:val="24"/>
        </w:rPr>
        <w:footnoteReference w:id="2"/>
      </w:r>
      <w:r>
        <w:rPr>
          <w:sz w:val="24"/>
        </w:rPr>
        <w:t>. Tę tezę podważyły doświadczenia przeprowadzone w 1827r. przez botanika Browna</w:t>
      </w:r>
      <w:r>
        <w:rPr>
          <w:rStyle w:val="FootnoteCharacters"/>
          <w:rStyle w:val="FootnoteAnchor"/>
          <w:sz w:val="24"/>
        </w:rPr>
        <w:footnoteReference w:id="3"/>
      </w:r>
      <w:r>
        <w:rPr>
          <w:sz w:val="24"/>
        </w:rPr>
        <w:t xml:space="preserve">, który stał się przez to pionierem ogólnie pojętej fizyki atom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0" w:hanging="0"/>
        <w:jc w:val="both"/>
        <w:rPr>
          <w:sz w:val="24"/>
        </w:rPr>
      </w:pPr>
      <w:r>
        <w:rPr>
          <w:sz w:val="24"/>
        </w:rPr>
        <w:t>Penetracji wnętrza atomu dokonywał w swych pracach badawczych Robert Rutherford. W 1911r. podał oficjalnie model budowy atomu z centralnie umieszczonym jądrem atomowym. Strukturę jądra poznano wkrótce. W 1919r. ten sam fizyk odkrył proton,            zaś w 1932r. Anglik James Chadwick potwierdził występowanie neutronu. Każda cząstka wchodząca w skład atomu mogła być sklasyfikowana według masy, spinu lub ładunku elektrycznego. To samo uczyniono z innymi cząstkami, przydzielając każdą do odpowiedniej grupy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0" w:hanging="0"/>
        <w:jc w:val="both"/>
        <w:rPr>
          <w:sz w:val="24"/>
        </w:rPr>
      </w:pPr>
      <w:r>
        <w:rPr>
          <w:sz w:val="24"/>
        </w:rPr>
        <w:t xml:space="preserve">Teoria kwantowa, rozwinięta w oparciu o równanie Schrödingera, nie uwzględniała podstaw szczególnej teorii względności Einsteina. A miał to być gwarant stosowalności każdej teorii bez względu czy dotyczyła układu stacjonarnego czy poruszającego się ruchem jednostajnym. Tak było w przypadku układu równań Maxwella dotyczącego pola elektromagnetycznego. Podobne rozważania relatywistyczne przeprowadził w 1928r. Paul Dirac, wprowadzając złożone równania matematyczne, wiążące ze sobą teorię zjawisk elektromagnetycznych, szczególnie teorię względności i teorię kwantową. Jest ona dziś znana jako elektrodynamika kwantowa. Określa ona, że siła elektromagnetyczna jest przekazywana przez pakiety energii, czyli fotony, które przelatują od jednej naładowanej cząstki do drugiej. W teorii Diraca są też pewne niespodzianki matematyczne. Dwa rozwiązania równania potwierdziły bowiem istnienie świata cząstek i antycząstek. Przykładem mogło być odkrycie </w:t>
      </w:r>
      <w:hyperlink r:id="rId2">
        <w:r>
          <w:rPr>
            <w:rStyle w:val="InternetLink"/>
            <w:sz w:val="24"/>
          </w:rPr>
          <w:t>pozytonu</w:t>
        </w:r>
      </w:hyperlink>
      <w:r>
        <w:rPr>
          <w:color w:val="0000FF"/>
          <w:sz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0" w:hanging="0"/>
        <w:jc w:val="both"/>
        <w:rPr>
          <w:sz w:val="24"/>
        </w:rPr>
      </w:pPr>
      <w:r>
        <w:rPr>
          <w:sz w:val="24"/>
        </w:rPr>
        <w:t xml:space="preserve">Jedną z podstawowych cech cząstek elementarnych jest ich zdolność do wzajemnego oddziaływania. Rodzaje czterech typów fundamentalnych sił zostały przedstawione w </w:t>
      </w:r>
      <w:hyperlink r:id="rId3">
        <w:r>
          <w:rPr>
            <w:rStyle w:val="InternetLink"/>
            <w:sz w:val="24"/>
          </w:rPr>
          <w:t>tabeli 1</w:t>
        </w:r>
      </w:hyperlink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120"/>
        <w:ind w:left="0" w:hanging="0"/>
        <w:jc w:val="both"/>
        <w:rPr/>
      </w:pPr>
      <w:r>
        <w:rPr>
          <w:sz w:val="24"/>
        </w:rPr>
        <w:t xml:space="preserve">Odkrywane przez fizyków nowe cząstki elementarne posiadały dziwne nazwy                 i własności. Dlatego też amerykański teoretyk Murray Gell-Mann wprowadził nową własność nazwaną dziwnością. To ułatwia uporządkowanie cząstek. </w:t>
      </w:r>
      <w:hyperlink r:id="rId4">
        <w:r>
          <w:rPr>
            <w:rStyle w:val="InternetLink"/>
            <w:sz w:val="24"/>
          </w:rPr>
          <w:t>Tabela 2</w:t>
        </w:r>
      </w:hyperlink>
      <w:r>
        <w:rPr>
          <w:sz w:val="24"/>
        </w:rPr>
        <w:t xml:space="preserve"> prezentuje kategorie cząstek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spacing w:lineRule="auto" w:line="360" w:before="120" w:after="0"/>
        <w:ind w:left="0" w:hanging="0"/>
        <w:jc w:val="both"/>
        <w:rPr/>
      </w:pPr>
      <w:r>
        <w:rPr>
          <w:sz w:val="24"/>
        </w:rPr>
        <w:t xml:space="preserve">W 1960r. niezależne prace fizyków, odkładających na wykresie dziwność różnych cząstek w funkcji ich ładunku elektrycznego, potwierdziły występowanie ciekawych figur geometrycznych. Wniosek był taki, że własności cząstek elementarnych układały się              w określone figury. W oparciu o sformułowane teorię ścieżki ośmiokrotnej, Gell-Mann oraz Georg Zweig ustalili, że wewnątrz barionów i mezonów tkwią inne cząstki o ładunku mniejszym od ładunku jednostkowego. Nazwane zostały przez Gell-Mann kwarkami.           Ich rodzaje z angielskimi nazwami i własnościami przedstawia </w:t>
      </w:r>
      <w:hyperlink r:id="rId5">
        <w:r>
          <w:rPr>
            <w:rStyle w:val="InternetLink"/>
            <w:sz w:val="24"/>
          </w:rPr>
          <w:t>tabela 3</w:t>
        </w:r>
      </w:hyperlink>
      <w:r>
        <w:rPr>
          <w:sz w:val="24"/>
        </w:rPr>
        <w:t>.</w:t>
      </w:r>
    </w:p>
    <w:p>
      <w:pPr>
        <w:pStyle w:val="TextBody"/>
        <w:spacing w:lineRule="auto" w:line="360"/>
        <w:rPr/>
      </w:pPr>
      <w:r>
        <w:rPr/>
        <w:t>Każdy kwark ma swoją antycząstkę. I tak aby utworzyć mezon (np. pion) trzeba połączyć kwark i antykwark, zaś otrzymanie barionu (np. protonu lub neutronu) wymaga połączenia trzech kwarków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Hipoteza kwarków pozwalała otrzymać wyniki zgadzające się z tym co pojawia się                w akceleratorach cząstek. Oprócz tego można było przewidzieć istnienie nowych cząstek elementarnych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spacing w:lineRule="auto" w:line="360"/>
        <w:ind w:left="0" w:hanging="3"/>
        <w:jc w:val="both"/>
        <w:rPr/>
      </w:pPr>
      <w:r>
        <w:rPr>
          <w:sz w:val="24"/>
        </w:rPr>
        <w:t>Ciekawym wydarzeniem współczesnej nauki było polowanie na kwarka. W 1968r. naukowcy, wykorzystując akcelerator cząstek SLAC w Kalifornii bombardowali elektronami ciekły wodór. Każdy trafiony proton rozpadał się na kawałki. Zgodnie z przewidywaniami teoretyków każdy kwark ukryty wewnątrz protonu powinien zmieniać tor lotu elektronu po zderzeniu. I tak też było (potwierdzone badanie w CERN w Genewie). Wyniki obserwacji potwierdziły także, że w protonach są jeszcze inne, obojętne elektrycznie cząstki nazwane gluonami</w:t>
      </w:r>
      <w:r>
        <w:rPr>
          <w:rStyle w:val="FootnoteCharacters"/>
          <w:rStyle w:val="FootnoteAnchor"/>
          <w:sz w:val="24"/>
        </w:rPr>
        <w:footnoteReference w:id="4"/>
      </w:r>
      <w:r>
        <w:rPr>
          <w:sz w:val="24"/>
        </w:rPr>
        <w:t>. Zapobiegały one ucieczce kwarków, działając na nie tzw. siłą kolorową, która wbrew naszym oczekiwaniom, wzrasta w miarę oddalania się kwarków od siebie. Opisywaniem działania kwarków i gluonów zajęła się chromodynamika kwantowa, która stała się podstawową teorią jądrową. Chromodynamika kwantowa przypisuje wielką siłę jądrową, utrzymująca jądro jako całość, skutkom działania siły kolorowej między kwarkami     i gluonom, które między nimi  przelatują. Według dzisiejszych poglądów podstawowymi cegiełkami materii we wszechświecie są leptony (tabela 1) oraz kwarki (tabela 3). Potrzeba więc 12 cząstek do stworzenia całej materii. W oparciu o te fakty możnaby się pokusić             i prześledzić etapy narodzin wszechświata. Nawiązując do równania Einsteina E = 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pewna ilość energii E może być zamieniona na równoważną jej ilość masy. Jednak to, jak długo może istnieć dana ilość energii, dokładnie określa zasada nieoznaczoności Heisenberga. Widzimy, że teoria grawitacji przenika się wzajemnie z teorią kwantową. Niestety, nadal nie mamy w pełni rozwiniętej kwantowej teorii grawitacji.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 w:before="0" w:after="0"/>
        <w:rPr/>
      </w:pPr>
      <w:r>
        <w:rPr/>
        <w:t>Literatura:</w:t>
      </w:r>
    </w:p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T. Gaworek          – „Badania nad tworzeniem się pozytu w ośrodkach molekularnych”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  <w:t>Szczeniowski  - „Fizyka doświadczalna”</w:t>
      </w:r>
    </w:p>
    <w:p>
      <w:pPr>
        <w:pStyle w:val="Heading2"/>
        <w:rPr/>
      </w:pPr>
      <w:r>
        <w:rPr/>
        <w:t>Tablice fizyczno-astronomiczne – wydawnictwo Adamanton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tom w języku greckim oznacza „niepodzielny”</w:t>
      </w:r>
    </w:p>
    <w:p>
      <w:pPr>
        <w:pStyle w:val="Footnote"/>
        <w:rPr/>
      </w:pPr>
      <w:r>
        <w:rPr/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otyczy to obserwacji pyłków na powierzchni cieczy (tzw. „ruchy Browna”)</w:t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o angielsku glue oznacza klej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/>
      <w:jc w:val="both"/>
      <w:outlineLvl w:val="1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before="0" w:after="120"/>
      <w:jc w:val="center"/>
    </w:pPr>
    <w:rPr>
      <w:sz w:val="24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before="120" w:after="0"/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Podpispodobiektem">
    <w:name w:val="Podpis pod obiektem"/>
    <w:basedOn w:val="Normal"/>
    <w:next w:val="Normal"/>
    <w:qFormat/>
    <w:pPr>
      <w:spacing w:before="120" w:after="120"/>
    </w:pPr>
    <w:rPr>
      <w:b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pozyton.doc" TargetMode="External"/><Relationship Id="rId3" Type="http://schemas.openxmlformats.org/officeDocument/2006/relationships/hyperlink" Target="../in/&#322;&#261;cze.doc" TargetMode="External"/><Relationship Id="rId4" Type="http://schemas.openxmlformats.org/officeDocument/2006/relationships/hyperlink" Target="../in/&#322;&#261;cze1.doc" TargetMode="External"/><Relationship Id="rId5" Type="http://schemas.openxmlformats.org/officeDocument/2006/relationships/hyperlink" Target="../in/&#322;&#261;cze2.doc" TargetMode="Externa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34:00Z</dcterms:created>
  <dc:creator>Witkowski Tomasz</dc:creator>
  <dc:description/>
  <dc:language>en-US</dc:language>
  <cp:lastModifiedBy>Internet dla gmin</cp:lastModifiedBy>
  <cp:lastPrinted>2001-04-11T21:22:00Z</cp:lastPrinted>
  <dcterms:modified xsi:type="dcterms:W3CDTF">2001-04-17T10:42:00Z</dcterms:modified>
  <cp:revision>14</cp:revision>
  <dc:subject/>
  <dc:title>Świat cząstek elementarnych</dc:title>
</cp:coreProperties>
</file>