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IOTR KRZYŻOWSKI </w:t>
      </w:r>
    </w:p>
    <w:p>
      <w:pPr>
        <w:pStyle w:val="Heading"/>
        <w:rPr/>
      </w:pPr>
      <w:r>
        <w:rPr/>
        <w:t xml:space="preserve"> </w:t>
      </w:r>
      <w:r>
        <w:rPr>
          <w:b w:val="false"/>
          <w:sz w:val="24"/>
        </w:rPr>
        <w:t>(Zespół Szkół przy Sanatorium Rehabilitacyjnym w Jarnołtówku)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hadow/>
          <w:sz w:val="26"/>
        </w:rPr>
        <w:t xml:space="preserve">Z WIZYTĄ W NASZYM MUZEUM </w:t>
      </w:r>
      <w:r>
        <w:rPr>
          <w:b/>
          <w:smallCaps/>
          <w:shadow/>
          <w:sz w:val="32"/>
        </w:rPr>
        <w:t>polskiego</w:t>
      </w:r>
      <w:r>
        <w:rPr>
          <w:b/>
          <w:smallCaps/>
          <w:shadow/>
          <w:sz w:val="26"/>
        </w:rPr>
        <w:t xml:space="preserve"> MALARSTWA </w:t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hadow/>
          <w:sz w:val="26"/>
        </w:rPr>
        <w:t>HISTORYCZNEGO.</w:t>
      </w:r>
    </w:p>
    <w:p>
      <w:pPr>
        <w:pStyle w:val="Normal"/>
        <w:spacing w:lineRule="auto" w:line="360"/>
        <w:jc w:val="center"/>
        <w:rPr>
          <w:i/>
          <w:i/>
          <w:sz w:val="26"/>
        </w:rPr>
      </w:pPr>
      <w:r>
        <w:rPr>
          <w:sz w:val="26"/>
        </w:rPr>
        <w:t>Plan zajęć w klasie I gimn. opracowany pod kątem ćwiczeń w mówieniu (ok. 3 godz.)</w:t>
      </w:r>
    </w:p>
    <w:p>
      <w:pPr>
        <w:pStyle w:val="Normal"/>
        <w:spacing w:lineRule="auto" w:line="36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1"/>
        <w:rPr/>
      </w:pPr>
      <w:r>
        <w:rPr/>
        <w:t>Zadan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ształtowanie i doskonalenie umiejętności wypowiadania się na tematy związane z polskim malarstwem historyczny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ypominanie, rozwijanie i utrwalanie zasobu słownictwa związanego z terminologią malarską i historyczną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worzenie wypowiedzi na określony temat (merytorycznej), logicznej, poprawnej stylistycznie, wielozdaniowej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miejętność lokalizacji chronologicznej (określenie przybliżonego czasu) i przestrzennej (lokalizacja geograficzna) wydarzeń historycznych na podstawie wybranych dziel polskiego malarstwa historyczneg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łączenie w obrębie pojedynczej wypowiedzi elementów polonistycznych, historycznych, plastycznych i geograficzn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óba „wejścia w rolę” kluczowej postaci z danego obrazu - opis odczucia bycia „postacią malarską”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ynkretyzm odbiorczy - obraz - słowo - muzyka - fil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skonalenie umiejętności odbioru i zastosowania tekstów użytkowych (np. regulamin zwiedzania muzeum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mo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regulamin zwiedzania muzeu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reprodukcje bar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J. Matejko, „Bitwa pod Grunwaldem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J. Matejko, „Rejtan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J.P. Norblin, „Wieszanie zdrajców na rynku warszawskim w  1794 r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. Michałowski, „Samosierra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J. Malczewski, Zesłanie studentó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fragmenty filmu A. Forda „Krzyżacy”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aseta J. Kaczmarskiego, P. Gintrowskiego i Z. Łapińskiego „Muzeum” (piosenki tam zawarte dotyczą obrazów 2 - 4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pa hipsometryczna „Polska” i „Eurazja”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dtwarzacz video, monitor, magnetof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bieg zaję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 zajęciach poprzedzających spośród uczniów wyłonić należy „przewodników”, których obowiązkiem będzie zebranie informacje na temat jednego wybranego obrazu (materiały udostępnione przez nauczyciela, własne poszukiwania) oraz „kustosza”, który powinien zapoznać zwiedzających z zasadami obowiązującymi w muzeum (na podstawie autentycznego regulaminu zwiedzania muzeum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 zajęciami sala powinna zostać odpowiednio przygotowana (odpowiednie pogrupowanie stolików, uzyskanie dostępu do ścian (umieszczenie reprodukcji), wyeksponowanie prezentowanych obrazów, przygotowanie sprzętu audiowizualnego, zawieszenie map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motywowanie aktywności uczniów - obietnice ocen za merytoryczną aktywność (ciągłe podkreślanie konieczności wypowiedzi pełnozdaniowych i zwrócenie uwagi na powstrzymanie się od wypowiedzi hasłowych czy skrót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Kolejnoś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ystąpienie „kustosza” - podanie informacji o zakresie tematycznym i chronologicznym wystawy oraz informacji technicznych (kierunek zwiedzania, zasady poruszania się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rzy konkretnym obrazie „przewodnicy” udzielają wyjaśnień dotyczących autorów dzieł oraz okoliczności ich powstania (bez wdawania się w szczegóły na temat samego obrazu; jest to możliwe dopiero po zrealizowaniu pkt c)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„</w:t>
      </w:r>
      <w:r>
        <w:rPr/>
        <w:t>zwiedzający” próbują opisać dzieło - rodzaj przedstawienia (bitwa, scena rodzajowa, relacja, itp.) -  opis oparty na heurezie (nauczyciel jest elementem sterującym i porządkującym - z konieczności musi tutaj wystąpić pewien rygoryzm formalny 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ta część zajęć jest pogrupowana na opis sytuacji, opis postaci, opis technik plastycznych (barwy, ich tonacja, dominowanie, technika wykonawcza itp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nawiązanie do terminologii plastycznej - postacie pierwszego, drugiego planu, tło, wyraz, nastrój, itp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przy wykorzystaniu wiadomości z historii dążenie do nazywania fachowymi pojęciami rekwizytów i atrybutów posta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odszukiwanie na mapie miejsc przedstawionych na obraz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próba emotywnego odbioru przeżyć przedstawionych postaci (np. „o czym może myśleć…”, „co może przeżywać w tej chwili…?”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 xml:space="preserve">porównanie wypowiedzi uczniów z interpretacją J. Kaczmarskiego; przed odtworzeniem piosenek należy zwrócić szczególną uwagę na konieczność skoncentrowania się na prezentowanym tekście, co jest warunkiem </w:t>
      </w:r>
      <w:r>
        <w:rPr>
          <w:i/>
        </w:rPr>
        <w:t xml:space="preserve">sine qua non </w:t>
      </w:r>
      <w:r>
        <w:rPr/>
        <w:t>jego</w:t>
      </w:r>
      <w:r>
        <w:rPr>
          <w:i/>
        </w:rPr>
        <w:t xml:space="preserve">  </w:t>
      </w:r>
      <w:r>
        <w:rPr/>
        <w:t>pełnego odbior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formułowanie pytań dotyczących danego obrazu do przewodnika - zwrócenie uwagi na zasady grzecznościowe i oficjalny ton wypowiedz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przy omówieniu „Bitwy pod Grunwaldem Jana Matejki” należy przeprowadzić (z konieczności pobieżną) konfrontację pomiędzy obrazem a fragmentem filmu zawierającym odnośną scenę batalistyczną; istotne jest także wyeksponowanie „Bogurodzicy”- to zadanie można przydzielić „przewodnikowi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konfrontacja pomiędzy obrazami a piosenkami J. Kaczmarskiego polegać będzie na wyodrębnieniu związków pomiędzy obrazem a nacechowanym emotywnie tekstem piosenki; uczniowie mogą także zwracać uwagę na literalną zgodność tekstu z obrazem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dsumowanie</w:t>
      </w:r>
    </w:p>
    <w:p>
      <w:pPr>
        <w:pStyle w:val="Normal"/>
        <w:spacing w:lineRule="auto" w:line="360"/>
        <w:jc w:val="both"/>
        <w:rPr/>
      </w:pPr>
      <w:r>
        <w:rPr/>
        <w:t xml:space="preserve">Po przejściu wszystkich pól ekspozycyjnych jak największa liczba uczniów (w zależności od możliwości czasowych) powinna odpowiedzieć na pytanie: </w:t>
      </w:r>
      <w:r>
        <w:rPr>
          <w:b/>
        </w:rPr>
        <w:t xml:space="preserve">Który obraz podobał ci się najbardziej i dlaczego? </w:t>
      </w:r>
      <w:r>
        <w:rPr/>
        <w:t>(szczególnie ważna jest w tym przypadku funkcja uzasadnienia).</w:t>
      </w:r>
    </w:p>
    <w:p>
      <w:pPr>
        <w:pStyle w:val="Normal"/>
        <w:spacing w:lineRule="auto" w:line="360"/>
        <w:jc w:val="both"/>
        <w:rPr/>
      </w:pPr>
      <w:r>
        <w:rPr/>
        <w:t xml:space="preserve">Na zadanie domowe uczniowie powinni przygotować krótkie wystąpienie ustne na temat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akich obrazów Twoim zdaniem zabrakło w naszym muzeum? Uzasadnij swój wybó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0.05pt;mso-position-vertical-relative:text;margin-left:2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—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mallCaps/>
      <w:shadow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19:00Z</dcterms:created>
  <dc:creator>Krzyżowski Piotr</dc:creator>
  <dc:description/>
  <dc:language>en-US</dc:language>
  <cp:lastModifiedBy>Internet dla gmin</cp:lastModifiedBy>
  <cp:lastPrinted>1998-12-18T21:23:00Z</cp:lastPrinted>
  <dcterms:modified xsi:type="dcterms:W3CDTF">2000-12-14T11:38:00Z</dcterms:modified>
  <cp:revision>3</cp:revision>
  <dc:subject/>
  <dc:title>UNIWERSYTET OPOLSKI</dc:title>
</cp:coreProperties>
</file>