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OTR KRZYŻOWSKI</w:t>
      </w:r>
    </w:p>
    <w:p>
      <w:pPr>
        <w:pStyle w:val="Heading"/>
        <w:rPr>
          <w:sz w:val="26"/>
        </w:rPr>
      </w:pPr>
      <w:r>
        <w:rPr>
          <w:b w:val="false"/>
          <w:sz w:val="24"/>
        </w:rPr>
        <w:t>(Zespół Szkół przy Sanatorium Rehabilitacyjnym w Jarnołtówku)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  <w:t>PRZYGOTOWANIE WIZYTY W NASZYM MUZEUM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hadow/>
          <w:sz w:val="26"/>
        </w:rPr>
        <w:t xml:space="preserve"> </w:t>
      </w:r>
      <w:r>
        <w:rPr>
          <w:b/>
          <w:smallCaps/>
          <w:shadow/>
          <w:sz w:val="32"/>
        </w:rPr>
        <w:t>polskiego</w:t>
      </w:r>
      <w:r>
        <w:rPr>
          <w:b/>
          <w:smallCaps/>
          <w:shadow/>
          <w:sz w:val="26"/>
        </w:rPr>
        <w:t xml:space="preserve"> MALARSTWA HISTORYCZNEGO.</w:t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sz w:val="26"/>
        </w:rPr>
        <w:t>Plan zajęć w klasie I gimn. opracowany pod kątem ćwiczeń w pisaniu (ok. 2 godz.)</w:t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jc w:val="left"/>
        <w:rPr>
          <w:b/>
          <w:b/>
          <w:sz w:val="26"/>
        </w:rPr>
      </w:pPr>
      <w:r>
        <w:rPr>
          <w:b/>
          <w:sz w:val="26"/>
        </w:rPr>
        <w:t>Zadania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Kształtowanie i doskonalenie umiejętności formułowania wypowiedzi pisemnych organizowanych na podstawie posiadanych wiadomości oraz informacji słownikowych i encyklopedycz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Formułowanie wypowiedzi pisemnej w różnych styl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odróżnianie poszczególnych stylów od siebie (np. styl artystyczny, oficjalny – urzędowy, informacyj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podejmowanie prób zapisu własnych przemyśleń w określonym stylu funkcjonal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przenoszenie treści zapisanych w jednym stylu do stylu in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uwzględnienie struktury tekstu pisanego (zachowanie specyfiki edycji tekstu – podział na poszczególne segmenty strukturalne i wizualn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próba przekładu intersemiotycznego (znak graficzny – tekst pisany, przekaz audialny – tekst pisany)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Pomo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magnetofon, taśma z nagraniem „Bogurodzicy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regulamin zwiedzania muzeu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lbumy poświęcone malarstwu (J. Matejko ze wstępem J. Malinowskiego i wyborem il. Krystyny Sroczyńskiej, Historia sztuki polskiej, pod red. B. Suchodolskiego, W. Panek, Hymny polskie; Wielcy malarze nr 27;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Przebieg zaję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Głównym zadaniem uczniów jest przygotowanie wizualnej oraz tekstowej oprawy wystawy „Nasze muzeum malarstwa historycznego (alternatywą może być tzw. lekcja „gazetkowa”, na której uczniowie wspólnie z nauczycielem przygotowują ekspozycję gazetki ściennej, w której główne miejsce zajmą oczywiście teksty). Na oprawę tę złożą się teksty najrozmaitszych rodzajów i występujących w różnych stylach funkcjonalnych. Dla łatwiejszej pracy, uczniów można podzielić na grupy pod kątem funkcji spełnianych w muzeum. Innym kryterium może być podział uczniów zgodnie z posiadanymi umiejętnościami (dla przykładu do grupy uczniów mających problemy ze sformułowaniem myśli w sposób pisemny zostaną przydzieleni uczniowie dobrzy). Generalną zasadą ma być rozwijanie oraz optymalizacja umiejętności posiadanych przez uczni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Przygotowanie poszczególnych teks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Jedna z grup zajmuje się opracowaniem regulaminu muzeum na podstawie autentycznego regulaminu. Nie jest to jednak kopiowanie lecz adaptacja uwzględniająca specyfikę klasopracowni. Musi jednak zostać zachowany styl urzędowy, posługujący się językiem nakazowo – zakazowym. Grupa opracowująca ten element lekcji może zrobić to według własnego pomysłu, który powinien zostać później skonfrontowany z oryginalnym regulaminem (naniesienie poprawe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6"/>
        </w:rPr>
        <w:t xml:space="preserve">Inne grupy zajmują się przygotowaniem krótkiego opisu eksponowanych obrazów na podstawie albumów i zgromadzonej uprzednio literatury. Jako pomoc służyć może skopiowana z prawdziwego muzeum informacja o obrazie (notka ekspozycyjna). Ta grupa wymagać będzie szczególnego nadzoru. Właśnie tutaj można zróżnicować wymagania i dobrać uczniów pod kątem ich możliwości (opis obrazów realistycznych i symboliczno- alegorycznych). Opis obrazu prrzygotowany przez poszczególne grupy powinien uwzględniać styl typograficzny naśladujący fachowy opis muzealny, powinien także być obwarowany kryterium objętości i czytelności (styl informac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Jedna z grup może przygotować schemat muzeum z zaznaczonymi ekspozycjami, kierunkiem zwiedzania oraz lokalizacją podstawowych elementów składających się na muze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 xml:space="preserve">Najważniejsze zadanie przypadnie grupie przygotowującej wystąpienia „kustosza” oraz przewodników (por. projekt lekcji muzealnej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Dla  potrzeb adaptacji graficznej „Bogurodzicy” można zorganizować przepisanie tekstu śpiewanego, a później porównać go z zapisanym oryginałem. Efekt pracy uczniów można zawiesić obok reprodukcji „Bitwy pod Grunwaldem” J. Matej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Finałem lekcji będzie rozwieszenie przygotowanych (sprawdzonych przez nauczyciela) materiałów w odpowiednich miejscach dla nich przeznaczonych i przygotowanie pracowni do następnej lekcji poświęconej polskiemu malarstwu historycznemu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Podsumowanie:</w:t>
      </w:r>
    </w:p>
    <w:p>
      <w:pPr>
        <w:pStyle w:val="TextBodyIndent"/>
        <w:rPr/>
      </w:pPr>
      <w:r>
        <w:rPr/>
        <w:t>Tak przeprowadzona umożliwi doskonalenie umiejętności uczniów w zakresie posługiwania się słowem pisanym, wdroży ich do poprawnego używania stylów funkcjonalnych, oraz pozwoli wychwycić tych, którzy mają problemy ze sformułowaniem myśli i w dalszej nauce pomóc im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mallCaps/>
      <w:shadow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4:00Z</dcterms:created>
  <dc:creator>Piotr Krzyżowski</dc:creator>
  <dc:description/>
  <dc:language>en-US</dc:language>
  <cp:lastModifiedBy>Internet dla gmin</cp:lastModifiedBy>
  <cp:lastPrinted>1999-04-23T07:25:00Z</cp:lastPrinted>
  <dcterms:modified xsi:type="dcterms:W3CDTF">2000-12-14T11:38:00Z</dcterms:modified>
  <cp:revision>4</cp:revision>
  <dc:subject/>
  <dc:title>UNIWERSYTET OPOLSKI</dc:title>
</cp:coreProperties>
</file>